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куратурой района на постоянной основе проверяется работа отдела принудительного исполнения Ветковского района исполнению  законодательства об исполнительном производств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огласно ст. 60 Закона Республики Беларусь от 24.10.2016 N 439-З "Об исполнительном производстве", меры по обеспечению исполнения исполнительного документа могут быть приняты на любой стадии исполнительного производства в случае, если их непринятие может затруднить или сделать невозможным исполнение исполнительного документа.</w:t>
      </w:r>
    </w:p>
    <w:p>
      <w:pPr>
        <w:pStyle w:val="Normal"/>
        <w:autoSpaceDE w:val="false"/>
        <w:ind w:firstLine="540"/>
        <w:jc w:val="both"/>
        <w:rPr/>
      </w:pPr>
      <w:r>
        <w:rPr/>
        <w:t>Мерами по обеспечению исполнения исполнительного документа являются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арест наличных денежных средств и (или) иного имущества должника, принадлежащих ему и находящихся у него и (или) третьих лиц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пись и (или) изъятие имущества должника, находящегося у него и (или) третьих лиц, передача этого имущества на хранение в порядке, установленном </w:t>
      </w:r>
      <w:hyperlink r:id="rId2">
        <w:r>
          <w:rPr>
            <w:rStyle w:val="InternetLink"/>
          </w:rPr>
          <w:t>статьей 89</w:t>
        </w:r>
      </w:hyperlink>
      <w:r>
        <w:rPr/>
        <w:t xml:space="preserve"> настоящего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>- запрещение должнику совершать определенные действия, препятствующие исполнению исполнительного документа;</w:t>
      </w:r>
    </w:p>
    <w:p>
      <w:pPr>
        <w:pStyle w:val="Normal"/>
        <w:autoSpaceDE w:val="false"/>
        <w:ind w:firstLine="540"/>
        <w:jc w:val="both"/>
        <w:rPr/>
      </w:pPr>
      <w:r>
        <w:rPr/>
        <w:t>- запрещение должнику пользоваться принадлежащим ему имуществом или установление пределов пользования этим имуще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иные меры, предусмотренные настоящим Законом и иными законодательн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но п. 44  Инструкции по исполнительному производству и признании утратившими силу некоторых постановлений Министерства юстиции Республики Беларусь, утвержденной Постановлением Министерства юстиции Республики Беларусь от 07.04.2017 N 67, Судебный исполнитель при исполнении требований исполнительного документа получает необходимые сведения, в том числе из автоматизированных информационных систем (баз данных) государственных органов и иных организаций, о должнике и его имуществе, а также имуществе, принадлежащем ему на праве общей совместной собственности и зарегистрированном на имя супруга (супруги), и предпринимает иные меры по установлению имущества, на которое может быть обращено взыскание на всей территории Республики Белару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 п.57 указанной инструкции (в том числе, согласно ст. 63 названного закона) судебный исполнитель при исполнении исполнительных документов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ызывать должника или его представителей, а также собственников имущества (учредителей, участников) должника - юридического лица для дачи объяснений, представления необходим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стребовать у должника сведения об имеющемся у него имуществе, источниках получения доходов, а также другие сведения, необходимые для исполнения исполнительного доку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бъявлять розыск должника-гражданина, в том числе индивидуального предпринимателя, через органы внутренних де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лагать арест на денежные средства и (или) иное имущество должника, принадлежащие ему и находящиеся у него и (или) третьих ли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беспрепятственно входить на территорию и в помещения индивидуальных предпринимателей и юридических лиц независимо от вида пропускного режима, если иное не предусмотрено законодательством, иметь доступ на другие объекты для проверки наличия денежных средств, ценных бумаг и других материальных ценностей. При необходимости вскрывать такие помещения, объекты, производить их осмотр. </w:t>
      </w:r>
    </w:p>
    <w:p>
      <w:pPr>
        <w:pStyle w:val="Normal"/>
        <w:autoSpaceDE w:val="false"/>
        <w:ind w:right="-4" w:firstLine="709"/>
        <w:jc w:val="both"/>
        <w:rPr/>
      </w:pPr>
      <w:r>
        <w:rPr>
          <w:bCs/>
          <w:spacing w:val="4"/>
        </w:rPr>
        <w:t>Судебными исполнителями отдела принудительного исполнения Ветковского района принимаются определенные меры, направленные на обеспечение имущественных взысканий.</w:t>
      </w:r>
    </w:p>
    <w:p>
      <w:pPr>
        <w:pStyle w:val="Normal"/>
        <w:autoSpaceDE w:val="false"/>
        <w:ind w:right="-4" w:firstLine="709"/>
        <w:jc w:val="both"/>
        <w:rPr>
          <w:bCs/>
          <w:spacing w:val="4"/>
        </w:rPr>
      </w:pPr>
      <w:r>
        <w:rPr>
          <w:bCs/>
          <w:spacing w:val="4"/>
        </w:rPr>
        <w:t xml:space="preserve">Однако к наиболее частным нарушениям с их стороны на протяжении длительного периода времени является ненадлежащая работы по установлению имущественного положения должников по месту жительства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п.8 Инструкции, все вопросы по исполнительному производству, за исключением вопросов, отнесенных к исключительной компетенции суда, определенной Гражданским процессуаль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еспублики Беларусь, Хозяйственным процессуальным </w:t>
      </w:r>
      <w:hyperlink r:id="rId4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еспублики Беларусь, Уголовно-исполнительным </w:t>
      </w:r>
      <w:hyperlink r:id="rId5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еспублики Беларусь, относятся к компетенции судебного исполнителя, в частности, осуществление систематического контроля за правильностью и своевременностью удержаний из заработной платы и приравненных к ней доходов должника-гражданина, в том числе индивидуального предпринимателя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Согласно п.90 Инструкции судебный исполнитель осуществляет систематический контроль за правильностью и своевременностью удержаний из заработной платы и приравненных к ней доходов должника-гражданина, в том числе индивидуального предпринимателя, и перечисления (выдачи) удержанных сумм взыскателю, в том числе при направлении исполнительного документа нанимателю в соответствии с </w:t>
      </w:r>
      <w:hyperlink r:id="rId6">
        <w:r>
          <w:rPr>
            <w:rStyle w:val="InternetLink"/>
            <w:color w:val="000000"/>
          </w:rPr>
          <w:t>частью третьей статьи 41</w:t>
        </w:r>
      </w:hyperlink>
      <w:r>
        <w:rPr>
          <w:color w:val="000000"/>
        </w:rPr>
        <w:t xml:space="preserve"> Закона Республики Беларусь "Об исполнительном производстве", расходов по исполнению исполнительного документа и принудительного сбора на счет органа принудительного исполн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истематический контроль заключается в возложении на нанимателя обязанности не реже одного раза в квартал, а по исполнительным документам о взыскании расходов по содержанию детей - не реже одного раза в месяц предоставлять судебному исполнителю информацию о произведенных удержаниях и сроках перечисления денежных средств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удебный исполнитель не реже одного раза в полугодие анализирует получаемую информацию о произведенных удержаниях и при необходимости инициирует проведение проверки правильности и своевременности удержаний из заработной платы и приравненных к ней доход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п. 286 Инструкции по исполнительному производству, оконченному в соответствии с </w:t>
      </w:r>
      <w:hyperlink r:id="rId7">
        <w:r>
          <w:rPr>
            <w:rStyle w:val="InternetLink"/>
            <w:color w:val="000000"/>
          </w:rPr>
          <w:t>абзацем третьим части первой статьи 55</w:t>
        </w:r>
      </w:hyperlink>
      <w:r>
        <w:rPr>
          <w:color w:val="000000"/>
        </w:rPr>
        <w:t xml:space="preserve"> Закона Республики Беларусь "Об исполнительном производстве", судебный исполнитель вправе осуществлять контроль за правильностью и своевременностью удержаний из заработной платы и приравненных к ней доходов должника-гражданина, в том числе индивидуального предпринимателя, в соответствии со </w:t>
      </w:r>
      <w:hyperlink r:id="rId8">
        <w:r>
          <w:rPr>
            <w:rStyle w:val="InternetLink"/>
            <w:color w:val="000000"/>
          </w:rPr>
          <w:t>статьей 110</w:t>
        </w:r>
      </w:hyperlink>
      <w:r>
        <w:rPr>
          <w:color w:val="000000"/>
        </w:rPr>
        <w:t xml:space="preserve"> Закона Республики Беларусь "Об исполнительном производстве" или совершать действия в порядке, установленном </w:t>
      </w:r>
      <w:hyperlink r:id="rId9">
        <w:r>
          <w:rPr>
            <w:rStyle w:val="InternetLink"/>
            <w:color w:val="000000"/>
          </w:rPr>
          <w:t>частью второй статьи 48</w:t>
        </w:r>
      </w:hyperlink>
      <w:r>
        <w:rPr>
          <w:color w:val="000000"/>
        </w:rPr>
        <w:t xml:space="preserve"> Закона Республики Беларусь "Об исполнительном производстве".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 за правильностью и своевременностью удержаний из заработной платы и приравненных к ней доходов, проведение анализа получаемой информации судебными исполнителями  должным образом не осуществляется.</w:t>
      </w:r>
    </w:p>
    <w:p>
      <w:pPr>
        <w:pStyle w:val="Normal"/>
        <w:autoSpaceDE w:val="false"/>
        <w:ind w:firstLine="709"/>
        <w:jc w:val="both"/>
        <w:rPr/>
      </w:pPr>
      <w:r>
        <w:rPr/>
        <w:t>Во многих организациях Ветковского района наблюдаются многочисленные факты удержания из заработных плат должников суммы долга, но неперечисления их взыскателям, что остается без внимания судебного исполнителя.</w:t>
      </w:r>
    </w:p>
    <w:p>
      <w:pPr>
        <w:pStyle w:val="Normal"/>
        <w:ind w:firstLine="701"/>
        <w:jc w:val="both"/>
        <w:rPr/>
      </w:pPr>
      <w:r>
        <w:rPr/>
        <w:t xml:space="preserve">Выявленные нарушения порядка и полноты принятия мер по принудительному исполнению решений судов по своей сути способствуют неисполнению должниками требований закона, порождают у них чувство безнаказанности, в том числе за совершение преступлений, что существенно ущемляет права взыскателей, а также противоречит государственным, общественным интересам.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чинами выявленных нарушений и недостатков является ненадлежащее исполнение работниками отдела принудительного исполнения своих должностных обязанностей и требований законодательства.</w:t>
      </w:r>
    </w:p>
    <w:p>
      <w:pPr>
        <w:pStyle w:val="Normal"/>
        <w:suppressAutoHyphens w:val="true"/>
        <w:ind w:firstLine="709"/>
        <w:jc w:val="right"/>
        <w:rPr/>
      </w:pPr>
      <w:r>
        <w:rPr/>
        <w:t>Прокуратура Ветковского района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78F713F7F55C396710637720EC06935AC02136BDC5725C4BBCCC2326B9AA687DF2354EAC606CCCBB699252A3a7Z2K" TargetMode="External"/><Relationship Id="rId3" Type="http://schemas.openxmlformats.org/officeDocument/2006/relationships/hyperlink" Target="consultantplus://offline/ref=8E00F945AD1D2881947D7DFD71D9B5C46E63AE1D2E2BB0A97DD4898DDD23B43B9580y2tCK" TargetMode="External"/><Relationship Id="rId4" Type="http://schemas.openxmlformats.org/officeDocument/2006/relationships/hyperlink" Target="consultantplus://offline/ref=8E00F945AD1D2881947D7DFD71D9B5C46E63AE1D2E2BB0A57DD6898DDD23B43B9580y2tCK" TargetMode="External"/><Relationship Id="rId5" Type="http://schemas.openxmlformats.org/officeDocument/2006/relationships/hyperlink" Target="consultantplus://offline/ref=8E00F945AD1D2881947D7DFD71D9B5C46E63AE1D2E2BB0A376D7848DDD23B43B9580y2tCK" TargetMode="External"/><Relationship Id="rId6" Type="http://schemas.openxmlformats.org/officeDocument/2006/relationships/hyperlink" Target="consultantplus://offline/ref=F2D3A526D1705938F17D2145139F60BA0A65DF80C7543897F523CC944E9381835DA5267549D2CE302156B736AFA6w6K" TargetMode="External"/><Relationship Id="rId7" Type="http://schemas.openxmlformats.org/officeDocument/2006/relationships/hyperlink" Target="consultantplus://offline/ref=8E79B90A166F33AF194B7971AE6F4B49175A9F026D812CB35079B5795C9E2ACBF4B39F0AAF8A21B1A0ADFDC55By9C8M" TargetMode="External"/><Relationship Id="rId8" Type="http://schemas.openxmlformats.org/officeDocument/2006/relationships/hyperlink" Target="consultantplus://offline/ref=8E79B90A166F33AF194B7971AE6F4B49175A9F026D812CB35079B5795C9E2ACBF4B39F0AAF8A21B1A0ADFDC95By9CAM" TargetMode="External"/><Relationship Id="rId9" Type="http://schemas.openxmlformats.org/officeDocument/2006/relationships/hyperlink" Target="consultantplus://offline/ref=8E79B90A166F33AF194B7971AE6F4B49175A9F026D812CB35079B5795C9E2ACBF4B39F0AAF8A21B1A0ADFDC259y9C6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16:00Z</dcterms:created>
  <dc:creator>Admin</dc:creator>
  <dc:description/>
  <cp:keywords/>
  <dc:language>en-US</dc:language>
  <cp:lastModifiedBy>User</cp:lastModifiedBy>
  <dcterms:modified xsi:type="dcterms:W3CDTF">2020-06-23T09:30:00Z</dcterms:modified>
  <cp:revision>4</cp:revision>
  <dc:subject/>
  <dc:title>Прокуратурой района на постоянной основе проверяется работа отдела принудительного исполнения Ветковского района исполнению  законодательства об исполнительном производстве</dc:title>
</cp:coreProperties>
</file>