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derpoint"/>
        <w:ind w:hanging="0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</w:r>
    </w:p>
    <w:p>
      <w:pPr>
        <w:pStyle w:val="Underpoint"/>
        <w:ind w:firstLine="720"/>
        <w:rPr>
          <w:b/>
          <w:b/>
          <w:spacing w:val="10"/>
          <w:sz w:val="30"/>
          <w:szCs w:val="30"/>
        </w:rPr>
      </w:pPr>
      <w:r>
        <w:rPr>
          <w:b/>
          <w:spacing w:val="10"/>
          <w:sz w:val="30"/>
          <w:szCs w:val="30"/>
        </w:rPr>
        <w:t>Прокуратурой района проведена проверка исполнения в деятельности КЖУП «Ветковское» законодательства                                  об обращениях граждан и юридических лиц, защиты прав                          и интересов потребителей жилищно-коммунальных услуг</w:t>
      </w:r>
    </w:p>
    <w:p>
      <w:pPr>
        <w:pStyle w:val="Underpoint"/>
        <w:ind w:firstLine="720"/>
        <w:rPr>
          <w:b/>
          <w:b/>
          <w:spacing w:val="10"/>
          <w:sz w:val="30"/>
          <w:szCs w:val="30"/>
        </w:rPr>
      </w:pPr>
      <w:r>
        <w:rPr>
          <w:b/>
          <w:spacing w:val="10"/>
          <w:sz w:val="30"/>
          <w:szCs w:val="30"/>
        </w:rPr>
      </w:r>
    </w:p>
    <w:p>
      <w:pPr>
        <w:pStyle w:val="Underpoint"/>
        <w:ind w:firstLine="720"/>
        <w:rPr/>
      </w:pPr>
      <w:r>
        <w:rPr>
          <w:spacing w:val="10"/>
          <w:sz w:val="30"/>
          <w:szCs w:val="30"/>
        </w:rPr>
        <w:t xml:space="preserve">В Директиве Президента Республики Беларусь                          «О дебюрократизации государственного аппарата и повышении качества обеспечения жизнедеятельности населения» от       27.12.2006 №2 определено, что важнейшими и основными     задачами нашего государства являются защита прав и                      законных интересов граждан, повышение уровня жизни людей. </w:t>
      </w:r>
    </w:p>
    <w:p>
      <w:pPr>
        <w:pStyle w:val="Underpoint"/>
        <w:ind w:firstLine="720"/>
        <w:rPr/>
      </w:pPr>
      <w:r>
        <w:rPr>
          <w:spacing w:val="10"/>
          <w:sz w:val="30"/>
          <w:szCs w:val="30"/>
        </w:rPr>
        <w:t xml:space="preserve">Во многом, эффективное решение указанных задач зависит      от качества и оперативности принимаемых со стороны заинтересованных государственных органов и иных организаций  мер, направленных на восстановление нарушенных прав граждан,      в том числе в рамках рассмотрения поступивших обращений. </w:t>
      </w:r>
    </w:p>
    <w:p>
      <w:pPr>
        <w:pStyle w:val="Normal"/>
        <w:ind w:firstLine="720"/>
        <w:jc w:val="both"/>
        <w:rPr/>
      </w:pPr>
      <w:r>
        <w:rPr>
          <w:spacing w:val="10"/>
          <w:sz w:val="30"/>
          <w:szCs w:val="30"/>
        </w:rPr>
        <w:t>С учетом этого, согласно ст.9 Закона Республики Беларусь     «Об обращениях граждан и юридических лиц» от 18.07.2011 №300-З, организации обязаны принимать все необходимые                                 меры для   полного, объективного, всестороннего,                                       а также своевременного рассмотрения поступивших                                     к ним обращений; к восстановлению нарушенных                                  прав, свобод и законных интересов заявителей;                       обеспечивать контроль за исполнением принятых решений.</w:t>
      </w:r>
    </w:p>
    <w:p>
      <w:pPr>
        <w:pStyle w:val="Underpoint"/>
        <w:ind w:firstLine="720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В соответствии с п.1 ст.14 названного Закона,                       обращения считаются рассмотренными по существу, если                     решены все поставленные в них вопросы и приняты                    надлежащие меры по защите, обеспечению реализации                               и восстановлению прав, свобод и (или) законных                                 интересов заявителей и им направлены мотивированные                          ответы об этом, с разъяснением порядка их обжалования.</w:t>
      </w:r>
    </w:p>
    <w:p>
      <w:pPr>
        <w:pStyle w:val="Underpoint"/>
        <w:ind w:firstLine="720"/>
        <w:rPr/>
      </w:pPr>
      <w:r>
        <w:rPr>
          <w:spacing w:val="10"/>
          <w:sz w:val="30"/>
          <w:szCs w:val="30"/>
        </w:rPr>
        <w:t>В соответствии со ст.6 Закона Республики Беларусь                 «О защите прав потребителей жилищно-коммунальных услуг»                  от 16.07.2008 №405-З, потребитель имеет право на                        оказание     жилищно-коммунальных услуг надлежащего качества.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Однако, проведенная проверка показала, что в деятельности предприятия указанные предписания закона в ряде случаев ответственными лицами в полной степени не исполняются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При рассмотрении поступающих обращений граждан допускаются грубые нарушения законодательства, не способствующие защите и восстановлению их прав, укреплению доверия со стороны последних к государственным органам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Случаи ненадлежащего рассмотрения обращений                            носят на предприятии распространенный и системный характер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К примеру, с 2018 года до настоящего времени                                     КЖУП «Ветковское» фактически не принято                        исчерпывающих мер по надлежащему рассмотрению                 обращения К.  о несоответствии    в осенне-зимний период в жилом помещении   (квартире) установленным требованиям температурного                     режима, что приводит к образования конденсата на                         стенах, появлению сырости, отслоению обоев и иным дефектам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В ответах на обращение К. данных в 2019-2020 года (30.09.2019, 24.10.2019,  21.01.2020 и 03.04.2020), сообщалось, что при                          проведении в феврале-марте 2019 года наружного и                 внутреннего тепловизионного обследования указанного                 жилого дома определены критические дефекты отдельных фрагментов участков стен, в том числе по температурному             режиму. Вопросы возможной реализации энергоэффективных                  мероприятий (по утеплению стен жилого дома и т.д.)           планировалось обсудить в марте 2020 года на общем                       собрании представителей КЖУП «Ветковское» и жильцов дома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Вместе с тем, установлено, что в отчете                                  №09/02-2019 филиала «Инжиниринговое бюро»                                 Фонда «ЭнергоСтройЭффективность» о тепловизионном                  контроле жилого дома, в котором проживает заявитель,                фактически содержатся лишь цифровые показатели                  проведенного обследования (измерений). В отчете отмечено,                    что «такой не может рассматриваться в качестве                  проектного решения, для разработки мероприятий по                 устранению выявленных дефектов требуется проведения комплекса                          дополнительных мероприятий (анализ появления дефектов и т.д.)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 xml:space="preserve">Однако, до настоящего времени (спустя более года                             с момента получения отчета) вопрос о проведении            соответствующих мероприятий не решен. Запланированные                 общие собрания с жильцами указанного дома не проводились.         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В ходе проведенной проверки по вопросам                        организации работы с претензиями, заявками потребителей  жилищно-коммунальных услуг также выявлены нарушения.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Порядок рассмотрения заявлений граждан по                                такого рода вопросам, связанным с оказанием                               жилищно-коммунальных услуг, регулируются Инструкцией об организации работы с заявками и письменными                        претензиями потребителей жилищно-коммунальных услуг в организациях, входящих в систему Министерства                         жилищно-коммунального хозяйства, утвержденной                        приказом Министерства жилищно-коммунального хозяйства Республики Беларусь от 22.05.2014 №62 (далее – Инструкция)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В соответствии с п.10 Инструкции,</w:t>
      </w:r>
      <w:r>
        <w:rPr>
          <w:spacing w:val="10"/>
          <w:sz w:val="30"/>
          <w:szCs w:val="30"/>
          <w:lang w:bidi="yi-001"/>
        </w:rPr>
        <w:t xml:space="preserve"> работник                        исполнителя на основании поступившего уведомления                       должен прибыть к потребителю для устранения                          недостатков не позднее 1 дня или срока, определенного договором.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  <w:lang w:bidi="yi-001"/>
        </w:rPr>
        <w:t>Работник исполнителя, прибывший к потребителю, устанавливает факт наличия и причины неоказания услуги                       либо ее оказания с недостатками, составляет претензионный                    акт и при наличии технической возможности с согласия                потребителя незамедлительно обеспечивает оказание                      жилищно-коммунальной услуги либо устранение                         выявленных недостатков жилищно-коммунальной услуги.</w:t>
      </w:r>
    </w:p>
    <w:p>
      <w:pPr>
        <w:pStyle w:val="Normal"/>
        <w:ind w:firstLine="709"/>
        <w:jc w:val="both"/>
        <w:rPr>
          <w:spacing w:val="10"/>
          <w:sz w:val="30"/>
          <w:szCs w:val="30"/>
          <w:lang w:bidi="yi-001"/>
        </w:rPr>
      </w:pPr>
      <w:r>
        <w:rPr>
          <w:spacing w:val="10"/>
          <w:sz w:val="30"/>
          <w:szCs w:val="30"/>
          <w:lang w:bidi="yi-001"/>
        </w:rPr>
        <w:t>На основании претензионного акта исполнитель удовлетворяет требования потребителя либо в течение пяти дней направляет ему мотивированный письменный отказ в удовлетворении требований.</w:t>
      </w:r>
    </w:p>
    <w:p>
      <w:pPr>
        <w:pStyle w:val="Normal"/>
        <w:ind w:firstLine="709"/>
        <w:jc w:val="both"/>
        <w:rPr>
          <w:spacing w:val="10"/>
          <w:sz w:val="30"/>
          <w:szCs w:val="30"/>
          <w:lang w:bidi="yi-001"/>
        </w:rPr>
      </w:pPr>
      <w:r>
        <w:rPr>
          <w:spacing w:val="10"/>
          <w:sz w:val="30"/>
          <w:szCs w:val="30"/>
          <w:lang w:bidi="yi-001"/>
        </w:rPr>
        <w:t>Согласно п.12 Инструкции, недостатки оказанной услуги должны быть устранены исполнителем в максимально                      короткий срок, технологически необходимый для                        устранения недостатков жилищно-коммунальной услуги, но не превышающий месяца со дня предъявления соответствующего требования, если иной срок не установлен соглашением сторон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Вместе с тем, в ходе рассмотрения поступающих                                от потребителей претензий по вопросам                                           оказания (неоказания) жилищно-коммунальных услуг,                        оказания услуг ненадлежащего качества, работниками                          КЖУП «Ветковское» не во всех случаях принимаются исчерпывающие меры, направленные на устранение                  выявленных недостатков, что приводит к неоднократному                          повторному обращению заявителей по аналогичным вопросам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В частности, 14.02.2019 составлен претензионный                             акт по претензии Н., о недостаточном  отоплении (низкой теплоотдаче радиаторных батарей в квартире).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В соответствующем акте указано, что в ходе                  обследования выявленные недостатки полностью устранены.</w:t>
      </w:r>
    </w:p>
    <w:p>
      <w:pPr>
        <w:pStyle w:val="Normal"/>
        <w:ind w:firstLine="709"/>
        <w:jc w:val="both"/>
        <w:rPr/>
      </w:pPr>
      <w:r>
        <w:rPr>
          <w:spacing w:val="10"/>
          <w:sz w:val="30"/>
          <w:szCs w:val="30"/>
        </w:rPr>
        <w:t>Вместе с тем, спустя несколько дней после                                  этого, Н. вновь обратилась с претензией по  тому же вопросу в диспетчерскую службу КЖУП «Ветковское».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Лишь после ее повторного обращения, специалистами                        КЖУП «Ветковское» проведен комплекс дополнительных                    работ по устранению проблем с отоплением (установлен кран).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Проведенная проверка показала, что значительное               количество обоснованных претензий по-прежнему                      поступает в КЖУП «Ветковское» ввиду ненадлежащего           содержания вспомогательных помещений – нарушения                    графиков проведения уборок жилищного фонда                             (подъездов и т.д.), плохого качества питьевого водоснабжения, в том числе ввиду  несвоевременного выполнения мероприятий по                       обслуживанию источников питьевого водоснабжения                      (уличных колонок и т.д.), не  вывоза по установленным графикам твердых бытовых отходов.</w:t>
      </w:r>
    </w:p>
    <w:p>
      <w:pPr>
        <w:pStyle w:val="Normal"/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Кроме того, отмечено, что во многих претензионных                  актах не имеется сведений об отсутствии у                           потребителей претензий к качеству выполненных работ, подтверждающие указанные обстоятельства личные подписи последних.</w:t>
      </w:r>
    </w:p>
    <w:p>
      <w:pPr>
        <w:pStyle w:val="Newncpi1"/>
        <w:ind w:firstLine="709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Причинами вышеотмеченных нарушений законодательства                 в подавляющем большинстве случаев стали приниженный        контроль со стороны руководства и ответственных должностных   лиц предприятия за данными направлениями деятель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  <w:t>Условиями, способствовавшими допущенным нарушениям, явились ненадлежащее исполнением и игнорирование   должностными лицами и иными работниками предприятия, отвечающими за данные направление, норм  законодательства.</w:t>
      </w:r>
    </w:p>
    <w:p>
      <w:pPr>
        <w:pStyle w:val="Normal"/>
        <w:jc w:val="right"/>
        <w:rPr>
          <w:spacing w:val="10"/>
          <w:sz w:val="30"/>
          <w:szCs w:val="30"/>
          <w:lang w:eastAsia="en-US"/>
        </w:rPr>
      </w:pPr>
      <w:r>
        <w:rPr>
          <w:spacing w:val="10"/>
          <w:sz w:val="30"/>
          <w:szCs w:val="30"/>
          <w:lang w:eastAsia="en-US"/>
        </w:rPr>
        <w:t xml:space="preserve"> </w:t>
      </w:r>
    </w:p>
    <w:p>
      <w:pPr>
        <w:pStyle w:val="Normal"/>
        <w:jc w:val="right"/>
        <w:rPr>
          <w:spacing w:val="10"/>
          <w:sz w:val="30"/>
          <w:szCs w:val="30"/>
          <w:lang w:eastAsia="en-US"/>
        </w:rPr>
      </w:pPr>
      <w:r>
        <w:rPr>
          <w:spacing w:val="10"/>
          <w:sz w:val="30"/>
          <w:szCs w:val="30"/>
          <w:lang w:eastAsia="en-US"/>
        </w:rPr>
      </w:r>
    </w:p>
    <w:p>
      <w:pPr>
        <w:pStyle w:val="Normal"/>
        <w:jc w:val="right"/>
        <w:rPr>
          <w:spacing w:val="10"/>
          <w:sz w:val="30"/>
          <w:szCs w:val="30"/>
          <w:lang w:eastAsia="en-US"/>
        </w:rPr>
      </w:pPr>
      <w:r>
        <w:rPr>
          <w:spacing w:val="10"/>
          <w:sz w:val="30"/>
          <w:szCs w:val="30"/>
          <w:lang w:eastAsia="en-US"/>
        </w:rPr>
      </w:r>
    </w:p>
    <w:p>
      <w:pPr>
        <w:pStyle w:val="Normal"/>
        <w:jc w:val="right"/>
        <w:rPr>
          <w:spacing w:val="10"/>
          <w:sz w:val="30"/>
          <w:szCs w:val="30"/>
          <w:lang w:eastAsia="en-US"/>
        </w:rPr>
      </w:pPr>
      <w:r>
        <w:rPr>
          <w:spacing w:val="10"/>
          <w:sz w:val="30"/>
          <w:szCs w:val="30"/>
          <w:lang w:eastAsia="en-US"/>
        </w:rPr>
        <w:t xml:space="preserve"> </w:t>
      </w:r>
      <w:r>
        <w:rPr>
          <w:spacing w:val="10"/>
          <w:sz w:val="30"/>
          <w:szCs w:val="30"/>
          <w:lang w:eastAsia="en-US"/>
        </w:rPr>
        <w:t>Прокуратура Ветковского района</w:t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bidi="ar-S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Newncpi">
    <w:name w:val="newncpi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 w:bidi="ar-SA"/>
    </w:rPr>
  </w:style>
  <w:style w:type="paragraph" w:styleId="Newncpi1">
    <w:name w:val="newncpi"/>
    <w:basedOn w:val="Normal"/>
    <w:qFormat/>
    <w:pPr>
      <w:ind w:firstLine="567"/>
      <w:jc w:val="both"/>
    </w:pPr>
    <w:rPr>
      <w:lang w:bidi="ar-SA"/>
    </w:rPr>
  </w:style>
  <w:style w:type="paragraph" w:styleId="Underpoint">
    <w:name w:val="underpoint"/>
    <w:basedOn w:val="Normal"/>
    <w:qFormat/>
    <w:pPr>
      <w:ind w:firstLine="567"/>
      <w:jc w:val="both"/>
    </w:pPr>
    <w:rPr>
      <w:lang w:bidi="ar-SA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 w:bidi="ar-SA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47:00Z</dcterms:created>
  <dc:creator>USER</dc:creator>
  <dc:description/>
  <cp:keywords/>
  <dc:language>en-US</dc:language>
  <cp:lastModifiedBy>User</cp:lastModifiedBy>
  <cp:lastPrinted>2020-06-08T10:31:00Z</cp:lastPrinted>
  <dcterms:modified xsi:type="dcterms:W3CDTF">2020-06-23T09:30:00Z</dcterms:modified>
  <cp:revision>5</cp:revision>
  <dc:subject/>
  <dc:title>В КЖУП «Ветковское» 30</dc:title>
</cp:coreProperties>
</file>