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1"/>
        <w:jc w:val="center"/>
        <w:rPr/>
      </w:pPr>
      <w:r>
        <w:rPr>
          <w:b/>
          <w:sz w:val="30"/>
          <w:szCs w:val="30"/>
        </w:rPr>
        <w:t>О ПОРЯДКЕ ПЕРЕХОДА ИНДИВИДУАЛЬНЫХ ПРЕДПРИНИМАТЕЛЕЙ, УПЛАЧИВАЮЩИХ ЕДИНЫЙ НАЛОГ НА ИНЫЕ РЕЖИМЫ НАЛОГООБЛОЖЕНИЯ</w:t>
      </w:r>
    </w:p>
    <w:p>
      <w:pPr>
        <w:pStyle w:val="Normal"/>
        <w:autoSpaceDE w:val="false"/>
        <w:ind w:firstLine="60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В связи с принятием Указа Президента Республики Беларусь от 24 апреля 2020 г. № 143 «О поддержке экономики» (далее – Указ), на основании разъяснений Министерства по налогам и сборам информируем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е предприниматели – плательщики единого налога  с индивидуальных предпринимателей и иных физических лиц  (далее – единый налог) вправе перейти в 2020 году на иные режимы налогообложения.</w:t>
      </w:r>
    </w:p>
    <w:p>
      <w:pPr>
        <w:pStyle w:val="Normal"/>
        <w:ind w:firstLine="6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1. Общие положения. 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одпунктом 2.7 пункта 2 Указа индивидуальные предприниматели, уплатившие в 2020 году единый налог, вправе в отношении видов деятельности, являющихся объектом налогообложения единым налогом, перейти с 1-го числа календарного месяца 2020 года на иной порядок налогообложения с соблюдением условий его применения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 Условия перех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Воспользоваться вышеуказанным правом могут индивидуальные предприниматели, </w:t>
      </w:r>
      <w:r>
        <w:rPr>
          <w:b/>
          <w:sz w:val="30"/>
          <w:szCs w:val="30"/>
        </w:rPr>
        <w:t>уплатившие в 2020 году единый налог</w:t>
      </w:r>
      <w:r>
        <w:rPr>
          <w:sz w:val="30"/>
          <w:szCs w:val="30"/>
        </w:rPr>
        <w:t xml:space="preserve">. Такие плательщики могут воспользоваться указанным правом независимо от основного вида осуществляемой экономической деятельности. 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системы уплаты единого налога индивидуальный предприниматель вправе перейти на общий порядок налогообложения или на упрощенную систему налогообложения (далее – УСН). Такой переход может быть осуществлен с 1-го числа календарного месяца 2020 года. Принимая во внимание, что Указ вступил в силу с 26.04.2020 и действие пункта 2 Указа распространяется на отношения, возникшие с 01.04.2020, переход на общий порядок налогообложения может быть осуществлен, начиная с 1 апреля 2020 года, переход на УСН с учетом положений части второй подпункта 2.7 пункта 2 Указа – начиная с 1 мая 2020 года. </w:t>
      </w:r>
    </w:p>
    <w:p>
      <w:pPr>
        <w:pStyle w:val="Normal"/>
        <w:autoSpaceDE w:val="fals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Порядок перехода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ивидуальные предприниматели, изъявившие желание перейти в 2020 году на применение УСН должны с 1-го по 20-е число календарного месяца, с которого они начинают применение в 2020 году упрощенной системы, представить в налоговый орган по месту постановки на учет по установленной форме уведомление о переходе на УСН с указанием даты такого перехода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30"/>
          <w:szCs w:val="30"/>
        </w:rPr>
        <w:t xml:space="preserve">Справочно: Форма </w:t>
      </w:r>
      <w:r>
        <w:rPr>
          <w:i/>
          <w:iCs/>
          <w:sz w:val="30"/>
          <w:szCs w:val="30"/>
        </w:rPr>
        <w:t xml:space="preserve">уведомления о переходе на упрощенную систему налогообложения </w:t>
      </w:r>
      <w:r>
        <w:rPr>
          <w:i/>
          <w:sz w:val="30"/>
          <w:szCs w:val="30"/>
        </w:rPr>
        <w:t>установлена постановлением Министерства по налогам и сборам от 3 января 2019 № 2 (приложение 36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е предприниматели, изъявившие желание перейти в 2020 году на применение общего порядка налогообложения, в установленные законодательством сроки представляют налоговые декларации (расчеты) по подоходному налогу с физических лиц индивидуального предпринимателя (нотариуса, осуществляющего нотариальную деятельность в нотариальном бюро, адвоката, осуществляющего адвокатскую деятельность индивидуально) (далее – налоговая декларация (расчет) по подоходному налогу), а также по иным налогам, плательщиками которых они признаются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е предприниматели, перешедшие в 2020 году на иной порядок налогообложения, вносят необходимые изменения и (или) дополнения в налоговые декларации (расчеты) по единому налогу за отчетный квартал 2020 года, в котором осуществлен такой перехо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Пример 1 (условный):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ивидуальный предприниматель являлся плательщиком единого налога в 2019 году и в 2020 году продолжил применять систему уплаты единого налог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м предпринимателем – плательщиком единого налога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В установленные сроки произведена уплата единого налог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ивидуальным предпринимателем  8 июня 2020 года в налоговый орган по месту постановки на учет по установленной форме представлено уведомление о переходе на УСН с 1 июня 2020 года. Одновременно плательщиком внесены изменения в налоговую декларацию (расчет) по единому налогу за 2 квартал 2020 года  в части июня 2020 года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Пример 2 (условный):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ивидуальный предприниматель являлся плательщиком единого налога в 2019 году и в 2020 году продолжил применять систему уплаты единого налог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м предпринимателем – плательщиком единого налога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В установленный срок произведена уплата единого налога за апрель 2020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м предпринимателем  29 апреля 2020 года принято решение о переходе на общий порядок налогообложения с 1 апреля 2020 года в отношении видов деятельности, являющихся объектом налогообложения единым налогом. В этой связи, плательщиком внесены изменения в налоговую декларацию (расчет) по единому налогу за 2 квартал 2020 года за все месяцы отчетного квартала, т.е. за апрель, май и июнь 2020 года. В дальнейшем, в установленные законодательством сроки  индивидуальный предприниматель представляет в налоговый орган налоговые декларации (расчеты) по подоходному налогу и производит уплату подоходного налога с полученных доход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Пример 3 (условный):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й предприниматель с октября 2019 года перешел с УСН на общий порядок налогообложения. С 1 января 2020 года применяет систему уплаты единого налога в отношении деятельности по  предоставлению для краткосрочного проживания жилых помещений, принадлежащих индивидуальному предпринимателю на праве собственности. Индивидуальный предприниматель хотел бы перейти на применение УСН с 1 мая 2020 год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30"/>
          <w:szCs w:val="30"/>
        </w:rPr>
        <w:t xml:space="preserve">Подпунктом 2.7 пункта 2 Указа установлено, что индивидуальные предприниматели, уплатившие в 2020 году единый налог, вправе в отношении видов деятельности, являющихся объектом налогообложения единым налогом, перейти с 1-го числа календарного месяца 2020 года на иной порядок налогообложения </w:t>
      </w:r>
      <w:r>
        <w:rPr>
          <w:bCs/>
          <w:sz w:val="30"/>
          <w:szCs w:val="30"/>
          <w:u w:val="single"/>
        </w:rPr>
        <w:t>с соблюдением условий его применения</w:t>
      </w:r>
      <w:r>
        <w:rPr>
          <w:bCs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рассматриваемой ситуации, индивидуальный предприниматель не вправе с 1 мая 2020 года перейти на УСН, поскольку не соблюдаются условия применения УСН, предусмотренные пунктом 4 статьи 324 Налогового кодекса (индивидуальный предприниматель прекратил применение УСН с октября 2019 год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Пример 4 (условный):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й предприниматель в 2020 году осуществляет оптовую и розничную торговлю. В отношении доходов, полученных от осуществления оптовой торговли, уплачивает налоги в общем порядке, в отношении розничной торговли уплачивает единый налог. Индивидуальным предпринимателем 31.03.2020 представлена налоговая декларация (расчет) по единому налогу за 2 квартал 2020 года, в которой указаны месяцы осуществления деятельности: апрель, май, июнь. В установленный срок произведена уплата единого налога за апрель 2020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й предприниматель хотел бы перейти на применение УСН с 1 мая 2020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В рассматриваемой ситуации индивидуальный предприниматель вправе в отношении всей деятельности (оптовой и розничной торговли) перейти на УСН с 1 мая 2020 года при условии представления не позднее 20 мая 2020 года уведомления о переходе на УСН и соблюдения порядка применения УСН (размер валовой выручки, определяемой в порядке, установленном в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главе 32</w:t>
        </w:r>
      </w:hyperlink>
      <w:r>
        <w:rPr>
          <w:sz w:val="30"/>
          <w:szCs w:val="30"/>
        </w:rPr>
        <w:t xml:space="preserve"> Налогового кодекса, нарастающим итогом за первые девять месяцев 2019 года составляет не более 315 000 белорусских рублей)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2A57D96A641616F732BDC1E5AEE39C2954ECAB94CF334B573DC2E10AFB94DBD7E475CCFAC0DC5DC0F9023C1EAEA4D24AC3F50B4ED50638121A4816DAV63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16:00Z</dcterms:created>
  <dc:creator>n.zelenevskaya</dc:creator>
  <dc:description/>
  <dc:language>en-US</dc:language>
  <cp:lastModifiedBy>Кужелко Мария Ивановна</cp:lastModifiedBy>
  <cp:lastPrinted>2019-07-23T16:26:00Z</cp:lastPrinted>
  <dcterms:modified xsi:type="dcterms:W3CDTF">2020-05-12T07:16:00Z</dcterms:modified>
  <cp:revision>2</cp:revision>
  <dc:subject/>
  <dc:title>МIНIСТЭРСТВА</dc:title>
</cp:coreProperties>
</file>