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pacing w:val="2"/>
          <w:sz w:val="29"/>
          <w:szCs w:val="29"/>
        </w:rPr>
      </w:pPr>
      <w:r>
        <w:rPr>
          <w:b/>
          <w:spacing w:val="2"/>
          <w:sz w:val="29"/>
          <w:szCs w:val="29"/>
        </w:rPr>
      </w:r>
    </w:p>
    <w:p>
      <w:pPr>
        <w:pStyle w:val="Normal"/>
        <w:jc w:val="both"/>
        <w:rPr>
          <w:b/>
          <w:b/>
          <w:spacing w:val="6"/>
          <w:sz w:val="30"/>
          <w:szCs w:val="30"/>
        </w:rPr>
      </w:pPr>
      <w:r>
        <w:rPr>
          <w:b/>
          <w:spacing w:val="6"/>
          <w:sz w:val="30"/>
          <w:szCs w:val="30"/>
        </w:rPr>
        <w:t xml:space="preserve">         </w:t>
      </w:r>
      <w:r>
        <w:rPr>
          <w:b/>
          <w:spacing w:val="6"/>
          <w:sz w:val="30"/>
          <w:szCs w:val="30"/>
        </w:rPr>
        <w:t xml:space="preserve">Прокуратурой района проведена проверка исполнения </w:t>
      </w:r>
      <w:r>
        <w:rPr>
          <w:b/>
          <w:spacing w:val="2"/>
          <w:sz w:val="30"/>
          <w:szCs w:val="30"/>
        </w:rPr>
        <w:t xml:space="preserve">законодательства </w:t>
      </w:r>
      <w:r>
        <w:rPr>
          <w:b/>
          <w:spacing w:val="-6"/>
          <w:sz w:val="30"/>
          <w:szCs w:val="30"/>
        </w:rPr>
        <w:t>о защите имущественных прав детей-сирот</w:t>
      </w:r>
      <w:r>
        <w:rPr>
          <w:b/>
          <w:spacing w:val="2"/>
          <w:sz w:val="30"/>
          <w:szCs w:val="30"/>
        </w:rPr>
        <w:t xml:space="preserve"> </w:t>
      </w:r>
      <w:r>
        <w:rPr>
          <w:b/>
          <w:spacing w:val="6"/>
          <w:sz w:val="30"/>
          <w:szCs w:val="30"/>
        </w:rPr>
        <w:t>по  результатам которой со стороны отдела образования, спорта и туризма Ветковского райисполкома (далее – отдел образования)  выявлены грубейшие нарушения в данной сфере деятельности</w:t>
      </w:r>
    </w:p>
    <w:p>
      <w:pPr>
        <w:pStyle w:val="Normal"/>
        <w:jc w:val="both"/>
        <w:rPr>
          <w:b/>
          <w:b/>
          <w:spacing w:val="2"/>
          <w:sz w:val="30"/>
          <w:szCs w:val="30"/>
        </w:rPr>
      </w:pPr>
      <w:r>
        <w:rPr>
          <w:b/>
          <w:spacing w:val="2"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pacing w:val="6"/>
          <w:sz w:val="30"/>
          <w:szCs w:val="30"/>
        </w:rPr>
        <w:t>Следует отметить, что обеспечение прав детей-сирот и детей, оставшихся без попечения родителей – одно из основных направлений деятельности всех государственных органов и организаций.</w:t>
      </w:r>
    </w:p>
    <w:p>
      <w:pPr>
        <w:pStyle w:val="Normal"/>
        <w:ind w:firstLine="720"/>
        <w:jc w:val="both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 xml:space="preserve">Согласно ч.1 ст. 164 Кодекса Республики Беларусь «О браке и семье», суммы, следуемые подопечным в качестве пенсий, пособий, алиментов и других текущих поступлений, поступают в распоряжение опекуна или попечителя и расходуются ими на содержание подопечных. </w:t>
      </w:r>
    </w:p>
    <w:p>
      <w:pPr>
        <w:pStyle w:val="Normal"/>
        <w:ind w:firstLine="720"/>
        <w:jc w:val="both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Положение о порядке управления имуществом подопечных, утвержденное постановлением Совета министров Республики Беларусь от 28.10.1999 года №1677 (далее – Положение)  обязывает опекунов вести учет получаемых на подопечного сумм и произведенных из них расходов  и представлять в орган опеки и попечительства подробный письменный отчет за предыдущий год о хранении имущества подопечного и управлении им, к которому должны быть приложены оправдательные документы (копии товарных чеков, квитанции об уплате налогов, страховых сумм и другие платежные документы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pacing w:val="6"/>
          <w:sz w:val="30"/>
          <w:szCs w:val="30"/>
        </w:rPr>
        <w:t xml:space="preserve">В соответствии с п.п. 23 Положения, </w:t>
      </w:r>
      <w:r>
        <w:rPr>
          <w:sz w:val="30"/>
          <w:szCs w:val="30"/>
        </w:rPr>
        <w:t xml:space="preserve">разрешение на отчуждение имущества и расходование денежных сумм выдается опекуну, попечителю в письменном виде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пии документов о разрешении отчуждения имущества должны храниться в личном деле подопечного. В разрешении указывается, на какие нужды может быть израсходована опекуном, попечителем полученная сумма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пекун, попечитель ведет учет получаемых на подопечного сумм и произведенных из них расходов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отчете опекуна, попечителя должны быть перечислены и указаны даты получения сумм с текущего счета подопечного, сумм, вырученных от отчуждения имущества в течение отчетного года и затрат, произведенных из них для нужд подопечного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днако указанные требования соблюдаются не всегд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ходе изучения личного дела К. 2000 года рождения установлено, что последняя в 2008 году была передана на воспитание в детский дом семейного типа приемного родителя – воспитателя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. является получателем пенсии по потере кормильца вследствие смерти отц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огласно предоставленной в прокуратуру района выписки из банковского учреждения в период нахождения К. в детском доме семейного типа с ее счета на постоянной основе снимались указанные денежные средств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днако в нарушение п.23 Положения разрешение на отчуждение имущества и расходование денежных сумм, причитающихся К. в личном деле отсутствует, что ставит под сомнение наличие такового вообще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этом, последняя, согласно ее же пояснениям, не была в курсе того, что ее родитель-воспитатель снимала и расходовала указанные денежные средств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явление имеющееся в личном деле, о даче разрешения на  снятие пенсии по потере кормильца в размере 367 рублей она не писала и не подписывал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Более того, К. утверждает, что на нее тратилось исключительно денежное содержание, выплачиваемое на каждого воспитанника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тчеты о расходовании денежных средств воспитанницы   К. имеющиеся в личном деле, не соответствуют предъявляемым требования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частности, отчеты за 2018 год не утверждены начальником отдела образования; на последних отсутствуют сведения о проверке данных отчетов уполномоченным на то сотрудником отдела образования, а также дате составления отче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имеющихся отчетах лишь единожды указана информация о снятии пенсии по потере кормильца - 2017 год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отчетах за другие года, в том числе 2018, такие данные не указаны, кроме того, не заполнены сведения о сумме денежных средств на конец отчетного периода. </w:t>
      </w:r>
    </w:p>
    <w:p>
      <w:pPr>
        <w:pStyle w:val="Normal"/>
        <w:ind w:firstLine="720"/>
        <w:jc w:val="both"/>
        <w:rPr/>
      </w:pPr>
      <w:r>
        <w:rPr>
          <w:spacing w:val="6"/>
          <w:sz w:val="30"/>
          <w:szCs w:val="30"/>
        </w:rPr>
        <w:t xml:space="preserve">Оправдательные документы (копии товарных чеков и т.п.) вообще отсутствуют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казанные нарушения являлись очевидными и могли быть своевременно выявлены работниками отдела образования, в том числе и руководством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днако, своевременных мер по защите интересов несовершеннолетней органами опеки и попечительства, в том числе по ограничению права опекуна распоряжаться вкладом подопечного, при наличии на то очевидной необходимости, не принималось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личном деле имеются 2 акта описи имущества данной несовершеннолетней, которое было передано на хранение родителя-воспитател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анное имущество включало в себя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) системный блок, монитор, клавиатуру, компьютерную мышь, колонки, принтер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2) Мобильный телефон марки </w:t>
      </w:r>
      <w:r>
        <w:rPr>
          <w:sz w:val="30"/>
          <w:szCs w:val="30"/>
          <w:lang w:val="en-US"/>
        </w:rPr>
        <w:t>“Iphone”</w:t>
      </w:r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ако в личном деле, вследствие выбытия К. сведений либо документов о передаче данного имущества учреждению образования либо самой несовершеннолетней не имеется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ращает на себя внимание и вызывает обеспокоенность то, что факты снятия пенсий по потере кормильца и аналогичных нарушений в части ведения личных дел и составления отчетов имелись в отношении других детей, находящихся на воспитании Кирьяновой О.М.</w:t>
      </w:r>
    </w:p>
    <w:p>
      <w:pPr>
        <w:pStyle w:val="Normal"/>
        <w:autoSpaceDE w:val="false"/>
        <w:ind w:firstLine="709"/>
        <w:jc w:val="both"/>
        <w:rPr>
          <w:spacing w:val="10"/>
          <w:sz w:val="30"/>
          <w:szCs w:val="30"/>
        </w:rPr>
      </w:pPr>
      <w:r>
        <w:rPr>
          <w:spacing w:val="10"/>
          <w:sz w:val="30"/>
          <w:szCs w:val="30"/>
        </w:rPr>
        <w:t>Таким образом, основными причинами и условиями, послужившими допущению выявленных нарушений законодательства, явились формальное, безинициативное отношение к исполнению должностных обязанностей работниками отдела образования, спорта и туризма Ветковского райисполкома, игнорирование ими требований действующего законодательства, а также отсутствие должного контроля за работой подчиненных сотрудников и за исполнением закона со стороны ответственных должностных лиц.</w:t>
      </w:r>
    </w:p>
    <w:p>
      <w:pPr>
        <w:pStyle w:val="Normal"/>
        <w:spacing w:lineRule="exact" w:line="280"/>
        <w:jc w:val="right"/>
        <w:rPr>
          <w:spacing w:val="10"/>
          <w:sz w:val="30"/>
          <w:szCs w:val="30"/>
        </w:rPr>
      </w:pPr>
      <w:r>
        <w:rPr>
          <w:spacing w:val="10"/>
          <w:sz w:val="30"/>
          <w:szCs w:val="30"/>
        </w:rPr>
      </w:r>
    </w:p>
    <w:p>
      <w:pPr>
        <w:pStyle w:val="Normal"/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окуратура Ветковского райо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character" w:styleId="Datepr">
    <w:name w:val="datepr"/>
    <w:basedOn w:val="Style12"/>
    <w:qFormat/>
    <w:rPr>
      <w:rFonts w:ascii="Times New Roman" w:hAnsi="Times New Roman" w:cs="Times New Roman"/>
    </w:rPr>
  </w:style>
  <w:style w:type="character" w:styleId="Number">
    <w:name w:val="number"/>
    <w:basedOn w:val="Style12"/>
    <w:qFormat/>
    <w:rPr>
      <w:rFonts w:ascii="Times New Roman" w:hAnsi="Times New Roman" w:cs="Times New Roman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/>
      <w:ind w:firstLine="70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47"/>
      <w:ind w:firstLine="70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14">
    <w:name w:val="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00:00Z</dcterms:created>
  <dc:creator>User</dc:creator>
  <dc:description/>
  <cp:keywords/>
  <dc:language>en-US</dc:language>
  <cp:lastModifiedBy>User</cp:lastModifiedBy>
  <cp:lastPrinted>2020-06-22T12:00:00Z</cp:lastPrinted>
  <dcterms:modified xsi:type="dcterms:W3CDTF">2020-06-23T09:31:00Z</dcterms:modified>
  <cp:revision>5</cp:revision>
  <dc:subject/>
  <dc:title> </dc:title>
</cp:coreProperties>
</file>