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firstLine="708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</w:r>
    </w:p>
    <w:p>
      <w:pPr>
        <w:pStyle w:val="Newncpi"/>
        <w:ind w:firstLine="708"/>
        <w:rPr>
          <w:b/>
          <w:b/>
          <w:spacing w:val="6"/>
          <w:sz w:val="30"/>
          <w:szCs w:val="30"/>
        </w:rPr>
      </w:pPr>
      <w:r>
        <w:rPr>
          <w:b/>
          <w:spacing w:val="6"/>
          <w:sz w:val="30"/>
          <w:szCs w:val="30"/>
        </w:rPr>
        <w:t>Прокуратурой района проведена проверка эффективности  деятельности субъектов профилактики в сфере социальной          адаптации граждан, злоупотребляющих наркотическими           средствами, психотропными веществами, их прекурсорами и аналогами, а также предупреждения соответствующей категории преступлений на территории района за 2018 и 2019 годы</w:t>
      </w:r>
    </w:p>
    <w:p>
      <w:pPr>
        <w:pStyle w:val="Newncpi"/>
        <w:ind w:firstLine="708"/>
        <w:rPr>
          <w:b/>
          <w:b/>
          <w:spacing w:val="6"/>
          <w:sz w:val="30"/>
          <w:szCs w:val="30"/>
        </w:rPr>
      </w:pPr>
      <w:r>
        <w:rPr>
          <w:b/>
          <w:spacing w:val="6"/>
          <w:sz w:val="30"/>
          <w:szCs w:val="30"/>
        </w:rPr>
      </w:r>
    </w:p>
    <w:p>
      <w:pPr>
        <w:pStyle w:val="Newncpi"/>
        <w:ind w:firstLine="708"/>
        <w:rPr/>
      </w:pPr>
      <w:r>
        <w:rPr>
          <w:spacing w:val="6"/>
          <w:sz w:val="30"/>
          <w:szCs w:val="30"/>
        </w:rPr>
        <w:t>Проведенная проверка показала, что субъектами                 профилактики в регионе в целом обеспечивается надлежащий           уровень мониторинга ситуации, связанной с потреблением         наркотиков и негативными последствиями, вызванными их потреблением, в том числе проводятся анализы состояния,     динамики, качественных и количественных характеристик наркоситуации, структуры наркопотребления, заболеваемости различных возрастных групп населения, полученные                 результаты мониторингов используются в дальнейшей работе.</w:t>
      </w:r>
    </w:p>
    <w:p>
      <w:pPr>
        <w:pStyle w:val="Newncpi"/>
        <w:ind w:firstLine="708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В районе разработаны и приняты местными органами                             власти региональные (районные) планы мероприятий по               реализации комплексного плана мероприятий, направленных на принятие эффективных мер по противодействию незаконному         обороту наркотиков, профилактике их потребления,                                         в том числе среди детей и молодежи, социальной                          реабилитации лиц, больных наркоманией, на 2018-2020 годы.</w:t>
      </w:r>
    </w:p>
    <w:p>
      <w:pPr>
        <w:pStyle w:val="Newncpi"/>
        <w:ind w:firstLine="708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 xml:space="preserve">Отдельные мероприятия запланированы в                              комплексных планах мероприятий по профилактики                 правонарушений в Ветковском района на 2018-2020 годы.                           </w:t>
      </w:r>
    </w:p>
    <w:p>
      <w:pPr>
        <w:pStyle w:val="Newncpi"/>
        <w:ind w:firstLine="708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Вместе с тем, установлено, что ответственными                    субъектами (управлением сельского хозяйства и продовольствия районного исполнительного комитета, предприятиями и организациями, сельскими исполнительными комитетами)                           в должной мере не исполняются мероприятия, указанные                                  в п.8.14, п.8.15 комплексного плана мероприятий по                  профилактике правонарушений в Ветковском района                            на 2019 год, в части применения комплекса мер по                    уничтожению дикорастущей конопли, обнаруженной на                        одних и тех же участках, с целью предотвращения                            вовлечения в ее незаконных оборот наркотических                                средств и психотропных веществ; организации                             обследования землепользователями закрепленных за ними               земельных участков с целью составления соответствующих                   актов обнаружения запрещенных к возделыванию растений.</w:t>
      </w:r>
    </w:p>
    <w:p>
      <w:pPr>
        <w:pStyle w:val="Newncpi"/>
        <w:ind w:firstLine="708"/>
        <w:rPr/>
      </w:pPr>
      <w:r>
        <w:rPr>
          <w:spacing w:val="6"/>
          <w:sz w:val="30"/>
          <w:szCs w:val="30"/>
        </w:rPr>
        <w:t>Не разработан алгоритм действий по обмену                      информацией о гражданах, страдающих наркоманией,                          между УЗ «Ветковская ЦРБ» и Ветковским РОВД, иными                       субъектами профилактики района (п.8.13 названного плана).</w:t>
      </w:r>
    </w:p>
    <w:p>
      <w:pPr>
        <w:pStyle w:val="Newncpi"/>
        <w:ind w:firstLine="708"/>
        <w:rPr/>
      </w:pPr>
      <w:r>
        <w:rPr>
          <w:spacing w:val="6"/>
          <w:sz w:val="30"/>
          <w:szCs w:val="30"/>
        </w:rPr>
        <w:t>Проверкой также установлено, что местными                           органами власти обеспечивается контроль и уделяется                  внимание проводимой в районе антинаркотической деятельности.</w:t>
      </w:r>
    </w:p>
    <w:p>
      <w:pPr>
        <w:pStyle w:val="Newncpi"/>
        <w:ind w:firstLine="708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При этом в органах исполнительной власти                        должностные лица, ответственные непосредственно за                   реализацию мер государственной политики в области              профилактики наркопотребления, в соответствии с                          представленной в прокуратуру района информацией, не назначены.</w:t>
      </w:r>
    </w:p>
    <w:p>
      <w:pPr>
        <w:pStyle w:val="Newncpi"/>
        <w:ind w:firstLine="708"/>
        <w:rPr/>
      </w:pPr>
      <w:r>
        <w:rPr>
          <w:spacing w:val="6"/>
          <w:sz w:val="30"/>
          <w:szCs w:val="30"/>
        </w:rPr>
        <w:t xml:space="preserve">По-прежнему в районе не решены проблемы с                         оказанием в установленном законодательством порядке                необходимой медицинской помощи лицам, злоупотребляющим наркотическими средствами, психотропными веществами.   </w:t>
      </w:r>
    </w:p>
    <w:p>
      <w:pPr>
        <w:pStyle w:val="Newncpi"/>
        <w:ind w:firstLine="708"/>
        <w:rPr/>
      </w:pPr>
      <w:r>
        <w:rPr>
          <w:spacing w:val="6"/>
          <w:sz w:val="30"/>
          <w:szCs w:val="30"/>
        </w:rPr>
        <w:t>В настоящее время в районной больнице на                     диспансерном учете, в связи с применением судом                                         ст.107 УК Республики Беларусь, состоит одно лицо.</w:t>
      </w:r>
    </w:p>
    <w:p>
      <w:pPr>
        <w:pStyle w:val="Newncpi"/>
        <w:ind w:firstLine="708"/>
        <w:rPr/>
      </w:pPr>
      <w:r>
        <w:rPr>
          <w:spacing w:val="6"/>
          <w:sz w:val="30"/>
          <w:szCs w:val="30"/>
        </w:rPr>
        <w:t>Вместе с тем, изучение имеющейся в отношении него медицинской документации показало, что указанный гражданин. является на прием      к врачу нерегулярно (последний раз – в сентябре 2019 года). Надлежащих мер к этому Ветковский РОВД не принимает.</w:t>
      </w:r>
    </w:p>
    <w:p>
      <w:pPr>
        <w:pStyle w:val="Newncpi"/>
        <w:ind w:firstLine="708"/>
        <w:rPr/>
      </w:pPr>
      <w:r>
        <w:rPr>
          <w:spacing w:val="6"/>
          <w:sz w:val="30"/>
          <w:szCs w:val="30"/>
        </w:rPr>
        <w:t>Проверка показала, что большая часть лиц,                           состоящих на диспансерном учете в районной больнице                                (5 из 6), также не соблюдают периодичность явки к врачу.</w:t>
      </w:r>
    </w:p>
    <w:p>
      <w:pPr>
        <w:pStyle w:val="Newncpi"/>
        <w:ind w:firstLine="708"/>
        <w:rPr/>
      </w:pPr>
      <w:r>
        <w:rPr>
          <w:spacing w:val="6"/>
          <w:sz w:val="30"/>
          <w:szCs w:val="30"/>
        </w:rPr>
        <w:t>К примеру, состоящий на учете С. (с 2016 года) последний раз посещал врача-нарколога в августе 2019 года.</w:t>
      </w:r>
    </w:p>
    <w:p>
      <w:pPr>
        <w:pStyle w:val="Newncpi"/>
        <w:ind w:firstLine="708"/>
        <w:rPr/>
      </w:pPr>
      <w:r>
        <w:rPr>
          <w:spacing w:val="6"/>
          <w:sz w:val="30"/>
          <w:szCs w:val="30"/>
        </w:rPr>
        <w:t xml:space="preserve">Несмотря на то, что районной больницей в адрес                   Ветковского РОВД (в сентябре и декабре 2019 года)                     направлялись ходатайства об оказании содействия в                         обеспечении явки С.на прием, и, полученных ответов о том, что «его явка будет обеспечена», реальных   мер к этому сотрудниками отдела внутренних дел не принято.  </w:t>
      </w:r>
    </w:p>
    <w:p>
      <w:pPr>
        <w:pStyle w:val="Newncpi"/>
        <w:ind w:firstLine="708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Такого рода факты носят системный и неединичный характер.</w:t>
      </w:r>
    </w:p>
    <w:p>
      <w:pPr>
        <w:pStyle w:val="Newncpi"/>
        <w:ind w:firstLine="708"/>
        <w:rPr/>
      </w:pPr>
      <w:r>
        <w:rPr>
          <w:spacing w:val="6"/>
          <w:sz w:val="30"/>
          <w:szCs w:val="30"/>
        </w:rPr>
        <w:t>Кроме того, обращает на себя внимание то, что                             работа по социальной реабилитации указанных лиц,                                в том числе по вопросам оказания им содействия                                          в официальном трудоустройстве, находится на низком уровне.</w:t>
      </w:r>
    </w:p>
    <w:p>
      <w:pPr>
        <w:pStyle w:val="Newncpi"/>
        <w:ind w:firstLine="708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Согласно представленной информации, в 2018-2019 годах            такие лица в качестве безработных, обратившихся за                  содействием в трудоустройстве, в управлении по труду,                  занятости и социальной защите населения районного        исполнительного комитета не состоялись (-устраивались),                            при том, что практически всех из них не имеют места работы.</w:t>
      </w:r>
    </w:p>
    <w:p>
      <w:pPr>
        <w:pStyle w:val="Newncpi"/>
        <w:ind w:firstLine="708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Не налажен необходимый обмен информацией между коммунальной службой района и Ветковским РОВД о фактах публичного распространения информации в местах                          массового скопления людей, рекламирующей наркотические            средства; жилищах, подсобных и вспомогательных помещениях, используемых</w:t>
      </w:r>
      <w:r>
        <w:rPr>
          <w:color w:val="FF0000"/>
          <w:spacing w:val="6"/>
          <w:sz w:val="30"/>
          <w:szCs w:val="30"/>
        </w:rPr>
        <w:t xml:space="preserve"> </w:t>
      </w:r>
      <w:r>
        <w:rPr>
          <w:spacing w:val="6"/>
          <w:sz w:val="30"/>
          <w:szCs w:val="30"/>
        </w:rPr>
        <w:t>для изготовления и потребления таковых.</w:t>
      </w:r>
    </w:p>
    <w:p>
      <w:pPr>
        <w:pStyle w:val="Newncpi"/>
        <w:ind w:firstLine="708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Несмотря на увеличение второй год подряд в                          Гомельской области количества лиц, взятых на                        наркологический учет с впервые в жизни установленным               диагнозом «употребление наркотических средств,                     психотропных веществ с вредными для здоровья                 последствиями», низка эффективность подразделения                             НОН Ветковского РОВД по выявлению преступлений                                    в сфере незаконного оборота наркотиков. По состоянию                                  на начало марта 2020 года в Ветковском районе                                           не выявлено ни одного преступления указанной категории.</w:t>
      </w:r>
    </w:p>
    <w:p>
      <w:pPr>
        <w:pStyle w:val="Newncpi"/>
        <w:ind w:firstLine="708"/>
        <w:rPr/>
      </w:pPr>
      <w:r>
        <w:rPr>
          <w:spacing w:val="6"/>
          <w:sz w:val="30"/>
          <w:szCs w:val="30"/>
        </w:rPr>
        <w:t xml:space="preserve">Протоколом областного координационного совещания                        по борьбе с коррупцией от 20.12.2019 местным                                    органам власти поручено рассмотрение результатов                    исполнения комплексных планов мероприятий по профилактике правонарушений за 2019 год на заседаниях райисполкомов. </w:t>
      </w:r>
    </w:p>
    <w:p>
      <w:pPr>
        <w:pStyle w:val="Newncpi"/>
        <w:ind w:firstLine="708"/>
        <w:rPr>
          <w:color w:val="FF0000"/>
          <w:spacing w:val="6"/>
          <w:sz w:val="30"/>
          <w:szCs w:val="30"/>
        </w:rPr>
      </w:pPr>
      <w:r>
        <w:rPr>
          <w:spacing w:val="6"/>
          <w:sz w:val="30"/>
          <w:szCs w:val="30"/>
        </w:rPr>
        <w:t xml:space="preserve">Однако, согласно представленной информации,                    Ветковским райисполкомом указанный вопрос не рассмотрен. </w:t>
      </w:r>
    </w:p>
    <w:p>
      <w:pPr>
        <w:pStyle w:val="Normal"/>
        <w:ind w:firstLine="709"/>
        <w:jc w:val="both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Приведенные недостатки и нарушения в работе           свидетельствуют о том, что уровень взаимодействия                 субъектов профилактики по вышеперечисленным вопросам,                          остается на низком уровне, что является недопустимым,                       так как нивелирует профилактическую роль, в том числе                    органов местной власти, как органов профилактики             правонарушений, а также не способствуют предупреждению              преступлений, связанных с незаконным оборотом наркотиков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pacing w:val="6"/>
          <w:sz w:val="30"/>
          <w:szCs w:val="30"/>
        </w:rPr>
      </w:pPr>
      <w:r>
        <w:rPr>
          <w:rFonts w:cs="Times New Roman"/>
          <w:b/>
          <w:i/>
          <w:spacing w:val="6"/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окуратура Ветковского района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0"/>
      <w:szCs w:val="20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Datepr">
    <w:name w:val="datepr"/>
    <w:basedOn w:val="Style12"/>
    <w:qFormat/>
    <w:rPr>
      <w:rFonts w:ascii="Times New Roman" w:hAnsi="Times New Roman" w:cs="Times New Roman"/>
    </w:rPr>
  </w:style>
  <w:style w:type="character" w:styleId="Number">
    <w:name w:val="number"/>
    <w:basedOn w:val="Style12"/>
    <w:qFormat/>
    <w:rPr>
      <w:rFonts w:ascii="Times New Roman" w:hAnsi="Times New Roman" w:cs="Times New Roman"/>
    </w:rPr>
  </w:style>
  <w:style w:type="character" w:styleId="Name">
    <w:name w:val="name"/>
    <w:basedOn w:val="Style12"/>
    <w:qFormat/>
    <w:rPr>
      <w:rFonts w:ascii="Times New Roman" w:hAnsi="Times New Roman" w:cs="Times New Roman"/>
      <w:caps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8"/>
      <w:szCs w:val="28"/>
    </w:rPr>
  </w:style>
  <w:style w:type="character" w:styleId="Articlec">
    <w:name w:val="articlec"/>
    <w:basedOn w:val="Style12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/>
      <w:ind w:firstLine="70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47"/>
      <w:ind w:firstLine="70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Style14">
    <w:name w:val="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5"/>
      <w:ind w:firstLine="701"/>
      <w:jc w:val="both"/>
    </w:pPr>
    <w:rPr/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25:00Z</dcterms:created>
  <dc:creator>User</dc:creator>
  <dc:description/>
  <cp:keywords/>
  <dc:language>en-US</dc:language>
  <cp:lastModifiedBy>User</cp:lastModifiedBy>
  <cp:lastPrinted>2020-03-12T16:43:00Z</cp:lastPrinted>
  <dcterms:modified xsi:type="dcterms:W3CDTF">2020-06-23T08:28:00Z</dcterms:modified>
  <cp:revision>4</cp:revision>
  <dc:subject/>
  <dc:title> </dc:title>
</cp:coreProperties>
</file>