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Вниманию субъектов хозяйствования принявших решение о ликвидации»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Процедура ликвидации установлена </w:t>
      </w:r>
      <w:hyperlink r:id="rId2">
        <w:r>
          <w:rPr>
            <w:rStyle w:val="InternetLink"/>
            <w:color w:val="000000"/>
            <w:sz w:val="30"/>
            <w:szCs w:val="30"/>
            <w:u w:val="none"/>
          </w:rPr>
          <w:t>Положением</w:t>
        </w:r>
      </w:hyperlink>
      <w:r>
        <w:rPr>
          <w:sz w:val="30"/>
          <w:szCs w:val="30"/>
        </w:rPr>
        <w:t xml:space="preserve"> о ликвидации (прекращении деятельности) субъектов хозяйствования, утвержденным Декретом Президента Республики Беларусь от 16 января 2009 г. N 1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дним из условий внесение записи в Единый государственный регистр юридических лиц и индивидуальных предпринимателей об исключении из него субъекта хозяйствования является направление регистрирующему органу справки о наличии (отсутствии) у юридического лица (индивидуального предпринимателя) задолженности по соответствующим обязательным платежам в бюджет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Указанные справки налоговыми органами представляются в регистрирующий орган после назначения и проведения выездной внеплановой проверки деятельности субъекта хозяйствования. Для этого необходимо представить в налоговый орган по месту постановки на учет документы и сведения связанные с исчислением и уплатой налогов, сборов (пошлин) и иных обязательных платежей в бюджет, иную информацию, касающуюся деятельности и имущества плательщ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Также обращаем Ваше внимание, на обязанность субъекта хозяйствования в </w:t>
      </w:r>
      <w:r>
        <w:rPr>
          <w:b/>
          <w:sz w:val="30"/>
          <w:szCs w:val="30"/>
        </w:rPr>
        <w:t>течение пяти рабочих дней</w:t>
      </w:r>
      <w:r>
        <w:rPr>
          <w:sz w:val="30"/>
          <w:szCs w:val="30"/>
        </w:rPr>
        <w:t xml:space="preserve"> со дня представления в регистрирующий орган заявления о ликвидации (прекращении деятельности), представить в налоговый орган декларации (расчеты) по налогам, в отношении которых он признан плательщиком, при наличии объектов налогообложения, за истекший налоговый период и (или) за период с начала текущего налогового периода по день подачи заявления о ликвидации (прекращении деятельности) включительно. При этом по налогу на прибыль налоговая декларация (расчет) представляется независимо от наличия либо отсутствия объектов налогообложения. На титульных листах таких деклараций плательщик проставляет знак "X" в строке "В соответствии с </w:t>
      </w:r>
      <w:hyperlink r:id="rId3">
        <w:r>
          <w:rPr>
            <w:rStyle w:val="InternetLink"/>
            <w:color w:val="000000"/>
            <w:sz w:val="30"/>
            <w:szCs w:val="30"/>
            <w:u w:val="none"/>
          </w:rPr>
          <w:t>частью первой п. 2-1 ст. 63</w:t>
        </w:r>
      </w:hyperlink>
      <w:r>
        <w:rPr>
          <w:sz w:val="30"/>
          <w:szCs w:val="30"/>
        </w:rPr>
        <w:t xml:space="preserve"> НК". В обязательном порядке заполняется графа "Дата представления в регистрирующий орган заявления о ликвидации"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дробную информацию по данному вопросу вы сможете получить по телефонам: 24 54 37,  24 54 80,  24 54 92, 24 54 46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Y3">
    <w:name w:val="y3"/>
    <w:basedOn w:val="Normal"/>
    <w:qFormat/>
    <w:pPr>
      <w:spacing w:before="200" w:after="200"/>
      <w:jc w:val="center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DEC24BA83137F0B4DCE07F57785EE733DA5A741AB862026F9BEDC4D787944CA9326B44792B1D8A758E5DA4665Eg5J" TargetMode="External"/><Relationship Id="rId3" Type="http://schemas.openxmlformats.org/officeDocument/2006/relationships/hyperlink" Target="consultantplus://offline/ref=E0FF7CD758F5940AD6FB90B882EBD81AE32AEBC1AA3287C9122E0A21B20FF82B4F59E18C7D480427040CAF8D71R4Z4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1:00Z</dcterms:created>
  <dc:creator>Lukash</dc:creator>
  <dc:description/>
  <cp:keywords/>
  <dc:language>en-US</dc:language>
  <cp:lastModifiedBy>404_Lisiy_A_E</cp:lastModifiedBy>
  <cp:lastPrinted>2018-05-22T14:56:00Z</cp:lastPrinted>
  <dcterms:modified xsi:type="dcterms:W3CDTF">2018-06-06T06:34:00Z</dcterms:modified>
  <cp:revision>3</cp:revision>
  <dc:subject/>
  <dc:title>Организации, применяющие упрощенную систему налогообложения, могут являться плательщиками арендной платы на землю</dc:title>
</cp:coreProperties>
</file>