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0"/>
          <w:szCs w:val="30"/>
        </w:rPr>
        <w:t>Профилактика краж имущества всех форм собственности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>Кражам из жилищ, а также другого личного имущества граждан подвержены все без исключения регионы Гомель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>Оперативные сводки показывают, что предметом посягательства является все что угодно, от 1 рубля, кастрюль, продуктов питания, одежды, велосипедов, мобильных телефонов, автомобильных магнитол до дорогостоящей компьютерной и видеотехники, ювелирных изделий и крупных сумм денежных средств.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   </w:t>
      </w:r>
      <w:r>
        <w:rPr>
          <w:sz w:val="30"/>
          <w:szCs w:val="30"/>
        </w:rPr>
        <w:t xml:space="preserve">Дома вы или за пределами своего жилища, дверь в квартиру всегда должна быть закрытой на замок. 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когда не открывайте дверь, не убедившись, кто за ней находится.</w:t>
        <w:br/>
        <w:t xml:space="preserve">   Если подъезд вашего дома оборудован домофоном, то не следует вместе с собой проводить в подъезд незнакомцев. Лучше попросить их перезвонить в ту квартиру, в которую они пришли. 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теряйте бдительности, если приглашаете к себе в квартиру малознакомых лиц. Особенно это касается тех лиц, которые «отдыхают», употребляя спиртные напитки. Обычно после такого бурного времяпровождения пропадают деньги и ценности гостеприимного хозяина квартиры. 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rStyle w:val="StrongEmphasis"/>
          <w:sz w:val="30"/>
          <w:szCs w:val="30"/>
        </w:rPr>
        <w:t xml:space="preserve">   </w:t>
      </w:r>
      <w:r>
        <w:rPr>
          <w:rStyle w:val="StrongEmphasis"/>
          <w:sz w:val="30"/>
          <w:szCs w:val="30"/>
        </w:rPr>
        <w:t>Основными причинами и условиями совершения данных краж являются: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беспечность и излишняя доверчивость потерпевших (в большинстве случаев потерпевшие добровольно по различным поводам и под различными предлогами впускали преступников к себе в жилище, кражи совершаются из незапертых жилых помещений, через оставленные незакрытыми окна, балконные двери и форточки, с помощью обнаруженных в «условных» местах либо оставленных непосредственно во входных дверях ключей); 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ьянство (нередко непосредственно перед преступлением потерпевшие с преступниками совместно распивали спиртные напитки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>- ненадлежащая укрепленность жилых помещений, отсутствие охранной сигнализации.    Больше всего лиц, совершающих кражи из квартир граждан, привлекают деньги, ювелирные изделия, мобильные телефоны. Поэтому если Вам, что-то показалось подозрительным или Вы заподозрили особое внимание со стороны, в таких случаях не стоит теряться в сложившейся ситуации, необходимо же звонить по телефону 102 или в ближайший ОВД.</w:t>
      </w:r>
    </w:p>
    <w:p>
      <w:pPr>
        <w:pStyle w:val="Style14"/>
        <w:spacing w:before="0" w:after="0"/>
        <w:jc w:val="both"/>
        <w:rPr/>
      </w:pPr>
      <w:r>
        <w:rPr>
          <w:sz w:val="30"/>
          <w:szCs w:val="30"/>
        </w:rPr>
        <w:t xml:space="preserve">     </w:t>
      </w:r>
      <w:r>
        <w:rPr>
          <w:sz w:val="30"/>
          <w:szCs w:val="30"/>
        </w:rPr>
        <w:t>Сдавая квартиру в наем, не поленитесь проверить документы квартирантов и установить их место регистрации.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    </w:t>
      </w:r>
      <w:r>
        <w:rPr>
          <w:sz w:val="30"/>
          <w:szCs w:val="30"/>
        </w:rPr>
        <w:t xml:space="preserve">Помните: ваша безопасность - в ваших руках. Будьте всегда бдительными. 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rStyle w:val="StrongEmphasis"/>
          <w:sz w:val="30"/>
          <w:szCs w:val="30"/>
        </w:rPr>
        <w:t xml:space="preserve">    </w:t>
      </w:r>
      <w:r>
        <w:rPr>
          <w:rStyle w:val="StrongEmphasis"/>
          <w:sz w:val="30"/>
          <w:szCs w:val="30"/>
        </w:rPr>
        <w:t>Приведем несколько элементарных правил, как обеспечить сохранность своего имущества, а именно краж из жилищ, автомашин, велосипедов: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 оставляйте ключи от квартиры под ковриком, в почтовом ящике, на электрощите и в других доступных местах;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окидая квартиру, не забывайте запирать окна, форточки и балконы, которые могут стать лазейкой для злоумышленников;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 спешите открывать дверь незнакомым, особенно если они представляются работником службы, которую не вызывали. Всегда проверяйте, что за дверью именно тот человек, кем он представляется;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категорически запрещайте детям открывать дверь незнакомым людям, под каким бы благовидным предлогом они не просили бы войти в квартиру;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езжая в длительную поездку (отпуск, командировку) просите соседей забирать почтовую корреспонденцию. Накапливающаяся в почтовом ящике корреспонденция является сигналом к действию для преступников;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при потере ключей, заменяйте замки во входной двери.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исключите стоянку Вашего автотранспорта во дворах домов, на неосвещенных участках улиц, не оставляйте автомобиль без присмотра; - выходя из автомобиля даже на короткое время, включайте имеющуюся сигнализацию, другие средства охраны;</w:t>
        <w:br/>
        <w:t>- не оставляйте в автомобиле на видном месте мобильные телефоны, ценные вещи, драгоценности и документы - это может спровоцировать преступника.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 оставляйте велосипеды без присмотра, находясь на работе, либо отдыхая, не доверяйте их случайным знакомы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>-каждый попросивший у Вас велосипед - может оказаться мошенником.</w:t>
        <w:br/>
        <w:t xml:space="preserve">         - при посещении магазина не оставляйте велосипеды без присмотра, не постесняйтесь попросить знакомых посмотреть за вашим велосипедом.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 оставляйте велосипеды в подъездах и возле них, не поленитесь воспользоваться запирающими устройствами.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   </w:t>
      </w:r>
      <w:r>
        <w:rPr>
          <w:sz w:val="30"/>
          <w:szCs w:val="30"/>
        </w:rPr>
        <w:t>Экстренно прибегнуть к помощи сотрудников милиции можно обратившись в любой отдел или позвонить по телефону «102» (звонок бесплатный).  </w:t>
      </w:r>
    </w:p>
    <w:p>
      <w:pPr>
        <w:pStyle w:val="Style14"/>
        <w:spacing w:before="0" w:after="0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ind w:firstLine="709"/>
        <w:jc w:val="right"/>
        <w:rPr/>
      </w:pPr>
      <w:r>
        <w:rPr>
          <w:sz w:val="30"/>
          <w:szCs w:val="30"/>
        </w:rPr>
        <w:t>Прокуратура Ветковского район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5:00Z</dcterms:created>
  <dc:creator>User</dc:creator>
  <dc:description/>
  <cp:keywords/>
  <dc:language>en-US</dc:language>
  <cp:lastModifiedBy>Admin</cp:lastModifiedBy>
  <dcterms:modified xsi:type="dcterms:W3CDTF">2020-06-22T08:05:00Z</dcterms:modified>
  <cp:revision>2</cp:revision>
  <dc:subject/>
  <dc:title>рофилактика краж имущества всех форм собственности</dc:title>
</cp:coreProperties>
</file>