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CECDCD"/>
        </w:pBdr>
        <w:spacing w:lineRule="auto" w:line="240" w:before="0" w:after="150"/>
        <w:outlineLvl w:val="2"/>
        <w:rPr>
          <w:rFonts w:ascii="Times New Roman" w:hAnsi="Times New Roman" w:cs="Times New Roman"/>
          <w:b/>
          <w:b/>
          <w:bCs/>
          <w:caps/>
          <w:color w:val="00152E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152E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caps/>
          <w:color w:val="00152E"/>
          <w:sz w:val="28"/>
          <w:szCs w:val="28"/>
        </w:rPr>
        <w:t>СТАНЬ ЗАМЕТНЕЙ!</w:t>
      </w:r>
    </w:p>
    <w:p>
      <w:pPr>
        <w:pStyle w:val="Normal"/>
        <w:numPr>
          <w:ilvl w:val="0"/>
          <w:numId w:val="0"/>
        </w:numPr>
        <w:pBdr>
          <w:bottom w:val="single" w:sz="6" w:space="0" w:color="CECDCD"/>
        </w:pBdr>
        <w:spacing w:lineRule="auto" w:line="240" w:before="0" w:after="150"/>
        <w:outlineLvl w:val="2"/>
        <w:rPr>
          <w:rFonts w:ascii="Times New Roman" w:hAnsi="Times New Roman" w:cs="Times New Roman"/>
          <w:b/>
          <w:b/>
          <w:bCs/>
          <w:caps/>
          <w:color w:val="00152E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152E"/>
          <w:sz w:val="28"/>
          <w:szCs w:val="28"/>
        </w:rPr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47625" distB="47625" distL="0" distR="4762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00375" cy="19050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При движении в темное время суток по неосвещенным дорогам водитель видит только ту часть дороги, которая освещена фарами автомобиля. При этом способность глаз к восприятию световых контрастов становится хуже, чем при дневном свете. Особенно трудно заметить на дороге в темноте пешеходов, велосипедистов и гужевой транспорт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коло 45% всех ДТП в Беларуси совершаются в темное время суток. По происшествиям с участием пешеходов в осенне-зимний период эта цифра доходит до 65%. Таким образом, риск попасть в аварию в темное время суток у пеших граждан в 2 раза выше, чем в светлое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этому возникает необходимость сделать пешеходов как можно более видимыми и заметными за счет увеличения расстояния до момента обнаружения человека на дороге. Именно средства пассивной безопасности из световозвращающих материалов помогают пешим гражданам избежать ДТП либо сократить количество травм в их результате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се типы световозвращателей, предназначенные для обозначения пешеходов, изготовлены из специального материала, который - в отличие от обычных материалов - не рассеивает свет, а отражает его обратно в сторону источника света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шеходные отражатели, назовем их катафотами, представляют собой чаще всего свободно свисающие световозвращающие пластины, либо прикрепленные к одежде значки и наклейки. Вариант таких катафотов для детей выполняется в виде зверюшек, сердечек и других мультяшных персонажей. Еще один способ обозначить </w:t>
      </w:r>
      <w:r>
        <w:drawing>
          <wp:anchor behindDoc="0" distT="47625" distB="47625" distL="47625" distR="47625" simplePos="0" locked="0" layoutInCell="0" allowOverlap="1" relativeHeight="3">
            <wp:simplePos x="0" y="0"/>
            <wp:positionH relativeFrom="column">
              <wp:posOffset>3996690</wp:posOffset>
            </wp:positionH>
            <wp:positionV relativeFrom="line">
              <wp:posOffset>-290195</wp:posOffset>
            </wp:positionV>
            <wp:extent cx="1905000" cy="28575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пешехода в темноте – это вшитые в одежду или обувь кусочки ткани со световозвращающей поверхностью, а также нарукавные повязки, браслеты и термонаклейки из аналогичных материалов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ние показало, что использование пешеходного светоотражателя уменьшает риск наезда на пешехода в темное время суток на 85%. Этот показатель напрямую зависит от влияния катафота на видимость и заметность человека в темноте. Несомненно, что в свете фар водители автомобилей обнаруживают пешехода, имеющего отражатели на одежде, обуви или аксессуарах, со значительно большего расстояния. Так, при движении с ближним светом расстояние обнаружения пешехода на дороге увеличивается с 25-40 метров до 130-140 метров. Прикрепленные на одежду катафоты позволяют пешеходу «светиться» в дальнем свете фар на расстоянии до 400 метров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аще всего наезды на пешеходов происходят на участках дороги с двухсторонним движением. В таком случае использование световозвращателей на обеих сторонах тела сокращает потенциальный риск попасть в дорожно-транспортное происшествие по сравнению с тем, когда катафот виден только водителям, следующим в одном направлении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к что, найдите возможность приобрести пешеходный катафот и обозначьте себя в темноте.</w:t>
      </w:r>
    </w:p>
    <w:p>
      <w:pPr>
        <w:pStyle w:val="Textnews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Ст.инспектор АП ОГАИ Ветковсого РОВД</w:t>
      </w:r>
    </w:p>
    <w:p>
      <w:pPr>
        <w:pStyle w:val="Textnews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майор милиции Матиевская Е.Е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news">
    <w:name w:val="text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29:00Z</dcterms:created>
  <dc:creator>Елена</dc:creator>
  <dc:description/>
  <dc:language>en-US</dc:language>
  <cp:lastModifiedBy>Ирина</cp:lastModifiedBy>
  <dcterms:modified xsi:type="dcterms:W3CDTF">2015-12-03T09:29:00Z</dcterms:modified>
  <cp:revision>2</cp:revision>
  <dc:subject/>
  <dc:title/>
</cp:coreProperties>
</file>