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" w:hanging="0"/>
        <w:jc w:val="center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СПИСОК </w:t>
      </w:r>
    </w:p>
    <w:p>
      <w:pPr>
        <w:pStyle w:val="Normal"/>
        <w:spacing w:before="0" w:after="34"/>
        <w:jc w:val="right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работников государственного учреждения культуры </w:t>
      </w:r>
    </w:p>
    <w:p>
      <w:pPr>
        <w:pStyle w:val="Normal"/>
        <w:spacing w:before="0" w:after="0"/>
        <w:ind w:left="1258" w:hanging="0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 xml:space="preserve">«Ветковская районная библиотечная система»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</w:t>
      </w:r>
    </w:p>
    <w:tbl>
      <w:tblPr>
        <w:tblW w:w="8920" w:type="dxa"/>
        <w:jc w:val="left"/>
        <w:tblInd w:w="-69" w:type="dxa"/>
        <w:tblLayout w:type="fixed"/>
        <w:tblCellMar>
          <w:top w:w="54" w:type="dxa"/>
          <w:left w:w="56" w:type="dxa"/>
          <w:bottom w:w="0" w:type="dxa"/>
          <w:right w:w="13" w:type="dxa"/>
        </w:tblCellMar>
      </w:tblPr>
      <w:tblGrid>
        <w:gridCol w:w="2977"/>
        <w:gridCol w:w="2964"/>
        <w:gridCol w:w="2979"/>
      </w:tblGrid>
      <w:tr>
        <w:trPr>
          <w:trHeight w:val="413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Должность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ФИО работник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  <w:t xml:space="preserve">Телефон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УК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укова Марина Анатольевна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2330) 4-25-16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меститель директора ГУК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льшевск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талья Дмитрие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25-16 </w:t>
            </w:r>
          </w:p>
        </w:tc>
      </w:tr>
      <w:tr>
        <w:trPr>
          <w:trHeight w:val="936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в. отделом  обслуживания и информаци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именк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льга Николае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27-08 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отдела обслуживания и информации (взрослый абонемент)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оровская Анна Владимир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802330) 4-27-08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детского абонемента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етремее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атьяна Владимир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26-07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читального зала 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алиновская Кристина Руслан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802330) 4-27-08</w:t>
            </w:r>
          </w:p>
        </w:tc>
      </w:tr>
      <w:tr>
        <w:trPr>
          <w:trHeight w:val="93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1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граф  отдела обслуживания и информаци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евне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нна Ивановна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802330) 4-27-08</w:t>
            </w:r>
          </w:p>
        </w:tc>
      </w:tr>
      <w:tr>
        <w:trPr>
          <w:trHeight w:val="121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8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ведующая отделом комплектования и обработки  литературы, маркетинга и рекламы 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атыше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юдмила Евгеньевна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25-17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одист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авренк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лена Леонидовна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25-16 </w:t>
            </w:r>
          </w:p>
        </w:tc>
      </w:tr>
      <w:tr>
        <w:trPr>
          <w:trHeight w:val="121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381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отдела комплектования и обработки  литературы, маркетинга и рекламы 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логуб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лена Васильевна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25-17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удожник 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лици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талья Виктор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Великонемков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Чван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нна Сергее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3-86-12 </w:t>
            </w:r>
          </w:p>
        </w:tc>
      </w:tr>
      <w:tr>
        <w:trPr>
          <w:trHeight w:val="936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анилович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оманц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ладимир Николаевич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3-64-25 </w:t>
            </w:r>
          </w:p>
        </w:tc>
      </w:tr>
      <w:tr>
        <w:trPr>
          <w:trHeight w:val="93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М.Немковской 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иненк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ветлана  Дмитрие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Неглюб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ородав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юбовь Геннадьевна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49-17 </w:t>
            </w:r>
          </w:p>
        </w:tc>
      </w:tr>
      <w:tr>
        <w:trPr>
          <w:trHeight w:val="110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ind w:right="19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овосѐлковской 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акоз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лена  Александровна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35-04 </w:t>
            </w:r>
          </w:p>
        </w:tc>
      </w:tr>
      <w:tr>
        <w:trPr>
          <w:trHeight w:val="93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Приснян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тейчук Анна Александровна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49-04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Пыхан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Шеповалова Ирина Леонид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3-73-77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Радуж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атракова Татьяна Николае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47-36 </w:t>
            </w:r>
          </w:p>
        </w:tc>
      </w:tr>
      <w:tr>
        <w:trPr>
          <w:trHeight w:val="93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ветиловичской сельской библиотеки 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атальска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льга Николае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3-93-44 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аросель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атимц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талья Михайл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42-20 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Столбун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еве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рина Васильевна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3-82-18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Хальчан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исиц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на Сергеевна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48-17 </w:t>
            </w:r>
          </w:p>
        </w:tc>
      </w:tr>
      <w:tr>
        <w:trPr>
          <w:trHeight w:val="66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Хальчан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Шаповал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ветлана Петр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4-48-17 </w:t>
            </w:r>
          </w:p>
        </w:tc>
      </w:tr>
      <w:tr>
        <w:trPr>
          <w:trHeight w:val="93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Шерстинской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ычк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арья Георгие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802330) 3-71-66 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Яновской  сельской библиотеки 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Цубато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ветлана Владимировна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2" w:right="2164" w:gutter="0" w:header="0" w:top="1133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29:00Z</dcterms:created>
  <dc:creator>Ирина</dc:creator>
  <dc:description/>
  <dc:language>en-US</dc:language>
  <cp:lastModifiedBy>User</cp:lastModifiedBy>
  <dcterms:modified xsi:type="dcterms:W3CDTF">2020-07-14T14:29:00Z</dcterms:modified>
  <cp:revision>2</cp:revision>
  <dc:subject/>
  <dc:title/>
</cp:coreProperties>
</file>