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общественных объединениях осуществляющих свою деятельность в области защиты прав потребителей в Гомель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мельская городская организация общественного объединения «Белорусское общество защиты прав потребите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ьченко Мария Ива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6050, г. Гомель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. Октября, д.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(029)-13147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0232)-4018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мельское городское общественное объединение «Защита прав потребите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дова Виктория Викто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6027, г. Гомел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Ильича, д.1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(029)-12026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лобинская районная организация общественного объединения «Белорусское общество защиты прав потребите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7210, г. Жлоб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Первомайская, д. 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28:00Z</dcterms:created>
  <dc:creator>Admin</dc:creator>
  <dc:description/>
  <cp:keywords/>
  <dc:language>en-US</dc:language>
  <cp:lastModifiedBy>Дмитрий Исаченко</cp:lastModifiedBy>
  <dcterms:modified xsi:type="dcterms:W3CDTF">2015-07-13T11:28:00Z</dcterms:modified>
  <cp:revision>2</cp:revision>
  <dc:subject/>
  <dc:title/>
</cp:coreProperties>
</file>