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5"/>
        <w:ind w:firstLine="708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Список </w:t>
      </w:r>
      <w:r>
        <w:rPr>
          <w:b/>
          <w:sz w:val="32"/>
          <w:szCs w:val="32"/>
        </w:rPr>
        <w:t>организаций  Гомельской области</w:t>
      </w:r>
    </w:p>
    <w:p>
      <w:pPr>
        <w:pStyle w:val="Style15"/>
        <w:jc w:val="center"/>
        <w:rPr/>
      </w:pPr>
      <w:r>
        <w:rPr>
          <w:b/>
          <w:sz w:val="32"/>
          <w:szCs w:val="32"/>
        </w:rPr>
        <w:t>имеющих лицензию на право осуществления деятельности,  связанной с трудоустройством граждан за пределами Республики Беларусь</w:t>
      </w:r>
    </w:p>
    <w:p>
      <w:pPr>
        <w:pStyle w:val="Normal"/>
        <w:autoSpaceDE w:val="false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ЧСТУП «Нефте Строй Ресурс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г. Гомель, ул.Жарковского, 24А, каб. 504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:+375256982101; +375255234947; +375299870991)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ОО «Дарсер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г.Гомель, пл. Привокзальная, д.1, комн.733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 8 (0232) 212321, +375296 262321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ДО «СоюзРегионСтрой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г.Гомель, пл. Привокзальная, д.1, комн.743,  тел. +375295338447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ЧУП по оказанию услуг «Первая юридическая консультация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г. Гомель, ул. Ирининская, 21Б, офис 6, тел.  +375293820328; 8 (0232) 339552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ЧУП по оказанию услуг «ПрестижПерсонал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филиал в г.Гомеле) г. Гомель, пр-т Ленина, 10, офис 405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: 8(0232)295882, + 375256593605, +375445191091);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ДО «ТрудоваяБиржа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филиал в г. Гомеле) г.Гомель, ул. Ветковская, 1, офис 102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л.: + 375 33 3199992; +375 29 3259606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ГОК ОО «БРСМ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г. Гомель, ул. Советская, 28, тел. 8 (0232) 563315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трудоустройство студенческих отрядов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ЧКУП «Диманш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г. Гомель, ул. Коммунаров, 7, тел.:  8 (0232) 535535)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ОО «Инком энд Тревел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г.Гомель, ул. Ветковская, 2, помещ.83, тел. +375291743888, 8(0232)555588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ООО «ДЕЛКОМ 40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г. Гомель, ул.Борисенко, 11/4,тел. +375291200071; +375445258203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ОО «Страна  успех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(г.</w:t>
      </w:r>
      <w:r>
        <w:rPr>
          <w:sz w:val="28"/>
          <w:szCs w:val="28"/>
        </w:rPr>
        <w:t>Гомель, ул.Ярославская, 19, офис 2-3, тел. +375295050305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ОО «Кю-Логистик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г. Гомель, ул.Советская, 29, офис 428, тел. 8 (0232)250473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ОДО «Альянск-Путешествий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г. Гомель, ул.Пушкина, 2, тел. 8 (0232)268888; +375447500462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4. ООО «БелВирсГрупп» (</w:t>
      </w:r>
      <w:r>
        <w:rPr>
          <w:sz w:val="28"/>
          <w:szCs w:val="28"/>
        </w:rPr>
        <w:t xml:space="preserve">г. Гомель, ул.Барыкина, 1, офис 4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 +37529638636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652" w:gutter="0" w:header="0" w:top="598" w:footer="0" w:bottom="600"/>
      <w:pgBorders w:display="allPages" w:offsetFrom="page">
        <w:top w:val="thinThickSmallGap" w:sz="24" w:space="27" w:color="000000"/>
        <w:left w:val="thinThickSmallGap" w:sz="24" w:space="24" w:color="000000"/>
        <w:bottom w:val="thickThinSmallGap" w:sz="24" w:space="27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47:00Z</dcterms:created>
  <dc:creator>User</dc:creator>
  <dc:description/>
  <cp:keywords/>
  <dc:language>en-US</dc:language>
  <cp:lastModifiedBy>User</cp:lastModifiedBy>
  <cp:lastPrinted>2020-05-07T10:51:00Z</cp:lastPrinted>
  <dcterms:modified xsi:type="dcterms:W3CDTF">2020-05-07T08:52:00Z</dcterms:modified>
  <cp:revision>4</cp:revision>
  <dc:subject/>
  <dc:title>Список</dc:title>
</cp:coreProperties>
</file>