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КАЗ ПРЕЗИДЕНТА РЕСПУБЛИКИ БЕЛАРУСЬ № 171  ОТ 18.05.2020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 1 сентября 2020 года вступает в силу Указ Президента Республики Беларусь № 171 от 18.05.2020 г.  «О социальной поддержке отдельных категорий граждан»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казом</w:t>
      </w:r>
      <w:r>
        <w:rPr>
          <w:rFonts w:cs="Times New Roman" w:ascii="Times New Roman" w:hAnsi="Times New Roman"/>
          <w:sz w:val="30"/>
          <w:szCs w:val="30"/>
        </w:rPr>
        <w:t xml:space="preserve"> предусмотрено многодетным семьям увеличить период предоставления государственной адресной социальной помощи в виде ежемесячного социального пособия до 12 месяцев (в настоящее время – до 6 месяцев), а также критерий нуждаемости с 100 процентов до 115 процентов БПМ в среднем на душу населения для назначения такого пособия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readcrumblast">
    <w:name w:val="breadcrumb_la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51:00Z</dcterms:created>
  <dc:creator>Агеева Вера Ивановна</dc:creator>
  <dc:description/>
  <dc:language>en-US</dc:language>
  <cp:lastModifiedBy>User</cp:lastModifiedBy>
  <cp:lastPrinted>2020-08-07T09:12:00Z</cp:lastPrinted>
  <dcterms:modified xsi:type="dcterms:W3CDTF">2020-08-07T08:51:00Z</dcterms:modified>
  <cp:revision>2</cp:revision>
  <dc:subject/>
  <dc:title/>
</cp:coreProperties>
</file>