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spacing w:before="0" w:after="0"/>
        <w:ind w:firstLine="709"/>
        <w:jc w:val="center"/>
        <w:rPr/>
      </w:pPr>
      <w:r>
        <w:rPr>
          <w:b/>
          <w:color w:val="000000"/>
          <w:sz w:val="32"/>
          <w:szCs w:val="32"/>
          <w:shd w:fill="FFFFFF" w:val="clear"/>
        </w:rPr>
        <w:t>Соблюдаем чистоту водоёмов.</w:t>
      </w:r>
    </w:p>
    <w:p>
      <w:pPr>
        <w:pStyle w:val="Newncpi"/>
        <w:spacing w:before="0" w:after="0"/>
        <w:ind w:firstLine="709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ewncpi"/>
        <w:spacing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период с 17 по 19 февраля Гомельской межрайонной инспекцией охраны животного и растительного мира были проведены профилактические мероприятия, направленные на </w:t>
      </w:r>
      <w:bookmarkStart w:id="0" w:name="_GoBack"/>
      <w:bookmarkEnd w:id="0"/>
      <w:r>
        <w:rPr>
          <w:color w:val="000000"/>
          <w:sz w:val="28"/>
          <w:szCs w:val="28"/>
          <w:shd w:fill="FFFFFF" w:val="clear"/>
        </w:rPr>
        <w:t xml:space="preserve">пресечение и предупреждение нарушений природоохранного законодательства с целью недопущения фактов загрязнения, засорения рыболовных угодий и поддержания их в надлежащем санитарном состоянии. </w:t>
      </w:r>
    </w:p>
    <w:p>
      <w:pPr>
        <w:pStyle w:val="Newncpi"/>
        <w:spacing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 время проведения рейдовых мероприятий сотрудниками инспекции были также были обследованы водоохранные зоны и прибрежные полосы рек Сож и Днепр с прилегающими водоёмами на предмет складирования снега с содержанием песчано-солевых смесей и противолёдных реагентов.</w:t>
      </w:r>
    </w:p>
    <w:p>
      <w:pPr>
        <w:pStyle w:val="Newncpi"/>
        <w:spacing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любителями рыболовства были проведены профилактические беседы, направленные на необходимость поддержания порядка в рыболовных угодьях.</w:t>
      </w:r>
    </w:p>
    <w:p>
      <w:pPr>
        <w:pStyle w:val="Newncpi"/>
        <w:spacing w:before="0" w:after="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поминаем, что согласно Правилам ведения рыболовного хозяйства и рыболовства, рыболовы обязаны поддерживать надлежащее санитарное состояние рек и озёр, не оставлять на их берегах, а также на льду мусор и другие отходы. За загрязнение либо засорение поверхностных или подземных вод предусмотрен штраф в размере от 4-х до 20-и базовых величин,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на индивидуального предпринимателя - до 100 базовых величин, а на юридическое лицо - до 500 базовых величин.</w:t>
      </w:r>
    </w:p>
    <w:p>
      <w:pPr>
        <w:pStyle w:val="Newncpi"/>
        <w:spacing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>Просим граждан, владеющей информацией о фактах загрязнения либо засорения рек и озёр, сообщать по телефону доверия 8-0232-77-30-00.</w:t>
      </w:r>
    </w:p>
    <w:p>
      <w:pPr>
        <w:pStyle w:val="Newncpi"/>
        <w:spacing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>Берегите природу!</w:t>
      </w:r>
    </w:p>
    <w:p>
      <w:pPr>
        <w:pStyle w:val="Newncpi"/>
        <w:spacing w:before="0" w:after="0"/>
        <w:ind w:firstLine="709"/>
        <w:rPr/>
      </w:pPr>
      <w:r>
        <w:rPr>
          <w:b/>
          <w:i/>
          <w:color w:val="000000"/>
          <w:shd w:fill="FFFFFF" w:val="clear"/>
        </w:rPr>
        <w:t>Гомельская межрайонная инспекция охраны животного и растительного м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06:00Z</dcterms:created>
  <dc:creator>SheremetyevVV</dc:creator>
  <dc:description/>
  <dc:language>en-US</dc:language>
  <cp:lastModifiedBy>Ирина</cp:lastModifiedBy>
  <dcterms:modified xsi:type="dcterms:W3CDTF">2017-02-24T13:06:00Z</dcterms:modified>
  <cp:revision>2</cp:revision>
  <dc:subject/>
  <dc:title/>
</cp:coreProperties>
</file>