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первой субботы ноября открывается охота на пушные виды животных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2 ноября 2019 года открывается охота на пушные виды животных, которая продлится до 26 января 2020 год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азрешенные к добыче виды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белка, куница лесная, куница каменная, норка американская, ондатра, хорек лесно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хота разрешается в светлое время суток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Разрешенные способы охоты: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Ружейный с подхода, в том числе с собаками - с помощью гладкоствольного охотничьего оружия с использованием патронов, снаряженных дробью, нарезного охотничьего оружия калибра 5,6 мм; охотничьи собаки: все породы, кроме гончих и борзых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Безружейный – с капканов, ловушек (кроме петель)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5:00Z</dcterms:created>
  <dc:creator>1</dc:creator>
  <dc:description/>
  <dc:language>en-US</dc:language>
  <cp:lastModifiedBy>1</cp:lastModifiedBy>
  <dcterms:modified xsi:type="dcterms:W3CDTF">2019-11-05T06:35:00Z</dcterms:modified>
  <cp:revision>2</cp:revision>
  <dc:subject/>
  <dc:title/>
</cp:coreProperties>
</file>