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46705" cy="2139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9" r="-14" b="-19"/>
                    <a:stretch>
                      <a:fillRect/>
                    </a:stretch>
                  </pic:blipFill>
                  <pic:spPr bwMode="auto">
                    <a:xfrm>
                      <a:off x="0" y="0"/>
                      <a:ext cx="2846705" cy="2139950"/>
                    </a:xfrm>
                    <a:prstGeom prst="rect">
                      <a:avLst/>
                    </a:prstGeom>
                  </pic:spPr>
                </pic:pic>
              </a:graphicData>
            </a:graphic>
          </wp:inline>
        </w:drawing>
      </w:r>
      <w:r>
        <w:drawing>
          <wp:anchor behindDoc="0" distT="0" distB="0" distL="0" distR="114935" simplePos="0" locked="0" layoutInCell="0" allowOverlap="1" relativeHeight="3">
            <wp:simplePos x="0" y="0"/>
            <wp:positionH relativeFrom="column">
              <wp:align>left</wp:align>
            </wp:positionH>
            <wp:positionV relativeFrom="paragraph">
              <wp:posOffset>-5080</wp:posOffset>
            </wp:positionV>
            <wp:extent cx="2861945" cy="213741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2861945" cy="2137410"/>
                    </a:xfrm>
                    <a:prstGeom prst="rect">
                      <a:avLst/>
                    </a:prstGeom>
                  </pic:spPr>
                </pic:pic>
              </a:graphicData>
            </a:graphic>
          </wp:anchor>
        </w:drawing>
      </w:r>
      <w:r>
        <w:rPr>
          <w:sz w:val="28"/>
          <w:szCs w:val="28"/>
        </w:rPr>
        <w:br w:type="textWrapping" w:clear="all"/>
      </w:r>
    </w:p>
    <w:p>
      <w:pPr>
        <w:pStyle w:val="Normal"/>
        <w:jc w:val="both"/>
        <w:rPr>
          <w:sz w:val="28"/>
          <w:szCs w:val="28"/>
        </w:rPr>
      </w:pPr>
      <w:r>
        <w:rPr>
          <w:sz w:val="28"/>
          <w:szCs w:val="28"/>
        </w:rPr>
      </w:r>
    </w:p>
    <w:p>
      <w:pPr>
        <w:pStyle w:val="Normal"/>
        <w:jc w:val="both"/>
        <w:rPr/>
      </w:pPr>
      <w:r>
        <w:rPr>
          <w:b/>
        </w:rPr>
        <w:t>«Мак-2017» - проблемы и задачи</w:t>
      </w:r>
    </w:p>
    <w:p>
      <w:pPr>
        <w:pStyle w:val="Normal"/>
        <w:ind w:firstLine="708"/>
        <w:jc w:val="both"/>
        <w:rPr/>
      </w:pPr>
      <w:r>
        <w:rPr/>
        <w:t>Одним из основных направлений деятельности в сфере сокращения предложения наркотиков в незаконном обороте является ликвидация сырьевой базы наркопроизводства. Ну а самым легкодоступным и распространенным наркосырьем была и остается дикорастущая конопля и мак. Ежегодно, несмотря на проводимый правоохранительными органами комплекс мероприятий по противодействию распространению наркотических средств на территории Республики Беларусь, недопущению роста наркомании, ее ликвидации, по-прежнему имеют место случаи посева и выращивания запрещенных к возделыванию растений, содержащих наркотические средства и психотропные вещества.</w:t>
      </w:r>
    </w:p>
    <w:p>
      <w:pPr>
        <w:pStyle w:val="Normal"/>
        <w:ind w:firstLine="708"/>
        <w:jc w:val="both"/>
        <w:rPr/>
      </w:pPr>
      <w:r>
        <w:rPr/>
        <w:t>В связи с этим с 1 июня по 15 сентября органами внутренних дел осуществляется специальная программа «МАК» по недопущению распространения наркотической сырьевой базы растительного происхождения в Республике Беларусь, в проведении которой задействуются все службы и подразделения МВД.</w:t>
      </w:r>
    </w:p>
    <w:p>
      <w:pPr>
        <w:pStyle w:val="Normal"/>
        <w:jc w:val="both"/>
        <w:rPr/>
      </w:pPr>
      <w:r>
        <w:rPr/>
        <w:t xml:space="preserve"> </w:t>
      </w:r>
      <w:r>
        <w:rPr/>
        <w:tab/>
        <w:t xml:space="preserve">Климатические условия Республики Беларусь, особенно в последние, жаркие годы, чрезвычайно благоприятны для произрастания наркосодержащих растений, и являются наряду с географическими и социально-экономическими причинами одним из факторов, способствующих развитию высокорентабельного кустарного производства наркотиков из местного сырья. Ежегодно в общем объеме изымаемых наркотических средств и психоактивных веществ наркотики растительного происхождения составляют свыше 80%. В этой массе значительную часть – более 70 % - составляет марихуана. Это означает только одно – аналогичную долю в общей численности наркопотребителей составляют и те, кто её использует. В большинстве случаев, марихуана – это наркотик кустарного производства из местного растительного наркосырья, приготовить который не составляет большого труда. Высказываются предположения, что это легкие наркотики, но это далеко не так, потому что любое потребление наркотиков в любом виде влечет за собой определенные последствия для организма. </w:t>
      </w:r>
    </w:p>
    <w:p>
      <w:pPr>
        <w:pStyle w:val="Normal"/>
        <w:jc w:val="both"/>
        <w:rPr/>
      </w:pPr>
      <w:r>
        <w:rPr/>
        <w:t xml:space="preserve"> </w:t>
      </w:r>
      <w:r>
        <w:rPr/>
        <w:tab/>
        <w:t xml:space="preserve">Очень сильное негативное воздействие марихуана оказывает на центральную нервную систему и на головной мозг. В результате  длительной интоксикации возникает масса проблем соматического и психического характера. Развивается немотивированное поведение, не укладывающееся в рамки нормального, явления галлюцинации, иллюзий, которые при длительном потреблении приводят к развитию психоза. Иногда его трудно отличить от шизофрении. Со стороны внутренних органов также идет сильное изменение, страдает прежде всего ротовая полость, гортань, органы верхних дыхательных путей, легкие, вплоть до развития рака легких, и т.д..  Снижается способность реального осмысления жизненных ситуаций, развиваются явления дереализации – иллюзии, бред, галлюцинации, снижаются функции памяти, запоминания, пропадает интерес к учебе, к карьерному продвижению, к познавательным инициативам. </w:t>
      </w:r>
    </w:p>
    <w:p>
      <w:pPr>
        <w:pStyle w:val="Normal"/>
        <w:ind w:firstLine="708"/>
        <w:jc w:val="both"/>
        <w:rPr/>
      </w:pPr>
      <w:r>
        <w:rPr/>
        <w:t xml:space="preserve"> </w:t>
      </w:r>
      <w:r>
        <w:rPr/>
        <w:t>С целью пресечения кустарного производства, потребления марихуаны и мака ежегодно проводится специальная программа «Мак». В рамках программы сотрудниками группы по наркоконтролю и противодействию торговле людьми ОВД Ветковского райисполкома  организован комплекс мероприятий, направленных на уничтожение незаконных посевов наркосодержащих растений.</w:t>
      </w:r>
    </w:p>
    <w:p>
      <w:pPr>
        <w:pStyle w:val="Normal"/>
        <w:ind w:firstLine="708"/>
        <w:jc w:val="both"/>
        <w:rPr/>
      </w:pPr>
      <w:r>
        <w:rPr/>
        <w:t xml:space="preserve"> </w:t>
      </w:r>
      <w:r>
        <w:rPr/>
        <w:t xml:space="preserve">Опыт, наработанный в ходе проведения операции, показывает, что очаги дикорастущей конопли и мака, пригодной для изготовления наркотиков, находятся прежде всего на окраинах населённых пунктов, на территории заброшенных личных хозяйств, птицефабрик и животноводческих ферм. То есть наиболее типичными местами произрастания являются земельные участки, расположенные в сфере активной хозяйственной деятельности человека, но по каким-либо причинам не имеющие в настоящее время постоянного пользования. </w:t>
      </w:r>
    </w:p>
    <w:p>
      <w:pPr>
        <w:pStyle w:val="Normal"/>
        <w:jc w:val="both"/>
        <w:rPr/>
      </w:pPr>
      <w:r>
        <w:rPr/>
        <w:t xml:space="preserve"> </w:t>
      </w:r>
      <w:r>
        <w:rPr/>
        <w:tab/>
        <w:t>Иногда возникают сложности с определением владельцев выявляемых участков произрастания наркосодержащих растений. Отдельные участки заявляются местной исполнительной властью как бесхозные земли, хотя категория «бесхозные земли» в реестре земельного фонда Республики Беларусь отсутствует. Поэтому ответственными за произрастание мака и конопли на данных участках следует также считать администрации близлежащих населенных пунктов (сельские советы), а также руководство местных сельскохозяйственных предприятий.</w:t>
      </w:r>
    </w:p>
    <w:p>
      <w:pPr>
        <w:pStyle w:val="Normal"/>
        <w:ind w:firstLine="708"/>
        <w:jc w:val="both"/>
        <w:rPr/>
      </w:pPr>
      <w:r>
        <w:rPr/>
        <w:t xml:space="preserve"> </w:t>
      </w:r>
      <w:r>
        <w:rPr/>
        <w:t xml:space="preserve">Еще одной проблемой при проведении операции «Мак» является уничтожение растений на выявленных участках. В настоящее время очаги дикорастущей конопли в основном выкашиваются. Эффективность  такой обработки невысока, так как корневая система конопли остается нетронутой даже при глубокой вспашке, кроме того, в землю попадают семена, и в итоге на следующий год на этом же участке вырастает новый урожай конопли. </w:t>
      </w:r>
    </w:p>
    <w:p>
      <w:pPr>
        <w:pStyle w:val="Normal"/>
        <w:ind w:firstLine="708"/>
        <w:jc w:val="both"/>
        <w:rPr/>
      </w:pPr>
      <w:r>
        <w:rPr/>
        <w:t xml:space="preserve">Можно отметить положительный опыт коллег из Российской Федерации, где администрации районов в сельской местности, проводят плановую химическую обработку очагов произрастания дикорастущей конопли и мака гербицидами сплошного действия. </w:t>
      </w:r>
    </w:p>
    <w:p>
      <w:pPr>
        <w:pStyle w:val="Normal"/>
        <w:ind w:firstLine="708"/>
        <w:jc w:val="both"/>
        <w:rPr/>
      </w:pPr>
      <w:r>
        <w:rPr/>
        <w:t xml:space="preserve"> </w:t>
      </w:r>
      <w:r>
        <w:rPr/>
        <w:t xml:space="preserve">В заключение необходимо еще раз подчеркнуть, что за посев или выращивание запрещенных к возделыванию растений, содержащих наркотические средства, в том числе всех видов мака и конопли предусмотрена как административная, так и уголовная ответственность. </w:t>
      </w:r>
    </w:p>
    <w:p>
      <w:pPr>
        <w:pStyle w:val="Normal"/>
        <w:ind w:firstLine="708"/>
        <w:jc w:val="both"/>
        <w:rPr>
          <w:b/>
          <w:b/>
          <w:i/>
          <w:i/>
        </w:rPr>
      </w:pPr>
      <w:r>
        <w:rPr>
          <w:b/>
          <w:i/>
        </w:rPr>
        <w:t>Согласно статьи 16.1 КоАП Республики Беларусь предусмотрена административная ответственность в виде наложения штрафа в размере до 20 базовых величин. В соответствии со статьей 329 УК Республики Беларусь  уголовную ответственность в виде лишения свободы на срок до 15 лет с конфискацией имущества или без конфискации предусмотрена в случае посева или выращивания вышеуказанных растений с целью сбыта.</w:t>
      </w:r>
    </w:p>
    <w:p>
      <w:pPr>
        <w:pStyle w:val="Normal"/>
        <w:ind w:firstLine="708"/>
        <w:jc w:val="both"/>
        <w:rPr/>
      </w:pPr>
      <w:r>
        <w:rPr/>
        <w:t xml:space="preserve"> </w:t>
      </w:r>
      <w:r>
        <w:rPr/>
        <w:t>Понимание остроты проблемы незаконного изготовления наркотиков растительного происхождения должно повысить личную ответственность владельцев земли, повысить эффективность мер предупредительного характера, ускорить формирование более продуктивного осмысления степени опасности потребления наркотиков и гибельных их последствий.</w:t>
      </w:r>
    </w:p>
    <w:p>
      <w:pPr>
        <w:pStyle w:val="Normal"/>
        <w:ind w:firstLine="708"/>
        <w:jc w:val="both"/>
        <w:rPr/>
      </w:pPr>
      <w:r>
        <w:rPr/>
        <w:t>Отдел внутренних дел Ветковского райисполкома убедительно просит жителей района неукоснительно соблюдать требования Закона.</w:t>
      </w:r>
    </w:p>
    <w:p>
      <w:pPr>
        <w:pStyle w:val="Normal"/>
        <w:jc w:val="both"/>
        <w:rPr>
          <w:sz w:val="28"/>
          <w:szCs w:val="28"/>
        </w:rPr>
      </w:pPr>
      <w:r>
        <w:rPr>
          <w:sz w:val="28"/>
          <w:szCs w:val="28"/>
        </w:rPr>
      </w:r>
    </w:p>
    <w:p>
      <w:pPr>
        <w:pStyle w:val="Normal"/>
        <w:jc w:val="both"/>
        <w:rPr/>
      </w:pPr>
      <w:r>
        <w:rPr/>
        <w:t>Заместитель начальника ОВД</w:t>
      </w:r>
    </w:p>
    <w:p>
      <w:pPr>
        <w:pStyle w:val="Normal"/>
        <w:jc w:val="both"/>
        <w:rPr>
          <w:sz w:val="28"/>
          <w:szCs w:val="28"/>
        </w:rPr>
      </w:pPr>
      <w:r>
        <w:rPr/>
        <w:t>Ветковского райисполкома                                                                     В.И.Завгородний</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7:27:00Z</dcterms:created>
  <dc:creator>User</dc:creator>
  <dc:description/>
  <dc:language>en-US</dc:language>
  <cp:lastModifiedBy>Ирина</cp:lastModifiedBy>
  <cp:lastPrinted>2017-07-31T18:26:00Z</cp:lastPrinted>
  <dcterms:modified xsi:type="dcterms:W3CDTF">2017-07-31T15:26:00Z</dcterms:modified>
  <cp:revision>6</cp:revision>
  <dc:subject/>
  <dc:title>С 1 июня по 31 августа на территории района проводится специальная комплексная программа «МАК»</dc:title>
</cp:coreProperties>
</file>