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 порядке захоронения на территории зоны последующего отселения, с которой отселено население и на которой установлен контрольно-пропускной режим, Ветк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 Законом Республики Беларусь  « О погребении и похоронном деле» от 8 января 2015 г. N 237-З ведение государственного учета участков для захоронения, мест в колумбарии, склепов в местах погребения, расположенных на территориях зоны эвакуации (отчуждения), зоны первоочередного отселения, зоны последующего отселения, с которых отселено население и на которых установлен контрольно-пропускной режим, осуществляется Администрацией зон отчуждения и отселения МЧС Республики Беларусь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этой связи Администрация зон отчуждения и отселения (далее-Администрация) </w:t>
      </w:r>
      <w:r>
        <w:rPr>
          <w:rFonts w:cs="Times New Roman" w:ascii="Times New Roman" w:hAnsi="Times New Roman"/>
          <w:b/>
          <w:sz w:val="30"/>
          <w:szCs w:val="30"/>
        </w:rPr>
        <w:t>просит лиц, взявших на себя организацию погребения, установки надмогильных сооружений в местах захоронений</w:t>
      </w:r>
      <w:r>
        <w:rPr>
          <w:rFonts w:cs="Times New Roman" w:ascii="Times New Roman" w:hAnsi="Times New Roman"/>
          <w:sz w:val="30"/>
          <w:szCs w:val="30"/>
        </w:rPr>
        <w:t>, расположенных на вышеуказанных территориях, информировать о данных намерениях специалистов Администрации в Ветковском районе по адресу г. Ветка, ул. Луначарского, 42а (Административное здание Ветковского РОЧС, 2-й этаж), тел. (8 02330) 40627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рядок въезда и пребывания на территориях радиоактивного загрязнения, с которых отселено население, определен Постановлением СМ Республики Беларусь № 1110 от 03.12.2012 года, в соответствии с которы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гражданам, прибывшим для захоронения близких, при массовом посещении кладбищ в дни поминовения усопших (Радоница)</w:t>
      </w:r>
      <w:r>
        <w:rPr>
          <w:rFonts w:cs="Times New Roman" w:ascii="Times New Roman" w:hAnsi="Times New Roman"/>
          <w:sz w:val="30"/>
          <w:szCs w:val="30"/>
        </w:rPr>
        <w:t xml:space="preserve">, въезд на территории, на которых установлен контрольно-пропускной режим, </w:t>
      </w:r>
      <w:r>
        <w:rPr>
          <w:rFonts w:cs="Times New Roman" w:ascii="Times New Roman" w:hAnsi="Times New Roman"/>
          <w:b/>
          <w:sz w:val="30"/>
          <w:szCs w:val="30"/>
        </w:rPr>
        <w:t>разрешается без пропусков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остальные дни посещение мест захоронений (кладбищ) осуществляется по пропускам, выдаваемых специалистами Администра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 нарушение порядка въезда и пребывания граждан на территории радиоактивного загрязнения, с которой отселено население и на которой установлен контрольно-пропускной режим, предусмотрена административная ответственность в виде штрафа от 10 до 30 базовых величи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олее подробную информацию о порядке захоронений, въезда и пребывания на территории, на которой установлен контрольно-пропускной режим, Вы можете получить у специалистов Администрации зон отчуждения и отселения по вышеуказанному адрес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bookmarkStart w:id="0" w:name="_GoBack"/>
      <w:bookmarkEnd w:id="0"/>
      <w:r>
        <w:rPr>
          <w:rFonts w:cs="Times New Roman" w:ascii="Times New Roman" w:hAnsi="Times New Roman"/>
          <w:sz w:val="30"/>
          <w:szCs w:val="30"/>
        </w:rPr>
        <w:t>Главный 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он отчуждения и отселения МЧ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спублики Беларусь                                               А.С. Першко   </w:t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4:53:00Z</dcterms:created>
  <dc:creator>Пользователь</dc:creator>
  <dc:description/>
  <dc:language>en-US</dc:language>
  <cp:lastModifiedBy>Ирина</cp:lastModifiedBy>
  <cp:lastPrinted>2019-02-25T16:44:00Z</cp:lastPrinted>
  <dcterms:modified xsi:type="dcterms:W3CDTF">2019-02-27T14:53:00Z</dcterms:modified>
  <cp:revision>2</cp:revision>
  <dc:subject/>
  <dc:title/>
</cp:coreProperties>
</file>