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5 ИЮНЯ 2020 ГОДА ВЫДАЧА ПРОПУСКОВ О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 Решением Ветковского районного исполнительного комитета № 271 от 06.04.2020г. «О мерах по защите населения Ветковского района от чрезвычайных ситуаций, охране лесного фонда, торфяников и других земель от пожара в 2020 году» Администрацией зон отчуждения и отселения принято решение об ограничении 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5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.06.2020</w:t>
      </w:r>
      <w:r>
        <w:rPr>
          <w:rFonts w:cs="Times New Roman" w:ascii="Times New Roman" w:hAnsi="Times New Roman"/>
          <w:sz w:val="32"/>
          <w:szCs w:val="32"/>
        </w:rPr>
        <w:t xml:space="preserve"> года выдачи пропусков гражданам на въезд и пребывание на территориях зон первоочередного и последующего отселения, с которых отселено население и где установлен контрольно-пропускной режим, Вет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нные ограничения распространяются на граждан, въезжающих на указанные территории  с целью посещения мест захоронений, а также для транзитного  проезда в ООО «Глыбовский Лес» (озеро Амельно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граничения введены на период действия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и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 xml:space="preserve"> классов пожарной опасности лесов по условиям по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ее подробную информацию можно получить по телефону (8 02330 4 06 2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spacing w:lineRule="exact" w:line="28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 специалист Администрации</w:t>
      </w:r>
    </w:p>
    <w:p>
      <w:pPr>
        <w:pStyle w:val="Normal"/>
        <w:spacing w:lineRule="exact" w:line="28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 отчуждения и отселения                                             А.С. Першко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exact" w:line="28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10:00Z</dcterms:created>
  <dc:creator>Пользователь</dc:creator>
  <dc:description/>
  <dc:language>en-US</dc:language>
  <cp:lastModifiedBy>User</cp:lastModifiedBy>
  <cp:lastPrinted>2020-04-08T16:09:00Z</cp:lastPrinted>
  <dcterms:modified xsi:type="dcterms:W3CDTF">2020-06-15T12:10:00Z</dcterms:modified>
  <cp:revision>2</cp:revision>
  <dc:subject/>
  <dc:title/>
</cp:coreProperties>
</file>