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7"/>
          <w:szCs w:val="27"/>
        </w:rPr>
        <w:t>О районном бюджете на 2020 год</w:t>
      </w:r>
    </w:p>
    <w:p>
      <w:pPr>
        <w:pStyle w:val="Normal"/>
        <w:ind w:firstLine="708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TextBody"/>
        <w:ind w:firstLine="709"/>
        <w:rPr/>
      </w:pPr>
      <w:r>
        <w:rPr>
          <w:sz w:val="27"/>
          <w:szCs w:val="27"/>
        </w:rPr>
        <w:t>В 2020 году в районный бюджет прогнозируется получить  9 086 967,00 рубля собственных доходов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о сравнению к первоначальному плану по доходам на 2019 год прогнозируемые в 2020 году доходы  увеличатся  на 6,1 % (525 498,00 рубля).</w:t>
      </w:r>
    </w:p>
    <w:p>
      <w:pPr>
        <w:pStyle w:val="TextBody"/>
        <w:ind w:firstLine="709"/>
        <w:rPr/>
      </w:pPr>
      <w:r>
        <w:rPr>
          <w:sz w:val="27"/>
          <w:szCs w:val="27"/>
        </w:rPr>
        <w:t>Определяющими в доходной части  районного бюджета будут являться три доходных источника – подоходный налог 2 858 663,00 рубля (по сравнению с первоначально утвержденным на 2019 год планом увеличится на 8,3% или на 220 004,00 рубля)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налог на добавленную стоимость 2 143 487,00 рубля (6,8% или на 136 288,00 рубля)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и налоги на собственность 1 251 106,00 рубля (ниже на 1,6% или на 20 890,00 рубля), доля которых в общей сумме доходов составит 68,8% (31,4%, 23,6% и 13,8% соответственно). Значительный удельный вес имеют также  другие налоги от выручки – 11,9% (1 078 802,00 рубля)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огласно Налоговому кодексу Республики Беларусь с 2020 года областные Советы депутатов или по их поручению местные Советы депутатов базового территориального уровня имеют право увеличивать (уменьшать) ставки налога на недвижимость и земельного налога отдельным категориям </w:t>
      </w:r>
      <w:r>
        <w:rPr>
          <w:sz w:val="27"/>
          <w:szCs w:val="27"/>
          <w:u w:val="single"/>
        </w:rPr>
        <w:t>плательщиков  не более чем в два раза</w:t>
      </w:r>
      <w:r>
        <w:rPr>
          <w:sz w:val="27"/>
          <w:szCs w:val="27"/>
        </w:rPr>
        <w:t xml:space="preserve"> (пункт 2 статьи 230 и пункт 10 статьи 241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приведения решения Гомельского областного Совета депутатов от 13 декабря 2010 г. № 49 «О налоге на недвижимость и земельном налоге» в соответствие с указанными нормами Налогового кодекса было принято решение Гомельского областного Совета депутатов от 6 сентября 2019 г. № 111, согласно которому ставки имущественных налогов для организаций с 1 января 2020 года увеличиваются в 2 раза, а районным Советом депутатов принято решение от  5 декабря 2019 года № 101 «Об увеличении ставок земельного налога и налога на недвижимость» для физических лиц в 2 раза (взамен действовавшего решения РСД №32 от 14.12.2010 г.).</w:t>
      </w:r>
    </w:p>
    <w:p>
      <w:pPr>
        <w:pStyle w:val="2"/>
        <w:ind w:firstLine="708"/>
        <w:rPr>
          <w:sz w:val="27"/>
          <w:szCs w:val="27"/>
        </w:rPr>
      </w:pPr>
      <w:r>
        <w:rPr>
          <w:sz w:val="27"/>
          <w:szCs w:val="27"/>
        </w:rPr>
        <w:t xml:space="preserve">В 2020 году на территории района по-прежнему будет взиматься только один местный налог (налог за владение собаками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>Для сбалансированности доходов с расходами бюджета в 20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 xml:space="preserve"> году планируется получить из вышестоящих бюджетов</w:t>
      </w:r>
      <w:r>
        <w:rPr>
          <w:color w:val="FF0000"/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30 465 558,00 </w:t>
      </w:r>
      <w:r>
        <w:rPr>
          <w:sz w:val="27"/>
          <w:szCs w:val="27"/>
          <w:lang w:val="en-US"/>
        </w:rPr>
        <w:t>рубл</w:t>
      </w:r>
      <w:r>
        <w:rPr>
          <w:sz w:val="27"/>
          <w:szCs w:val="27"/>
        </w:rPr>
        <w:t>я</w:t>
      </w:r>
      <w:r>
        <w:rPr>
          <w:sz w:val="27"/>
          <w:szCs w:val="27"/>
          <w:lang w:val="en-US"/>
        </w:rPr>
        <w:t xml:space="preserve"> межбюджетных трансфертов, в том числе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дотации</w:t>
      </w:r>
      <w:r>
        <w:rPr>
          <w:sz w:val="27"/>
          <w:szCs w:val="27"/>
          <w:lang w:val="en-US"/>
        </w:rPr>
        <w:t xml:space="preserve"> – </w:t>
      </w:r>
      <w:r>
        <w:rPr>
          <w:sz w:val="27"/>
          <w:szCs w:val="27"/>
        </w:rPr>
        <w:t>23 547 886,00</w:t>
      </w:r>
      <w:r>
        <w:rPr>
          <w:sz w:val="27"/>
          <w:szCs w:val="27"/>
          <w:lang w:val="en-US"/>
        </w:rPr>
        <w:t xml:space="preserve"> рубл</w:t>
      </w:r>
      <w:r>
        <w:rPr>
          <w:sz w:val="27"/>
          <w:szCs w:val="27"/>
        </w:rPr>
        <w:t>я</w:t>
      </w:r>
      <w:r>
        <w:rPr>
          <w:sz w:val="27"/>
          <w:szCs w:val="27"/>
          <w:lang w:val="en-US"/>
        </w:rPr>
        <w:t>;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субвенции</w:t>
      </w:r>
      <w:r>
        <w:rPr>
          <w:sz w:val="27"/>
          <w:szCs w:val="27"/>
          <w:lang w:val="en-US"/>
        </w:rPr>
        <w:t xml:space="preserve"> на финансирование расходов, связанных с преодолением последствий катастрофы на Чернобыльской АЭС (бесплатное питание школьников) – </w:t>
      </w:r>
      <w:r>
        <w:rPr>
          <w:sz w:val="27"/>
          <w:szCs w:val="27"/>
        </w:rPr>
        <w:t>1 104 802,00</w:t>
      </w:r>
      <w:r>
        <w:rPr>
          <w:sz w:val="27"/>
          <w:szCs w:val="27"/>
          <w:lang w:val="en-US"/>
        </w:rPr>
        <w:t xml:space="preserve"> рубл</w:t>
      </w:r>
      <w:r>
        <w:rPr>
          <w:sz w:val="27"/>
          <w:szCs w:val="27"/>
        </w:rPr>
        <w:t>я</w:t>
      </w:r>
      <w:r>
        <w:rPr>
          <w:sz w:val="27"/>
          <w:szCs w:val="27"/>
          <w:lang w:val="en-US"/>
        </w:rPr>
        <w:t xml:space="preserve">; </w:t>
      </w:r>
      <w:r>
        <w:rPr>
          <w:b/>
          <w:sz w:val="27"/>
          <w:szCs w:val="27"/>
        </w:rPr>
        <w:t>субвенции</w:t>
      </w:r>
      <w:r>
        <w:rPr>
          <w:sz w:val="27"/>
          <w:szCs w:val="27"/>
        </w:rPr>
        <w:t xml:space="preserve"> на финансирование расходов, связанных с преодолением последствий катастрофы на Чернобыльской АЭС (на проведение мероприятий по радиационной защите и адресному применению защитных мер в сельском хозяйстве) – 3 795 658,00 рубля;</w:t>
        <w:tab/>
      </w:r>
      <w:r>
        <w:rPr>
          <w:b/>
          <w:sz w:val="27"/>
          <w:szCs w:val="27"/>
        </w:rPr>
        <w:t>субвенции</w:t>
      </w:r>
      <w:r>
        <w:rPr>
          <w:sz w:val="27"/>
          <w:szCs w:val="27"/>
        </w:rPr>
        <w:t xml:space="preserve"> на текущие расходы по развитию сельского хозяйства и рыбохозяйственной деятельности – 285 618,00 рубля; </w:t>
      </w:r>
      <w:r>
        <w:rPr>
          <w:b/>
          <w:sz w:val="27"/>
          <w:szCs w:val="27"/>
        </w:rPr>
        <w:t>иные межбюджетные трансферты</w:t>
      </w:r>
      <w:r>
        <w:rPr>
          <w:sz w:val="27"/>
          <w:szCs w:val="27"/>
        </w:rPr>
        <w:t xml:space="preserve">: на капитальный ремонт жилищного фонда – 200 420,00 рубля; </w:t>
        <w:tab/>
        <w:t>на текущий ремонт жилищного фонда – 73 590,00 рубля;</w:t>
        <w:tab/>
        <w:t>на субсидирование организаций, осуществляющих эксплуатацию жилищного фонда и (или) предоставляющих ЖКУ в части жилищно-коммунальных услуг, предоставляемых населению – 738 600,00 рубля;</w:t>
        <w:tab/>
        <w:t>на текущий ремонт, модернизацию, реконструкцию, строительство и укрепление МТБ учреждений социальной сферы – 333 900,00 рубля; на уплату процентов по кредитам, переведенным на местные исполнительные и распорядительные органы – 19 980,00 рубля; на капитальный ремонт, реконструкцию, модернизацию котельных ЖКХ, включая расходы на их перевод на МТБ – 203 394,00 рубля; на финансирование мероприятий по охране окружающей среды – 161 710,00 рубля.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Таким образом, доходная часть районного бюджета будет выглядеть следующим  образом:  23,0 % – собственные  доходные  источники  и   77,0 % –  безвозмездные поступ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ходы районного бюджета на 2020 год утверждены в сумме 39 552 525,00 рубля.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 xml:space="preserve">Расходы по отрасли </w:t>
      </w:r>
      <w:r>
        <w:rPr>
          <w:b/>
          <w:sz w:val="27"/>
          <w:szCs w:val="27"/>
        </w:rPr>
        <w:t>«Национальная экономика»</w:t>
      </w:r>
      <w:r>
        <w:rPr>
          <w:sz w:val="27"/>
          <w:szCs w:val="27"/>
        </w:rPr>
        <w:t xml:space="preserve"> запланированы в сумме 5 082 911,00 рубля, в том числе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асходы на финансирование ветеринарной станции – 568 672,00 рубля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убсидирование топливной организации – 92 267,00 рубля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автотранспорта – 334 514,0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ля, субвенции на финансирование расходов по известкованию кислых почв, радиационной защите и адресному применению защитных мер сельскохозяйственных организаций – 4 081 276,00 рубля,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на отвод и государственную регистрацию создания земельных участков и  проведение аукционов по продаже имущества – 1 582,00 рубля, на бытовое обслуживание населения – 4 600,00 руб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Объем бюджетных ассигнований по возмещению </w:t>
      </w:r>
      <w:r>
        <w:rPr>
          <w:b/>
          <w:sz w:val="27"/>
          <w:szCs w:val="27"/>
        </w:rPr>
        <w:t>Гомельскому филиалу КУП «Гомельоблтопливо</w:t>
      </w:r>
      <w:r>
        <w:rPr>
          <w:sz w:val="27"/>
          <w:szCs w:val="27"/>
        </w:rPr>
        <w:t>» разницы в ценах на твердое топливо, реализуемое населению, и части надбавки при реализации населению твердых видов топлива по фиксированным ценам запланирован в сумме 92 267,00 руб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ходы бюджета на финансирование </w:t>
      </w:r>
      <w:r>
        <w:rPr>
          <w:b/>
          <w:sz w:val="27"/>
          <w:szCs w:val="27"/>
        </w:rPr>
        <w:t>автотранспортных предприятий</w:t>
      </w:r>
      <w:r>
        <w:rPr>
          <w:sz w:val="27"/>
          <w:szCs w:val="27"/>
        </w:rPr>
        <w:t xml:space="preserve"> определены в размере 334 514,00 рубля, в том числе субсидии на выплаты социального характера – 10 335,00 руб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ходы на </w:t>
      </w:r>
      <w:r>
        <w:rPr>
          <w:b/>
          <w:sz w:val="27"/>
          <w:szCs w:val="27"/>
        </w:rPr>
        <w:t>жилищно-коммунальное хозяйство</w:t>
      </w:r>
      <w:r>
        <w:rPr>
          <w:sz w:val="27"/>
          <w:szCs w:val="27"/>
        </w:rPr>
        <w:t xml:space="preserve"> (включая расходы на жилищное строительство) и благоустройство населенных пунктов предусмотрены в сумме 2 423 100,00 рубля. </w:t>
      </w:r>
    </w:p>
    <w:p>
      <w:pPr>
        <w:pStyle w:val="Normal"/>
        <w:ind w:firstLine="708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Расходы на финансирование </w:t>
      </w:r>
      <w:r>
        <w:rPr>
          <w:b/>
          <w:sz w:val="27"/>
          <w:szCs w:val="27"/>
        </w:rPr>
        <w:t>редакции районной газеты «Голас Ветка</w:t>
      </w:r>
      <w:r>
        <w:rPr>
          <w:b/>
          <w:sz w:val="27"/>
          <w:szCs w:val="27"/>
          <w:lang w:val="be-BY"/>
        </w:rPr>
        <w:t>ў</w:t>
      </w:r>
      <w:r>
        <w:rPr>
          <w:b/>
          <w:sz w:val="27"/>
          <w:szCs w:val="27"/>
        </w:rPr>
        <w:t>шчыны»</w:t>
      </w:r>
      <w:r>
        <w:rPr>
          <w:sz w:val="27"/>
          <w:szCs w:val="27"/>
        </w:rPr>
        <w:t xml:space="preserve"> запланированы в сумме 76 800,00 рубля, в том числе  субсидии на частичное возмещение расходов на типографские услуги, приобретение бумаги, заработную плату и начисления на заработную плату, связанных с производством и выпуском печатных средств массовой информации – 74 500,00 рубля и приобретение оборудования и других основных средств – 2 300,00 рубля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на </w:t>
      </w:r>
      <w:r>
        <w:rPr>
          <w:b/>
          <w:sz w:val="27"/>
          <w:szCs w:val="27"/>
          <w:u w:val="single"/>
        </w:rPr>
        <w:t>социальную сферу</w:t>
      </w:r>
      <w:r>
        <w:rPr>
          <w:sz w:val="27"/>
          <w:szCs w:val="27"/>
        </w:rPr>
        <w:t xml:space="preserve"> планируются в объеме 29 177 714,00 рубля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ссигнования на </w:t>
      </w:r>
      <w:r>
        <w:rPr>
          <w:b/>
          <w:sz w:val="27"/>
          <w:szCs w:val="27"/>
        </w:rPr>
        <w:t>здравоохранение</w:t>
      </w:r>
      <w:r>
        <w:rPr>
          <w:sz w:val="27"/>
          <w:szCs w:val="27"/>
        </w:rPr>
        <w:t xml:space="preserve"> предусматриваются в сумме 9 040 167,00 руб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на </w:t>
      </w:r>
      <w:r>
        <w:rPr>
          <w:b/>
          <w:sz w:val="27"/>
          <w:szCs w:val="27"/>
        </w:rPr>
        <w:t>физическую культуру и спорт</w:t>
      </w:r>
      <w:r>
        <w:rPr>
          <w:sz w:val="27"/>
          <w:szCs w:val="27"/>
        </w:rPr>
        <w:t xml:space="preserve"> предусматриваются в сумме              632 831,00 рубл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Ассигнования на обеспечение функционирования </w:t>
      </w:r>
      <w:r>
        <w:rPr>
          <w:b/>
          <w:sz w:val="27"/>
          <w:szCs w:val="27"/>
        </w:rPr>
        <w:t>учреждений культуры и средств массовой информации</w:t>
      </w:r>
      <w:r>
        <w:rPr>
          <w:sz w:val="27"/>
          <w:szCs w:val="27"/>
        </w:rPr>
        <w:t xml:space="preserve"> на 2020 год запланированы в сумме 2 255 022,00 рубля и 76 800,00 рубля соответственно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Расходы на обеспечение функционирования учреждений образования и выполнение государственных программ и мероприятий по разделу </w:t>
      </w:r>
      <w:r>
        <w:rPr>
          <w:b/>
          <w:sz w:val="27"/>
          <w:szCs w:val="27"/>
        </w:rPr>
        <w:t>«Образование»</w:t>
      </w:r>
      <w:r>
        <w:rPr>
          <w:sz w:val="27"/>
          <w:szCs w:val="27"/>
        </w:rPr>
        <w:t xml:space="preserve"> на 2020 год запланированы в объеме 14 447 591,00 рубл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по разделу </w:t>
      </w:r>
      <w:r>
        <w:rPr>
          <w:b/>
          <w:sz w:val="27"/>
          <w:szCs w:val="27"/>
        </w:rPr>
        <w:t>«Социальная политика»</w:t>
      </w:r>
      <w:r>
        <w:rPr>
          <w:sz w:val="27"/>
          <w:szCs w:val="27"/>
        </w:rPr>
        <w:t xml:space="preserve"> в бюджете района на 2020 год предусмотрены в сумме 2 725 303,00 рубля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бесплатное обеспечение продуктами питания детей первых двух лет жизни и оказание государственной адресной социальной помощи населению предусматривается 322 556,00 руб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 соответствии с Законом Республики Беларусь от 6 января 2009 года № 9-З «О социальной защите граждан, пострадавших от катастрофы на Чернобыльской АЭС, других радиационных аварий»  </w:t>
      </w:r>
      <w:r>
        <w:rPr>
          <w:sz w:val="27"/>
          <w:szCs w:val="27"/>
          <w:u w:val="single"/>
        </w:rPr>
        <w:t>на бесплатное питание учащихся общеобразовательных учреждений образования</w:t>
      </w:r>
      <w:r>
        <w:rPr>
          <w:sz w:val="27"/>
          <w:szCs w:val="27"/>
        </w:rPr>
        <w:t>, проживающих на загрязненных радионуклидами территориях, на 2020 год запланировано 1 104 802,00 рубля.</w:t>
      </w:r>
    </w:p>
    <w:p>
      <w:pPr>
        <w:pStyle w:val="Normal"/>
        <w:ind w:firstLine="720"/>
        <w:jc w:val="both"/>
        <w:rPr/>
      </w:pP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На финансирование мероприятий, проводимых Ветковской районной организации Белорусского общественного объединения ветеранов и союза ветеранов в Афганистане, в бюджете района на 2020 год предусмотрено 4 910,00 руб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а выплату пособий на погребение предусмотрены средства в объеме 18 244,00 рубля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Резервный фонд местных исполнительных и распорядительных органов  утвержден в сумме 45 442,00 рубля, что составляет 0,5 процента доходов местных бюджетов без учета безвозмездных поступлений из других бюджетов</w:t>
      </w:r>
      <w:r>
        <w:rPr/>
        <w:t xml:space="preserve"> </w:t>
      </w:r>
      <w:r>
        <w:rPr>
          <w:i/>
          <w:sz w:val="24"/>
          <w:szCs w:val="24"/>
        </w:rPr>
        <w:t>(ст. 42 Бюджетного кодекса Республики Беларусь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становлен размер оборотной кассовой наличности по районному бюджету на 1 января 2021 г. в сумме 92 000,00 рубля.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2020 году из районного бюджета будет осуществляться финансирование расходов по 11 государственным программам в сумме 36 666 022,00 рубля или 92,7% от всех расходов районного бюджета.</w:t>
      </w:r>
    </w:p>
    <w:p>
      <w:pPr>
        <w:pStyle w:val="Normal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В бюджеты сельских Советов предусмотрено передать из районного бюджета средства в общей сумме 346 586,00 рубл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Style15">
    <w:name w:val="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2:00Z</dcterms:created>
  <dc:creator>Моцар Г.И.</dc:creator>
  <dc:description/>
  <cp:keywords/>
  <dc:language>en-US</dc:language>
  <cp:lastModifiedBy>Ирина</cp:lastModifiedBy>
  <cp:lastPrinted>2020-01-10T13:34:00Z</cp:lastPrinted>
  <dcterms:modified xsi:type="dcterms:W3CDTF">2020-01-13T14:23:00Z</dcterms:modified>
  <cp:revision>97</cp:revision>
  <dc:subject/>
  <dc:title>Кому</dc:title>
</cp:coreProperties>
</file>