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боловам – любителям об ограничениях и запретах при проведении подводной охоты и лова рыбы на дорожку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большим количеством поступающих обращений от рыболовов - любителей о правилах ведения подводной охоты и лова рыбы на дорожку с судов с двигателями, разрешённых и запрещённых местах их проведения, а также документов необходимых при этом, Гомельская межрайонная инспекция охраны животного и растительного мира разъясняет, что в соответствии с действующими Правилами ведения рыболовного хозяйства и рыболовства Республики Беларусь, право на бесплатное любительское рыболовство такими способами, как: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ов рыбы с применением орудий любительского рыболовства с общим количеством крючков от 6 до 10 штук на рыболова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ов рыбы на дорожку с судов с двигателями. При лове рыбы на дорожку с судов с двигателями разрешается использование одной приманки или наживки на одного рыболова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водная охота,</w:t>
      </w:r>
    </w:p>
    <w:p>
      <w:pPr>
        <w:pStyle w:val="Style16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фонде запаса рыболовных угодий, за исключением рыболовных угодий, перечень которых утверждается Министерством сельского хозяйства и продовольствия</w:t>
      </w:r>
      <w:r>
        <w:rPr>
          <w:rFonts w:cs="Times New Roman" w:ascii="Times New Roman" w:hAnsi="Times New Roman"/>
          <w:sz w:val="28"/>
          <w:szCs w:val="28"/>
        </w:rPr>
        <w:t xml:space="preserve"> по согласованию с Министерством природных ресурсов и охраны окружающей среды, </w:t>
      </w:r>
      <w:r>
        <w:rPr>
          <w:rFonts w:cs="Times New Roman" w:ascii="Times New Roman" w:hAnsi="Times New Roman"/>
          <w:b/>
          <w:sz w:val="28"/>
          <w:szCs w:val="28"/>
        </w:rPr>
        <w:t>имеют рыболовы, являющиеся членами республиканского государственно-общественного объединения «Белорусское общество охотников и рыболовов»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этого, </w:t>
      </w:r>
      <w:r>
        <w:rPr>
          <w:rFonts w:cs="Times New Roman" w:ascii="Times New Roman" w:hAnsi="Times New Roman"/>
          <w:b/>
          <w:sz w:val="28"/>
          <w:szCs w:val="28"/>
        </w:rPr>
        <w:t>в фонде рыболовных угодий, предоставленных в аренду (пользование) для ведения рыболовного хозяйства, в светлое время суток арендаторами может быть организова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юбительское рыболовство указанными выше способам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Министерства сельского хозяйства и продовольствия Республики Беларусь </w:t>
      </w:r>
      <w:r>
        <w:rPr>
          <w:rStyle w:val="Datepr"/>
          <w:sz w:val="28"/>
          <w:szCs w:val="28"/>
        </w:rPr>
        <w:t>19 мая 2014 г.</w:t>
      </w:r>
      <w:r>
        <w:rPr>
          <w:rStyle w:val="Number"/>
          <w:sz w:val="28"/>
          <w:szCs w:val="28"/>
        </w:rPr>
        <w:t xml:space="preserve"> № 22 с изменениями и дополнениями от </w:t>
      </w:r>
      <w:r>
        <w:rPr>
          <w:rFonts w:cs="Times New Roman" w:ascii="Times New Roman" w:hAnsi="Times New Roman"/>
          <w:sz w:val="28"/>
          <w:szCs w:val="28"/>
        </w:rPr>
        <w:t xml:space="preserve">29.03.2016 № 14, согласованным с Министерством природных ресурсов и охраны окружающей среды Республики Беларусь, утвержден перечень </w:t>
        <w:br/>
        <w:t xml:space="preserve">рыболовных угодий, составляющих фонд запаса рыболовных угодий, в которых рыболовы, являющиеся членами республиканского государственно-общественного объединения «Белорусское общество охотников и рыболовов», права на бесплатное любительское рыболовство способами, указанными в пункте 72 Правил ведения рыболовного хозяйства и рыболовства, утвержденных Указом Президента Республики Беларусь от 8 декабря 2005 г. № 580 «О некоторых мерах по повышению эффективности ведения охотничьего хозяйства и рыбохозяйственной деятельности, совершенствованию государственного управления ими», (лов рыбы с применением орудий любительского рыболовства с общим количеством крючков от 6 до 10 штук на рыболова, лов рыбы на дорожку с судов с двигателями, подводная охота), </w:t>
      </w:r>
      <w:r>
        <w:rPr>
          <w:rFonts w:cs="Times New Roman" w:ascii="Times New Roman" w:hAnsi="Times New Roman"/>
          <w:b/>
          <w:sz w:val="28"/>
          <w:szCs w:val="28"/>
        </w:rPr>
        <w:t>не имеют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89"/>
        <w:gridCol w:w="2261"/>
        <w:gridCol w:w="2553"/>
        <w:gridCol w:w="1985"/>
        <w:gridCol w:w="2166"/>
      </w:tblGrid>
      <w:tr>
        <w:trPr>
          <w:trHeight w:val="240" w:hRule="atLeast"/>
        </w:trPr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Наименование рыболовных угодий, их тип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га (протяженность, км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Способы любительского рыболовства</w:t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b/>
                <w:sz w:val="28"/>
                <w:szCs w:val="28"/>
              </w:rPr>
              <w:t>Гомель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к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Река Сож с прибрежными затоками и старицам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лов рыбы на дорожку с судов с двигателями; подводная охота</w:t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Бесяд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от административной границы с Российской Федерацией вниз по течению до населенного пункта Глыб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лов рыбы на дорожку с судов с двигателями;</w:t>
              <w:br/>
              <w:t>лов рыбы с применением орудий любительского рыболовства с общим количеством крючков от 6 до 10 штук на рыболова;</w:t>
              <w:br/>
              <w:t>подводная охота</w:t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Катч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27 км на юг от       г. Гом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лов рыбы на дорожку с судов с двигателями; подводная охота</w:t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 Ранд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. Гом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лов рыбы на дорожку с судов с двигателями</w:t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Ипут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ная охота</w:t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уш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Ипут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района, включая г. Добру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лов рыбы на дорожку с судов с двигателями; подводная охота</w:t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хранилище Княжеборско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км на восток от г. Ельска, у дер. Бобру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лов рыбы на дорожку с судов с двигателями; подводная охота</w:t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лобин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Бутач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км юго-восточнее от г. Жлобина, 1 км у дер. Сухой Ост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 рыбы на дорожку с судов с двигателями; подводная охота</w:t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Веренско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 дер. Луговая Вер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лов рыбы на дорожку с судов с двигателями; подводная охота</w:t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Городно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 дер. Проскур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лов рыбы на дорожку с судов с двигателями; подводная охота</w:t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Днепр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автомобильного моста г. Жлобина до электролинии через р. Днепр (н.п. Большие Рог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,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лов рыбы на дорожку с судов с двигателями; подводная охота</w:t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Окр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ый приток р. Днепр, около дер. Скеп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1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лов рыбы на дорожку с судов с двигателями; подводная охота</w:t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ян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Сож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4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ная охота</w:t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е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хранилище Днепро-Брагинско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км на северо-запад от г. Лоева, около дер. Рекорд и дер. Бушат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40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лов рыбы на дорожку с судов с двигателями; подводная охота</w:t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Река Сож с пойменными водоемами, прибрежными затоками и старицами (Хоминский старик, Карповский старик, озеро Свережа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1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ная охота</w:t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Оресс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лов рыбы на дорожку с судов с двигателями; подводная охота</w:t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Птич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2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ная охота</w:t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ыр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Жаховская Речиц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 дер. Жахови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лов рыбы на дорожку с судов с двигателями; подводная охота</w:t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ик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Муж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 дер. Багримови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3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лов рыбы на дорожку с судов с двигателями; подводная охота</w:t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Тальско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 дер. Багримови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лов рыбы на дорожку с судов с двигателями; подводная охота</w:t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Птич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от устья р. Припять до железнодорожного мо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0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лов рыбы на дорожку с судов с двигателями; подводная охота</w:t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Уборт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в границах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ная охота</w:t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иц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Ведрич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лов рыбы на дорожку с судов с двигателями; подводная охота</w:t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аче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Большое Комарин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км на восток от г. Рогач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8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лов рыбы на дорожку с судов с двигателями; подводная охота</w:t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Днепр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в границах г. Рогачева до впадения р. Друть в р. Дне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лов рыбы на дорожку с судов с двигателями; подводная охота</w:t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Друт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района, включая г. Рогач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лов рыбы на дорожку с судов с двигателями; подводная охота</w:t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Светлогор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Река Березина с пойменными водоемам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в границах г. Светлогорска (от железнодорожного моста до водозаборного ковша холодного канала Светлогорской ТЭЦ) до дер. Отру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ная охота</w:t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йник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хранилище Великоборско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км на север от г. Хойники, у дер. Большой Б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70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лов рыбы на дорожку с судов с двигателями; подводная охота</w:t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чер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Сож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лов рыбы на дорожку с судов с двигателями; подводная охота</w:t>
            </w:r>
          </w:p>
        </w:tc>
      </w:tr>
    </w:tbl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что в столбце 5 данного перечня, указаны те виды рыболовства, которые на каждом конкретном указанном водном объекте, </w:t>
      </w:r>
      <w:r>
        <w:rPr>
          <w:rFonts w:cs="Times New Roman" w:ascii="Times New Roman" w:hAnsi="Times New Roman"/>
          <w:b/>
          <w:sz w:val="28"/>
          <w:szCs w:val="28"/>
        </w:rPr>
        <w:t xml:space="preserve">не разрешены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на ответственности Гомельской межрайонной инспекции охраны животного и растительного мира: Гомельский, Речицкий, Добрушский, частично Ветковский и Лоевский районы Гомельской области. В связи с этим информируем о перечне арендованных водных объектах на которых организовано, либо не организовано платное любительское рыболовство в указанных районах зоны ответственности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Гомельского района арендованы следующие участки р. Сож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О “Ремона” арендует участок реки Сож, включая урочище Холодное, озеро Черное, от Шарпиловской забоки до административной границы Лоевского района протяженностью 8.5 км с прилегающими пойменными водоемами. </w:t>
      </w:r>
      <w:r>
        <w:rPr>
          <w:rFonts w:cs="Times New Roman" w:ascii="Times New Roman" w:hAnsi="Times New Roman"/>
          <w:b/>
          <w:sz w:val="28"/>
          <w:szCs w:val="28"/>
        </w:rPr>
        <w:t>(Участок передан в аренду для промыслового лова рыбы и соответственно платное любительское рыболовство не организовано)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УП “Рыбсервис” арендует участок р. Сож от озера Глушец до Шарпиловской забоки протяженностью около 20 км с прилегающими пойменными водоемами, включая озеро Глушец. </w:t>
      </w:r>
      <w:r>
        <w:rPr>
          <w:rFonts w:cs="Times New Roman" w:ascii="Times New Roman" w:hAnsi="Times New Roman"/>
          <w:b/>
          <w:sz w:val="28"/>
          <w:szCs w:val="28"/>
        </w:rPr>
        <w:t>(Участок передан в аренду для промыслового лова рыбы и соответственно платное любительское рыболовство не организованно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Х “Кукса М.Т.” арендует участок реки Сож с прилегающими пойменными водоёмами, от устья реки Ипуть, включая карьер-затон Володькино площадью 40 га, до залива Дрец протяженностью 7 км. </w:t>
      </w:r>
      <w:r>
        <w:rPr>
          <w:rFonts w:cs="Times New Roman" w:ascii="Times New Roman" w:hAnsi="Times New Roman"/>
          <w:b/>
          <w:sz w:val="28"/>
          <w:szCs w:val="28"/>
        </w:rPr>
        <w:t>(Участок передан для промыслового лова рыбы и организации платного любительского рыболовства. В настоящее время арендатором создаются благоприятные условия для создания платного любительского рыболовства, которое будет организовано до конца 2016 года)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ОО «СервисАльянс» арендует участок р. Сож от автомобильного моста трассы М-8, вниз по течению до входа в оз. Глушец, включая оз. Чернецкое </w:t>
      </w:r>
      <w:r>
        <w:rPr>
          <w:rFonts w:cs="Times New Roman" w:ascii="Times New Roman" w:hAnsi="Times New Roman"/>
          <w:b/>
          <w:sz w:val="28"/>
          <w:szCs w:val="28"/>
        </w:rPr>
        <w:t>(Участок передан для промыслового лова рыбы и организации платного любительского рыболовства. Платное любительское рыболовство, организовано)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рмерское хозяйство «АкваКвант», арендует участок р. Сож, с прилегающими пойменными водоемами оз. Осовское, Голова, Святогорша, от перевального знака №139 (высоковольтная линия электропередач в районе д. Осовцы) вниз по течению до впадения озера Голова в реку Сож, включая протоку в озеро Голова. </w:t>
      </w:r>
      <w:r>
        <w:rPr>
          <w:rFonts w:cs="Times New Roman" w:ascii="Times New Roman" w:hAnsi="Times New Roman"/>
          <w:b/>
          <w:sz w:val="28"/>
          <w:szCs w:val="28"/>
        </w:rPr>
        <w:t>Участок передан для промыслового лова рыбы и организации платного любительского рыболовства. Платное любительское рыболовство организовано)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Речицкого района арендова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участки р. Днепр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Х «Горвальское», арендует участок р. Днепр включая оз. Гадынь. Жерело, Большое, Грановский старик, от ж\д моста до выхода из озера Грановский старик протяженностью 24 км. </w:t>
      </w:r>
      <w:r>
        <w:rPr>
          <w:rFonts w:cs="Times New Roman" w:ascii="Times New Roman" w:hAnsi="Times New Roman"/>
          <w:b/>
          <w:sz w:val="28"/>
          <w:szCs w:val="28"/>
        </w:rPr>
        <w:t>(Участок передан для промыслового лова рыбы и организации платного любительского рыболовства. Платное любительское рыболовство организовано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Х “СтароКрасное” арендует участок реки Днепр включая затоны «Красный Мост», «Глинное», без названия, от выхода реки из озера Грановский старик до створного знака №97 протяженностью 13 км.</w:t>
      </w:r>
      <w:r>
        <w:rPr>
          <w:rFonts w:cs="Times New Roman" w:ascii="Times New Roman" w:hAnsi="Times New Roman"/>
          <w:b/>
          <w:sz w:val="28"/>
          <w:szCs w:val="28"/>
        </w:rPr>
        <w:t xml:space="preserve"> (Платное любительское рыболовство организовано).</w:t>
      </w:r>
    </w:p>
    <w:p>
      <w:pPr>
        <w:pStyle w:val="Normal"/>
        <w:ind w:firstLine="709"/>
        <w:rPr/>
      </w:pPr>
      <w:r>
        <w:rPr>
          <w:rFonts w:cs="Times New Roman"/>
          <w:sz w:val="28"/>
          <w:szCs w:val="28"/>
        </w:rPr>
        <w:t xml:space="preserve">Кроме этого ФХ «Горвальское» арендует еще один участок реки Днепр на территории Речицкого района: участок реки Днепр, включая оз. Вир, Хотемля, Глыбовское, от устья реки Березина вниз по течению до газопровода, расположенного в 500 метрах вверх по течению от н.п.Унорица протяженностью 13 км. </w:t>
      </w:r>
      <w:r>
        <w:rPr>
          <w:rFonts w:cs="Times New Roman"/>
          <w:b/>
          <w:sz w:val="28"/>
          <w:szCs w:val="28"/>
        </w:rPr>
        <w:t>(Участок передан в аренду для промыслового лова рыбы и соответственно платное любительское рыболовство не организовано);</w:t>
      </w:r>
    </w:p>
    <w:p>
      <w:pPr>
        <w:pStyle w:val="Normal"/>
        <w:ind w:firstLine="709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«Республиканское унитарное Днепро-Двинское предприятие водных путей «Белводпуть», арендует участок р. Днепр от газопровода, расположенного в 500 м. от н.п. Унорица и вниз по течению до железнодорожного моста (исключая участок зеленой зоны г. Речица), включая оз. Ляхово, Круглое, Святое, Большое, Годынь, Кривое</w:t>
      </w:r>
      <w:r>
        <w:rPr>
          <w:rFonts w:cs="Times New Roman"/>
          <w:b/>
          <w:sz w:val="28"/>
          <w:szCs w:val="28"/>
        </w:rPr>
        <w:t xml:space="preserve"> (Участок передан в аренду для промыслового лова рыбы и соответственно платное любительское рыболовство не организовано).</w:t>
      </w:r>
    </w:p>
    <w:p>
      <w:pPr>
        <w:pStyle w:val="Normal"/>
        <w:ind w:firstLine="709"/>
        <w:rPr/>
      </w:pPr>
      <w:r>
        <w:rPr>
          <w:rFonts w:cs="Times New Roman"/>
          <w:sz w:val="28"/>
          <w:szCs w:val="28"/>
        </w:rPr>
        <w:t>Также напоминаем, что в соответствии с правилами ведения рыболовного хозяйства и рыболовства запрещается:</w:t>
      </w:r>
    </w:p>
    <w:p>
      <w:pPr>
        <w:pStyle w:val="Normal"/>
        <w:ind w:firstLine="709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водная охота рыболовам, не имеющим при себе удостоверения подводного охотника, и (или) с использованием аквалангов и других автономных дыхательных приборов, и (или) с применением подводных ружей и (или) пистолетов, стреляющих гарпуном с наконечником более пяти зубьев, а также добыча рыбы с использованием подводных ружей и (или) пистолетов либо иных орудий для подводной охоты с берега или с маломерных судов;</w:t>
      </w:r>
    </w:p>
    <w:p>
      <w:pPr>
        <w:pStyle w:val="Normal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юбительское рыболовство с использованием колющих орудий рыболовства, осветительных приборов, огнестрельного либо пневматического оружия (за исключением подводных ружей и (или) пистолетов), орудий рыболовства, принципы работы которых основаны на использовании электромагнитного поля, ультразвука, и иных орудий рыболовства, применение которых не разрешается настоящими Правилами.</w:t>
      </w:r>
    </w:p>
    <w:p>
      <w:pPr>
        <w:pStyle w:val="Normal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 железнодорожных и иных мостов, плотин, у шлюзов, насосных станций, других гидротехнических сооружений, в отношении которых установлены ограничения и запреты на хозяйственную и иную деятельность, и на расстоянии ближе 50 метров в обе стороны от границ указанных технических сооружений, за исключением проведения соревнований по спортивному рыболовству;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удов в темное время суток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менением на орудиях рыболовства двойных и тройных крючков без блесны, естественной или искусственной наживк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обычу рыбы или других водных животных без надлежащего на то разрешения, либо в запретные время или сроки, либо в запрещенных местах, либо запрещенными орудиями, либо запрещенными способами, а равно покушение на такую добычу, предусмотрена ответственность по ч.1 ст.15.35 Кодекса Республики Беларусь об административных правонарушениях, санкция которой предусматривает штраф в размере от 20 до 50 базовых величин, а в случае общественной опасности, наступает уголовная ответственность по ст. 281 Уголовного Кодекса Республики Беларусь, санкция которой влечёт наказание в виде штрафа, ареста, ограничения свободы либо лишения свободы.</w:t>
      </w:r>
    </w:p>
    <w:p>
      <w:pPr>
        <w:pStyle w:val="Style16"/>
        <w:ind w:firstLine="709"/>
        <w:jc w:val="both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алистами Государственной инспекции охраны животного и растительного мира при Президенте Республики Беларусь изучался международный опыт организации и условий осуществления подводной охоты, в частности в странах Балтии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Литве из 3 тысяч водоемов подводная охота разрешена только на 7, при этом необходимо иметь билет рыболова. В Эстонии подвод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shd w:fill="FFFFFF" w:val="clear"/>
        </w:rPr>
        <w:t>ые охотники в обязательном порядке приобретают рыболовную карту. В течении 5 дней по окончании срока ее действия они должны отчитаться об улове, иначе в следующий раз в выдаче карты им будет отказано. Подводную охоту можно осуществлять только на двух озерах – Куремаа и Саадярв. Стоит это 2 евро за один день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юбопытно, что в Эстонии если вам повезет поймать рыбу с пластиковой меткой у спинного плавника (на ней – данные о виде и размере рыбы при ее вселении в водоем), можно отправить эту метку, а также описание выловленной особи (вид, вес, длина, время и место вылова, способ лова) в рыбопитомник и получить в качестве вознаграждения 5,11 евро и хорошую блесн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Латвии подводная охота разрешена только в водоемах, перечень которых одобрен Министерством земледелия. В этом списке – около 30 рыболовных угодий. До 2006 года подобный перечень существовал и в Беларуси. Он включал 34 водных объекта: в Брестской области – 7, Витебской – 11, Гомельской – 5, Гродненской – 6, Могилевской – 5. В Минской области подводная охота была полностью запрещена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годня же ограничений у подводников куда меньше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им рыболовов-любителей подробно ознакомиться с содержанием данной статьи, которая подготовлена с целю профилактики правонарушений в природоохранной сфере. Желаем рыболовам любителям удачной рыбалк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бнаружения нарушений природоохранного законодательства вы можете сообщить об этом на телефон «доверия» Гомельской областной инспекции охраны животного и растительного мира </w:t>
      </w:r>
      <w:r>
        <w:rPr>
          <w:rFonts w:cs="Times New Roman" w:ascii="Times New Roman" w:hAnsi="Times New Roman"/>
          <w:b/>
          <w:sz w:val="28"/>
          <w:szCs w:val="28"/>
        </w:rPr>
        <w:t>8 (0232) 77-30-00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омельская межрайонная инспекция охраны животного и растительного мира.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Microsoft Sans Serif" w:cs="Microsoft Sans Serif"/>
      <w:color w:val="000000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/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5">
    <w:name w:val="Текст выноски Знак"/>
    <w:basedOn w:val="Style14"/>
    <w:qFormat/>
    <w:rPr>
      <w:rFonts w:ascii="Tahoma" w:hAnsi="Tahoma" w:eastAsia="Microsoft Sans Serif" w:cs="Tahoma"/>
      <w:color w:val="000000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spacing w:before="280" w:after="280"/>
    </w:pPr>
    <w:rPr>
      <w:rFonts w:eastAsia="Times New Roman" w:cs="Times New Roman"/>
      <w:sz w:val="24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eastAsia="Times New Roman" w:cs="Times New Roman"/>
      <w:b/>
      <w:bCs/>
      <w:sz w:val="24"/>
    </w:rPr>
  </w:style>
  <w:style w:type="paragraph" w:styleId="Table10">
    <w:name w:val="table10"/>
    <w:basedOn w:val="Normal"/>
    <w:qFormat/>
    <w:pPr>
      <w:jc w:val="left"/>
    </w:pPr>
    <w:rPr>
      <w:rFonts w:eastAsia="Times New Roman" w:cs="Times New Roman"/>
      <w:color w:val="000000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44:00Z</dcterms:created>
  <dc:creator>1</dc:creator>
  <dc:description/>
  <dc:language>en-US</dc:language>
  <cp:lastModifiedBy>Ирина</cp:lastModifiedBy>
  <cp:lastPrinted>2016-10-12T16:45:00Z</cp:lastPrinted>
  <dcterms:modified xsi:type="dcterms:W3CDTF">2016-10-20T12:44:00Z</dcterms:modified>
  <cp:revision>2</cp:revision>
  <dc:subject/>
  <dc:title/>
</cp:coreProperties>
</file>