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еловек и зак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ях зоны последующего отселения, с которых отселено население и на которых установлен контрольно-пропускной режим, также ЗАПРЕЩАЕТСЯ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</w:t>
      </w:r>
      <w:r>
        <w:rPr>
          <w:b/>
          <w:sz w:val="28"/>
          <w:szCs w:val="28"/>
        </w:rPr>
        <w:t>..въезд без пропуска всех видов транспортных средств и другой техники; сбор дикорастущих растений и (или) их частей, охота, рыболовство; использование территорий зоны последующего отселения в рекреационных целях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Такие ограничения определены статьёй 26 Закона Республики Беларусь «О правовом режиме территорий, подвергшихся радиоактивному загрязнению в результате катастрофы на Чернобыльской АЭС» за нарушение которых</w:t>
      </w:r>
      <w:r>
        <w:rPr>
          <w:b/>
          <w:sz w:val="28"/>
          <w:szCs w:val="28"/>
        </w:rPr>
        <w:t xml:space="preserve"> кодексом Республики Беларусь б административных правонарушениях предусмотрена административная ответственность в виде штрафа  в размере от десяти до тридцати базовых величи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нынешнем году погода внесла свои коррективы в сроки  открытия сезона любительского рыболовства, а также посещения лесов, с целью сбора и заготовки дикорастущих растений и (или) их частей (грибов, ягод и т.п.) которые пришлись на период летних отпусков и школьных каникул. </w:t>
      </w:r>
    </w:p>
    <w:p>
      <w:pPr>
        <w:pStyle w:val="Normal"/>
        <w:ind w:right="-284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зон отчуждения и отселения МСЧ Республики Беларусь любителей рыбной ловли и «тихой охоты» информирует о том, что на территории Ветковского района имеется большое количество водоемов искусственного и естественного происхождения такие как, реки Сож и Беседь, сеть искусственных озер вблизи г. Ветка («Ореховка»), деревни Железники, Федоровка, озеро «Амельное», где можно приятно отдохнуть и с пользой провести время. Исключением являются лишь участки рек Сож и Беседь с примыкающими притоками  водоемами, расположенными на территории зон первоочередного и последующего отселения, с которых отселено население и на которых установлен контрольно-пропускной режим, к таким территориям в Ветковском районе относятся: 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 стороны реки Сож вниз по течению в административных границах Ветковского и Чечерского районов вдоль кварталов леса №№ 112, 114, 131 Велико-Немковского лесничества ГСЛХУ «Ветковский спецлесхоз»;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 стороны реки Сож вниз по течению от лесного квартала № 171  Велико-Немковского лесничества вдоль административной границы с Чечерским и Буда-Кошелевским районами до устья реки Липа;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>-левый берег реки Сож от устья реки Липа вниз по течению до устья реки Беседь  с прилегающими притоками и водоемами (озера - Смедин, Борисовец, Риславль, Теребахор, Лукова);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 стороны реки Беседь  вниз по течению от  квартала леса № 122 Столбунского лесничества южнее населенного пункта Глыбовка (1,5 км от границы населенного пункта) до квартала леса № 192 Ветковского лесничества включительно;</w:t>
      </w:r>
    </w:p>
    <w:p>
      <w:pPr>
        <w:pStyle w:val="TextBodyIndent"/>
        <w:rPr/>
      </w:pPr>
      <w:r>
        <w:rPr>
          <w:sz w:val="28"/>
          <w:szCs w:val="28"/>
        </w:rPr>
        <w:t xml:space="preserve">- правый берег реки Беседь вниз по течению от квартала леса № 192 Ветковского лесничества до впадения в реку Сож. </w:t>
      </w:r>
    </w:p>
    <w:p>
      <w:pPr>
        <w:pStyle w:val="TextBodyIndent"/>
        <w:rPr/>
      </w:pPr>
      <w:r>
        <w:rPr>
          <w:sz w:val="28"/>
          <w:szCs w:val="28"/>
        </w:rPr>
        <w:t xml:space="preserve">Для любителей «тихой охоты» необходимо знать, что сбор  грибов и ягод на территориях лесного фонда с плотностью загрязнения почв цезием от 15 Ки/км2 и выше, расположенных на территории радиоактивного загрязнения, с которой отселено население, в том числе вдоль по обе стороны участка автомобильной дороги Республиканского значения Р-30 «Ветка-Светиловичи»  от 28 до 45 километра, проходящего через территорию Ветковского района  – </w:t>
      </w:r>
      <w:r>
        <w:rPr>
          <w:b/>
          <w:sz w:val="28"/>
          <w:szCs w:val="28"/>
        </w:rPr>
        <w:t xml:space="preserve">ЗАПРЕЩЕН. 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 xml:space="preserve">Подобная информация неоднократно размещалась  на страницах районной газеты, интернет ресурсах и  звучала на встречах с жителями района. Однако, несмотря на это, некоторые граждане находят всевозможные способы и проникают в зону отселения с целью рыбной ловли, сбора грибов и ягод тем самым превращая «любительское рыболовство» и «тихую охоту» в «экстремальный отдых». </w:t>
      </w:r>
    </w:p>
    <w:p>
      <w:pPr>
        <w:pStyle w:val="Normal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граждан, у которых нет информации о границах территорий, на которых установлен контрольно-пропускной режим, Ветковского района,  законодательных актов, регламентирующих режим их содержания, специалисты Администрации зон отчуждения и отселения готовы дать соответствующие разъяснения по адресу: г. Ветка, ул. Луночарского,42а (административное здание Ветковского РОЧС, 2 этаж), либо по телефону (02330) 4-06-27. </w:t>
      </w:r>
    </w:p>
    <w:p>
      <w:pPr>
        <w:pStyle w:val="Normal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этой связи Администрацией зон отчуждения и отселения подразделениями органов внутренних дел по охране территорий радиоактивного загрязнения и другими заинтересованными службами усилен контроль на указанных территориях с целью выявления и пресечения фактов нарушений требований правового режима и природоохранного законодательств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u w:val="single"/>
        </w:rPr>
        <w:t>И ПОМНИТЕ</w:t>
      </w:r>
      <w:r>
        <w:rPr>
          <w:sz w:val="28"/>
          <w:szCs w:val="28"/>
        </w:rPr>
        <w:t xml:space="preserve">, что грибы, ягоды и рыба, собранные и выловленные на территории радиоактивного загрязнения, несут в себе не малую  угрозу для здоровья человека,  а также наносят огромный материальный ущерб семейному бюджету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зон </w:t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  <w:t>отчуждения и от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МЧС Республики Беларусь                                                     А.С. Пер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800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2:34:00Z</dcterms:created>
  <dc:creator>demon</dc:creator>
  <dc:description/>
  <cp:keywords/>
  <dc:language>en-US</dc:language>
  <cp:lastModifiedBy>Ирина</cp:lastModifiedBy>
  <cp:lastPrinted>2020-06-03T12:25:00Z</cp:lastPrinted>
  <dcterms:modified xsi:type="dcterms:W3CDTF">2020-06-04T10:57:00Z</dcterms:modified>
  <cp:revision>5</cp:revision>
  <dc:subject/>
  <dc:title/>
</cp:coreProperties>
</file>