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rPr/>
      </w:pPr>
      <w:r>
        <w:rPr/>
        <w:t>ИНФОРМАЦИЯ</w:t>
        <w:tab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>о чрезвычайных происшествиях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>с котлами единичной мощностью до 100 кВт,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 xml:space="preserve">работающих на твердых видах топлива, 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>в 2018 году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ind w:firstLine="851"/>
        <w:jc w:val="both"/>
        <w:rPr/>
      </w:pPr>
      <w:r>
        <w:rPr>
          <w:b/>
        </w:rPr>
        <w:t>18.01.2018</w:t>
      </w:r>
      <w:r>
        <w:rPr/>
        <w:t xml:space="preserve"> в котельной д. Новый Свержень, Столбцовского района Минской области, произошел разрыв отопительного котла на твердом топливе без последующего горения. В результате разрыва повреждено остекления 7 оконных проемов, получил проникающее ранение брюшной полости осколками оконного стекла, гражданин 1968 г.р., - индивидуальный предприниматель (арендатор части здания) госпитализирован. Причина разрыва котла - отсутствие циркуляции теплоносителя.</w:t>
      </w:r>
    </w:p>
    <w:p>
      <w:pPr>
        <w:pStyle w:val="Normal"/>
        <w:tabs>
          <w:tab w:val="clear" w:pos="720"/>
          <w:tab w:val="left" w:pos="4500" w:leader="none"/>
        </w:tabs>
        <w:ind w:firstLine="993"/>
        <w:jc w:val="both"/>
        <w:rPr/>
      </w:pPr>
      <w:r>
        <w:rPr>
          <w:b/>
        </w:rPr>
        <w:t>28.02.2018</w:t>
      </w:r>
      <w:r>
        <w:rPr/>
        <w:t xml:space="preserve"> в частном жилом доме д. Малая Ухолода, Борисовского района Минской области, произошел разрыв отопительного котла на твердом топливе без последующего горения. В результате разрыва госпитализирован с ожогами 1-3 степени (45% тела) сын хозяйки 1969 г.р., пенсионер - владелец домовладения, повреждены котел, потолочное перекрытие на площади 1,5 кв. метра, остекление оконного проема. Причина разрыва котла - отсутствие циркуляции теплоносителя;</w:t>
      </w:r>
    </w:p>
    <w:p>
      <w:pPr>
        <w:pStyle w:val="Normal"/>
        <w:tabs>
          <w:tab w:val="clear" w:pos="720"/>
          <w:tab w:val="left" w:pos="4500" w:leader="none"/>
        </w:tabs>
        <w:ind w:firstLine="993"/>
        <w:jc w:val="both"/>
        <w:rPr/>
      </w:pPr>
      <w:r>
        <w:rPr>
          <w:b/>
          <w:bCs/>
        </w:rPr>
        <w:t xml:space="preserve">22.10.2018 </w:t>
      </w:r>
      <w:r>
        <w:rPr/>
        <w:t>в</w:t>
      </w:r>
      <w:r>
        <w:rPr>
          <w:b/>
          <w:bCs/>
        </w:rPr>
        <w:t xml:space="preserve"> </w:t>
      </w:r>
      <w:r>
        <w:rPr/>
        <w:t>частном доме по пер.3 Южный г.Могилев</w:t>
      </w:r>
      <w:r>
        <w:rPr>
          <w:b/>
          <w:bCs/>
        </w:rPr>
        <w:t xml:space="preserve"> </w:t>
      </w:r>
      <w:r>
        <w:rPr/>
        <w:t xml:space="preserve">произошел взрыв котла. Причина разрыва котла - отсутствие циркуляции теплоносителя. </w:t>
      </w:r>
    </w:p>
    <w:p>
      <w:pPr>
        <w:pStyle w:val="Normal"/>
        <w:tabs>
          <w:tab w:val="clear" w:pos="720"/>
          <w:tab w:val="left" w:pos="4500" w:leader="none"/>
        </w:tabs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02.11.2018 </w:t>
      </w:r>
      <w:r>
        <w:rPr/>
        <w:t>ООО «Боголин» г.Бобруйск, ул.Глусская, 63 из-за повышения давления в системе отопления свыше допустимого произошел разрыв полипропиленового трубопровода. Причина неисправность предохранительного клапана. В результате разрыва трубопровода пострадал машинист котельной ожоги тела около 15%.</w:t>
      </w:r>
    </w:p>
    <w:p>
      <w:pPr>
        <w:pStyle w:val="Normal"/>
        <w:tabs>
          <w:tab w:val="clear" w:pos="720"/>
          <w:tab w:val="left" w:pos="4500" w:leader="none"/>
        </w:tabs>
        <w:ind w:firstLine="993"/>
        <w:jc w:val="both"/>
        <w:rPr/>
      </w:pPr>
      <w:r>
        <w:rPr>
          <w:b/>
          <w:bCs/>
        </w:rPr>
        <w:t>02.11.2018</w:t>
      </w:r>
      <w:r>
        <w:rPr/>
        <w:t xml:space="preserve"> в помещении котельной здания молочно-товарной фермы ОАО «Светлый путь Агро» в деревне Каменка, Чаусского района, Могилевской области, взорвался котел на твердом топливе. В результате взрыва погиб 57-летний сторож-кочегар. Из-за взрыва повреждены котел, 8 кв. м. стены из сэндвич - панелей и оконный блок. Причина разрыва котла - отсутствие циркуляции теплоносителя.</w:t>
        <w:b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Перечень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организационно - технических мероприятий необходимых по организации безопасной эксплуатации котлов мощностью менее 100 кВт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Для организации безопасной эксплуатации котлов мощностью менее 100 кВт руководителям предприятий имеющих на балансе находящиеся в эксплуатации котлы мощностью менее 100 кВт обеспечить реализацию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е мероприяти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1. Из числа инженерно - технических работников предприятия назначить приказом лицо ответственное за исправное состояние и безопасную эксплуатацию котлов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2. Разработать и утвердить должностную инструкцию для лица ответственного за исправное состояние и безопасную эксплуатацию котлов. Ознакомить ответственное лицо с инструкцией под роспись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3. Назначить в достаточном количестве обслуживающий персонал кочегаров (истопников), слесарей по обслуживанию приборов безопасности, установленных на котлах, и системы отопления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4. Организовать и провести обучение обслуживающего персонала кочегаров (истопников) в учреждениях образования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5. На основании инструкций заводов–изготовителей, в соответствии с установленным оборудованием в котельных, разработать утвердить производственную инструкцию для кочегаров (истопников). Инструкция должна содержать требования по технологической последовательности пуска, остановки, аварийной остановки котельного оборудования, действия персонала при возникновении аварийных ситуаций. К инструкции должна прилагаться тепловая схема котельной с обозначением нумерации запорной арматуры. Нумерация запорной арматуры в котельной должна соответствовать нумерации указанной в тепловой схеме котельной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6. На основании инструкции завода–изготовителя, для слесарей по обслуживанию приборов безопасности, установленных на котлах, разработать утвердить инструкцию по проверке и обслуживанию приборов безопасности. Ознакомить слесарей с инструкцией под роспись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7.  Произвести допуск к выполнению работ по обслуживанию котлов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назначить приказом компетентную комиссию по проверке знаний вопросов охраны труда и производственных инструкций у персонала обслуживающего котлы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провести проверку знаний производственных инструкций и инструкций по охране труда у обслуживающего персонала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провести стажировку персонала на рабочем месте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на основании протокола проверки знаний и результатов приобретенных знаний при стажировке, приказом по предприятию допустить к самостоятельному выполнению работ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8. В соответствии с инструкциями заводов–изготовителей и установленного оборудования разработать графики планово-предупредительных ремонтов основного и вспомогательного оборудования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1.9. В соответствии с графиками планово-предупредительных ремонтов основного и вспомогательного оборудования организовать и производить его ремонт. Результаты ремонтов фиксировать в ремонтных журналах.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1.10. Обеспечить кочегаров (истопников) сменным журналом. Журнал должен содержать сведения результатов осмотра проверки исправности запорной арматуры, предохранительных клапанов, средств сигнализации,  насосов.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1.11. Обеспечить обслуживающий персонал устойчивой телефонной связью, а также списком номеров телефонов аварийных служб и администрации предприятия.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1.12. Обеспечить обслуживающий персонал первичными средствами пожаротушения и оказания доврачебной медицинской помощи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</w:rPr>
      </w:pPr>
      <w:r>
        <w:rPr>
          <w:b/>
        </w:rPr>
        <w:t>2.  Технически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2.1. требования по обеспечению безопасной эксплуатации котлов работающих с открытой системой отопления, (с естественной циркуляцией  теплоносителя)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обеспечить газоплотность и очистку газоходов;</w:t>
      </w:r>
    </w:p>
    <w:p>
      <w:pPr>
        <w:pStyle w:val="Normal"/>
        <w:tabs>
          <w:tab w:val="clear" w:pos="720"/>
          <w:tab w:val="left" w:pos="851" w:leader="none"/>
          <w:tab w:val="left" w:pos="4500" w:leader="none"/>
        </w:tabs>
        <w:ind w:firstLine="567"/>
        <w:jc w:val="both"/>
        <w:rPr/>
      </w:pPr>
      <w:r>
        <w:rPr/>
        <w:t xml:space="preserve">  </w:t>
      </w:r>
      <w:r>
        <w:rPr/>
        <w:t>обеспечить очистку  поверхностей нагрева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наличие  термометра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наличие предохранительного клапана соответствующего мощности котла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диаметр трубопровода от котла до расширительного бака, том числе переход от основного трубопровода да расширительного бака, должен быть не менее 50 мм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отсутствие запорной арматуры от котла до расширительного бака; 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обеспечить свободное сообщение расширительного бака с атмосферой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обеспечить плотность и надежность утепления трубопровода от котла до расширительного бака и места возможного замерзания трубопроводов системы отопления, уделив особое внимание местам перехода от основного трубопровода до расширительного бака;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провести гидравлическое испытание и осмотр котла (котлов).</w:t>
      </w:r>
    </w:p>
    <w:p>
      <w:pPr>
        <w:pStyle w:val="Normal"/>
        <w:tabs>
          <w:tab w:val="clear" w:pos="720"/>
          <w:tab w:val="left" w:pos="4500" w:leader="none"/>
        </w:tabs>
        <w:ind w:firstLine="709"/>
        <w:jc w:val="both"/>
        <w:rPr/>
      </w:pPr>
      <w:r>
        <w:rPr/>
        <w:t>обеспечить наличие информационной таблички с указанием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 xml:space="preserve">наименования котла;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 xml:space="preserve">разрешенной температуры, разрешенного давления;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>число, месяц и год следующего гидравлического испытания и осмотра котла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2.2. При закрытой системе отопления (работающей с принудительной циркуляции теплоносителя):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обеспечить газоплотность и очистку газоходов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обеспечить очистку поверхностей нагрева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обеспечить наличие исправного термометра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проверить исправность предохранительных клапанов «методом подрыва»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- организовать настройку </w:t>
      </w:r>
      <w:r>
        <w:rPr>
          <w:b/>
          <w:i/>
        </w:rPr>
        <w:t>регулируемых</w:t>
      </w:r>
      <w:r>
        <w:rPr/>
        <w:t xml:space="preserve"> предохранительных клапанов на стенде. По результатам настройки составить акт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проверить расположения предохранительных и обратных клапанов, вспомогательного оборудования, в соответствии с проектным решением (если имеется)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провести гидравлическое испытание и осмотр котла (котлов)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- обеспечить наличие информационной таблички с указанием: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 xml:space="preserve">наименования котла;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 xml:space="preserve">разрешенной температуры, разрешенного давления;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          </w:t>
      </w:r>
      <w:r>
        <w:rPr/>
        <w:t xml:space="preserve">число, месяц и год следующего гидравлического испытания и осмотра котла. 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</w:rPr>
      </w:pPr>
      <w:r>
        <w:rPr>
          <w:b/>
        </w:rPr>
        <w:t>3. Эксплуатационны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В период эксплуатации котлов и котельного оборудования необходимо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 xml:space="preserve">3.1. Ответственному лицу за исправное состояние и безопасную эксплуатацию котлов: 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на рабочих местах обеспечить персонал утвержденными производственными инструкциями, тепловой схемой, сменным журналом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ежедневно проверять записи в сменном журнале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своевременно организовывать и устранять возникшие при - эксплуатации оборудования неисправности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своевременно организовывать и проводить техническое обслуживание и ремонт котельного оборудования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систематически проверять контролировать выполнение инструкций обслуживающим персоналом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отстранять от работы персонал не прошедший обучение и периодическую проверку знаний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3.2. Кочегару (истопнику) ежесменно проверять и записывать в сменный журнал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исправность предохранительных клапанов методом «Подрыва»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исправность манометра с установкой стрелки на «ноль» (при наличии)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наличие воды в расширительном баке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  <w:t>- другие вопросы, предусмотренные производственной инструкцией.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412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1134" w:leader="none"/>
        <w:tab w:val="left" w:pos="5670" w:leader="none"/>
      </w:tabs>
      <w:ind w:right="48" w:hanging="0"/>
      <w:jc w:val="both"/>
    </w:pPr>
    <w:rPr/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3261" w:leader="none"/>
        <w:tab w:val="left" w:pos="5670" w:leader="none"/>
      </w:tabs>
      <w:ind w:left="4820" w:right="48" w:hanging="0"/>
      <w:jc w:val="both"/>
    </w:pPr>
    <w:rPr/>
  </w:style>
  <w:style w:type="paragraph" w:styleId="TextBodyIndent">
    <w:name w:val="Body Text Indent"/>
    <w:basedOn w:val="Normal"/>
    <w:pPr>
      <w:ind w:left="5103" w:hanging="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e-BY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Андрон</dc:creator>
  <dc:description/>
  <cp:keywords/>
  <dc:language>en-US</dc:language>
  <cp:lastModifiedBy>U02</cp:lastModifiedBy>
  <cp:lastPrinted>2019-12-23T15:09:00Z</cp:lastPrinted>
  <dcterms:modified xsi:type="dcterms:W3CDTF">2019-12-23T13:17:00Z</dcterms:modified>
  <cp:revision>3</cp:revision>
  <dc:subject/>
  <dc:title>г</dc:title>
</cp:coreProperties>
</file>