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по мероприятию: «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 внесению, разработке проектно-сметной документации на известкование кислых почв и осуществлению авторского контроля за ее применением, почвенно-агрохимическое обследование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а системы расчета потребности в удобрениях под яровой, озимый се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786"/>
        <w:gridCol w:w="1199"/>
        <w:gridCol w:w="1182"/>
        <w:gridCol w:w="1795"/>
        <w:gridCol w:w="2268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мет конкурс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он-курс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ы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ая информация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явле-ния конкурс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конча-ния конкурса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внесению, разработке проектно-сметной документации на известкование кислых почв и осуществлению авторского контроля за ее применением, почвенно-агрохимическое обследование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а системы расчета потребности в удобрениях под яровой, озимый сев» регионального комплекса мероприятий по реализации Государственной программы развития аграрного бизнеса в Республике Беларусь на 2016-2020 годы, утвержденного решением Ветковского районного Совета депутатов от 28 декабря 2016 г. № 95 (в редакции решения от 31 января 2018 г. № 16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 на заключение договора на выполнение оставшейся части мероприят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5.03. 2018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7.03. 2018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нан несостоявшим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явлен повторный конкурс по выбору исполнителей оставшейся части мероприятия на 6 апреля 2018 года (протокол заседания конкурсной комиссии от 27 марта 2018 года № 4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31:00Z</dcterms:created>
  <dc:creator>User</dc:creator>
  <dc:description/>
  <dc:language>en-US</dc:language>
  <cp:lastModifiedBy>PC</cp:lastModifiedBy>
  <cp:lastPrinted>2018-03-05T15:04:00Z</cp:lastPrinted>
  <dcterms:modified xsi:type="dcterms:W3CDTF">2018-03-27T13:31:00Z</dcterms:modified>
  <cp:revision>2</cp:revision>
  <dc:subject/>
  <dc:title/>
</cp:coreProperties>
</file>