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 ВЕТКОВСКОГО РАЙОННОГО ИСПОЛНИТЕЛЬНОГО КОМИТЕТА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22 октября 2018 № 815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 кадровом реестре 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Ветковского районн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На основании пункта 1 статьи 40 Закона Республики Беларусь от 4 января 2010 года «О местном управлении и самоуправлении в Республике Беларусь», пункта 1 статьи 8 Закона Республики Беларусь от 14 июня 2003 года «О государственной службе в Республике Беларусь», Ветковский районный   исполнительный комитет РЕШИЛ: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30"/>
          <w:szCs w:val="30"/>
        </w:rPr>
        <w:t>Создать кадровый реестр Ветковского районного исполнительного комитета (далее – райисполком)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30"/>
          <w:szCs w:val="30"/>
        </w:rPr>
        <w:t>Установить перечень должностей руководящих работников государственных органов и иных организаций, включаемых в кадровый реестр райисполкома, согласно приложению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30"/>
          <w:szCs w:val="30"/>
        </w:rPr>
      </w:pPr>
      <w:r>
        <w:rPr>
          <w:sz w:val="30"/>
          <w:szCs w:val="30"/>
        </w:rPr>
        <w:t>Структурным подразделениям райисполкома, наделенным правами юридического лица, создать соответствующие кадровые реестры, включив должности руководителей подведомственных организаций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30"/>
          <w:szCs w:val="30"/>
        </w:rPr>
      </w:pPr>
      <w:r>
        <w:rPr>
          <w:sz w:val="30"/>
          <w:szCs w:val="30"/>
        </w:rPr>
        <w:t>Контроль за исполнением настоящего решения возложить на заместителей председателя райисполкома, отдел организационно-кадровой работы райисполкома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30"/>
          <w:szCs w:val="30"/>
        </w:rPr>
        <w:t>Признать утратившими силу решения райисполком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от 23 декабря 2014 г. № 1165 «О кадровом реестре Ветковского районного исполнительного комитета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от 3 октября 2016 г. № 1773 «О внесении изменений в решение Ветковского   районного   исполнительного   комитета  от  23.12.2014 г.  № 1165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                        </w:t>
        <w:tab/>
        <w:tab/>
        <w:tab/>
        <w:tab/>
        <w:t xml:space="preserve">     О.Л.Архипенко</w:t>
      </w:r>
    </w:p>
    <w:p>
      <w:pPr>
        <w:pStyle w:val="Normal"/>
        <w:spacing w:lineRule="exact" w:line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правляющий делами                   </w:t>
        <w:tab/>
        <w:tab/>
        <w:tab/>
        <w:t xml:space="preserve">     Ю.В.Гончаров</w:t>
      </w:r>
    </w:p>
    <w:p>
      <w:pPr>
        <w:pStyle w:val="Normal"/>
        <w:spacing w:lineRule="exact" w:line="280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  <w:r>
        <w:rPr>
          <w:sz w:val="30"/>
          <w:szCs w:val="30"/>
        </w:rPr>
        <w:t xml:space="preserve">Приложение </w:t>
      </w:r>
    </w:p>
    <w:p>
      <w:pPr>
        <w:pStyle w:val="Normal"/>
        <w:spacing w:lineRule="exact" w:line="280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решению Ветковского районного исполнительного комитета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  <w:r>
        <w:rPr>
          <w:sz w:val="30"/>
          <w:szCs w:val="30"/>
        </w:rPr>
        <w:t>22.10.2018 № 815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должностей руководящих работников государственных органов и иных организаций, включаемых в кадровый реестр Ветковского районного исполнительного комитет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Должности, назначение на которые и освобождение от которых производится  председателем райисполкома по согласованию с председателем Гомельского областного исполнительного комитет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  <w:t>Первый заместитель председателя – начальник управления сельского хозяйства и продовольствия райисполкома.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Заместители председателя райисполкома.</w:t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  <w:t>Управляющий делами райисполкома.</w:t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  <w:t>Члены райисполком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705"/>
        <w:jc w:val="center"/>
        <w:rPr>
          <w:sz w:val="30"/>
          <w:szCs w:val="30"/>
        </w:rPr>
      </w:pPr>
      <w:r>
        <w:rPr>
          <w:sz w:val="30"/>
          <w:szCs w:val="30"/>
        </w:rPr>
        <w:t>Должности, назначение на которые и освобождение от которых производится председателем райисполкома по согласованию с соответствующими структурными подразделениями                       Гомельского областного исполнительного комитет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управления по труду, занятости и социальной защите райисполкома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финансового отдела райисполкома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организационно-кадровой  работы райисполкома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идеологической работы, культуры и по делам молодежи райисполкома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экономики райисполкома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Начальник отдела жилищно-коммунального хозяйства, архитектуры и строительства райисполкома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Начальник отдела образования, спорта и туризма райисполкома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землеустройства райисполкома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Начальник отдела записи актов гражданского состояния райисполкома</w:t>
            </w:r>
            <w:r>
              <w:rPr>
                <w:sz w:val="30"/>
                <w:szCs w:val="30"/>
                <w:vertAlign w:val="superscript"/>
              </w:rPr>
              <w:t>*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ведующий сектором  по работе с обращениями граждан и юридических лиц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комиссии по делам несовершеннолетних райисполкома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09" w:hRule="atLeast"/>
        </w:trPr>
        <w:tc>
          <w:tcPr>
            <w:tcW w:w="98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26"/>
                <w:szCs w:val="26"/>
              </w:rPr>
              <w:t>*назначается по согласованию с Министерством юстиции Республики Беларусь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олжности, избрание на которые и освобождение от которых согласовывается с председателем райисполком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Председатель Великонемковского сельского Совета депутатов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Председатель  Даниловичского сельского Совета депутатов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Малонемковского сельского Совета депутатов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 Неглюбского сельского Совета депутатов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Приснянского сельского Совета депутатов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Радужского сельского Совета депутатов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Светиловичского сельского Совета депутатов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Столбунского сельского Совета депутатов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Хальчанского сельского Совета депутатов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Шерстинского сельского Совета депутатов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Яновского сельского Совета депутатов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>Должности, руководителей организаций коммунальной формы собственности, назначение на которые и освобождение от которых производится председателем райисполком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ректор коммунального жилищного унитарного предприятия «Ветковское»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Главный  редактор  учреждения «Редакция газеты «Голас </w:t>
            </w:r>
            <w:r>
              <w:rPr>
                <w:bCs/>
                <w:sz w:val="30"/>
                <w:szCs w:val="30"/>
                <w:lang w:val="be-BY"/>
              </w:rPr>
              <w:t>Веткаўшчыны</w:t>
            </w:r>
            <w:r>
              <w:rPr>
                <w:bCs/>
                <w:sz w:val="30"/>
                <w:szCs w:val="30"/>
              </w:rPr>
              <w:t>»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Главный врач учреждения здравоохранения «Ветковская центральная районная больница»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Директор коммунального ремонтного унитарного предприятия «Веткаэнергосервис».</w:t>
            </w:r>
          </w:p>
        </w:tc>
      </w:tr>
    </w:tbl>
    <w:p>
      <w:pPr>
        <w:pStyle w:val="Normal"/>
        <w:spacing w:lineRule="exact" w:line="280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>Должности,  назначение на которые и освобождение от которых согласовывается с председателем райисполком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начальника управления сельского хозяйства и продовольствия райисполкома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Заместитель начальника управления по труду, занятости и социальной защите райисполкома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Заместитель начальника финансового отдела райисполкома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яющие делами сельских исполнительных комитетов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внутренних дел райисполкома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по работе с плательщиками по Ветковскому району инспекции Министерства по налогам и сборам Республики Беларусь по Гомельскому  району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Начальник Ветковского районного отдела по чрезвычайным ситуациям учреждения «Гомельское областное управление Министерства по чрезвычайным ситуациям Республики Беларусь»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бособленной группы военного комиссариата Добрушского и Ветковского районов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ректор учреждения «Центр социального обслуживания населения Ветковского района»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ректор государственного специализированного лесохозяйственного учреждения «Ветковский  спецлесхоз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Директор учреждения «Дом-интернат для престарелых и инвалидов «Шубино».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ректор торгового унитарного предприятия «ВеткаТорг»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Начальник учреждения «Ветковская районная ветеринарная станция», главный ветеринарный врач Ветковского района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Директор государственного учреждения дополнительного образования взрослых «Центр подготовки, повышения квалификации и переподготовки рабочих управления сельского хозяйства и продовольствия Ветковского райисполкома».</w:t>
            </w:r>
          </w:p>
          <w:p>
            <w:pPr>
              <w:pStyle w:val="Normal"/>
              <w:ind w:firstLine="709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Директор </w:t>
            </w:r>
            <w:r>
              <w:rPr>
                <w:sz w:val="30"/>
                <w:szCs w:val="30"/>
              </w:rPr>
              <w:t>открытого акционерного общества  «Хальч»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Исполнительный директор открытого акционерного общества «Ветковский агросервис»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Исполнительный директор открытого акционерного общества «Столбунский»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Директор открытого акционерного общества «Немки»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нительный директор открытого акционерного общества «Дружба».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ректор открытого акционерного общества «Искра-Ветка».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ректор унитарного сельскохозяйственного предприятия «Радуга-Агро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Директор филиала «Агрофирма имени Лебедева» Гомельского республиканского унитарного предприятия электроэнергетики «Гомельэнерго».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ректор сельскохозяйственного производственного предприятия «Светиловичи» филиала открытого акционерного общества «Гомельхлебпром»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05:00Z</dcterms:created>
  <dc:creator>Customer</dc:creator>
  <dc:description/>
  <cp:keywords/>
  <dc:language>en-US</dc:language>
  <cp:lastModifiedBy>User</cp:lastModifiedBy>
  <cp:lastPrinted>2007-01-06T18:25:00Z</cp:lastPrinted>
  <dcterms:modified xsi:type="dcterms:W3CDTF">2018-11-27T11:02:00Z</dcterms:modified>
  <cp:revision>4</cp:revision>
  <dc:subject/>
  <dc:title>О кадровом реестре </dc:title>
</cp:coreProperties>
</file>