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Распорядок работы РЭП ГАИ по Гомельской области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b/>
          <w:bCs/>
          <w:color w:val="3333FF"/>
          <w:sz w:val="27"/>
          <w:szCs w:val="27"/>
          <w:shd w:fill="FFFFFF" w:val="clear"/>
        </w:rPr>
        <w:t>Межрайонный экзаменационный отдел ГАИ УВД Гомельского облисполкома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торник, четверг, пятница, суббота - с 8 до 17 часов, среда – прием экзаменов в обслуживаемых районах с выездом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обеденный перерыв - с 12 часов 30 минут до 13 часов 30 минут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ыходные дни: воскресенье, понедельник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прием документов: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торник, четверг, пятница: 8.00 - 12.30; 13.30 – 16.30; суббота: 8.00 – 12.30, 13.30 – 16.00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прием теоретического экзамена: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торник, четверг, пятница: 10.00; 12.00; 14.00, 16.00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прием практического экзамена: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торник, четверг, пятница: 10.00; 12.00; 14.00; 16.00; суббота: 10.00; 12.00; 14.00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выдача документов: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торник; четверг; пятница – 10.00; 12.00;15.00; 16.00; суббота: 10.00; 12.00; 15.00.</w:t>
      </w:r>
      <w:r>
        <w:rPr>
          <w:rFonts w:cs="Arial" w:ascii="Arial" w:hAnsi="Arial"/>
          <w:color w:val="000000"/>
          <w:sz w:val="27"/>
          <w:szCs w:val="27"/>
        </w:rPr>
        <w:br/>
        <w:br/>
        <w:br/>
      </w:r>
      <w:r>
        <w:rPr>
          <w:rFonts w:cs="Arial" w:ascii="Arial" w:hAnsi="Arial"/>
          <w:b/>
          <w:bCs/>
          <w:color w:val="3333FF"/>
          <w:sz w:val="27"/>
          <w:szCs w:val="27"/>
          <w:shd w:fill="FFFFFF" w:val="clear"/>
        </w:rPr>
        <w:t>Межрайонный регистрационный отдел ГАИ УВД Гомельского облисполкома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торник, среда, пятница, суббота - с 7 до 19 часов; четверг: 7.00 – 12.30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обеденный перерыв - с 12 часов 30 минут до 13 часов 30 минут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ыходные дни: воскресенье, понедельник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Оформление заявлений: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торник, среда, пятница: 7 .00 – 12.30; 13.30 - 19.00; четверг: 7.00 – 12.00; суббота: 7.00 – 12.30; 13.30 – 18.00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Осмотр транспорта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торник, среда, пятница, суббота - 7.30, 8.30, 9.30, 10.30, 11.30, 12.30,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13.30,14.30,15.30,16.30,17.30,18.30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четверг - 7.30, 8.30, 9.30,10.30,11.30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Комиссионный осмотр транспортных средств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среда, пятница: 10.00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Прием документов на регистрацию транспорта: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торник, среда, пятница, суббота - 7 .00 – 12.30; 13.30 -18.00;</w:t>
      </w:r>
      <w:r>
        <w:rPr>
          <w:rFonts w:cs="Arial" w:ascii="Arial" w:hAnsi="Arial"/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четверг - 7.00 – 12.00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b/>
          <w:bCs/>
          <w:color w:val="000000"/>
          <w:sz w:val="27"/>
          <w:szCs w:val="27"/>
          <w:shd w:fill="FFFFFF" w:val="clear"/>
        </w:rPr>
        <w:t>Выдача регистрационных документов: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вторник, среда, пятница, суббота - 9.00, 10.00, 11.00, 12.00, 14.00, 15.00, 16.30,17.30,18.30.</w:t>
      </w:r>
      <w:r>
        <w:rPr>
          <w:rFonts w:cs="Arial" w:ascii="Arial" w:hAnsi="Arial"/>
          <w:color w:val="000000"/>
          <w:sz w:val="27"/>
          <w:szCs w:val="27"/>
        </w:rPr>
        <w:br/>
        <w:br/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- четверг - 9.00,10.00,11.00,12.00,14.00,15.00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8:19:00Z</dcterms:created>
  <dc:creator>Ирэн</dc:creator>
  <dc:description/>
  <cp:keywords/>
  <dc:language>en-US</dc:language>
  <cp:lastModifiedBy>Ирэн</cp:lastModifiedBy>
  <dcterms:modified xsi:type="dcterms:W3CDTF">2015-06-15T18:20:00Z</dcterms:modified>
  <cp:revision>1</cp:revision>
  <dc:subject/>
  <dc:title>Распорядок работы РЭП ГАИ по Гомельской области</dc:title>
</cp:coreProperties>
</file>