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30"/>
          <w:szCs w:val="30"/>
        </w:rPr>
        <w:t xml:space="preserve">График работы клубных формирований филиалов ГУК «Ветковский центр культуры и народного творчества» отдела идеологической работы, культуры и по делам молодёжи Ветковского райисполкома 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593" w:type="dxa"/>
        <w:jc w:val="left"/>
        <w:tblInd w:w="-7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5387"/>
        <w:gridCol w:w="1417"/>
        <w:gridCol w:w="1559"/>
        <w:gridCol w:w="1276"/>
        <w:gridCol w:w="3118"/>
      </w:tblGrid>
      <w:tr>
        <w:trPr>
          <w:trHeight w:val="328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9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учреждения 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формирования (направление работы)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исание заняти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растная категория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</w:t>
            </w:r>
          </w:p>
          <w:p>
            <w:pPr>
              <w:pStyle w:val="Normal"/>
              <w:spacing w:lineRule="auto" w:line="240" w:before="0" w:after="0"/>
              <w:ind w:left="-108" w:right="-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н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ем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9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лиал «Радужский сельский дом культуры»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8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жок сольного пения «</w:t>
            </w: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Ассор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:30-17: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4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ерчян Ю.И.</w:t>
            </w:r>
          </w:p>
          <w:p>
            <w:pPr>
              <w:pStyle w:val="Normal"/>
              <w:spacing w:lineRule="auto" w:line="240" w:before="0" w:after="0"/>
              <w:ind w:left="-74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организатор СДК</w:t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жок сольного п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оМиСоль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6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:00-16: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4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ерчян Ю.И.</w:t>
            </w:r>
          </w:p>
          <w:p>
            <w:pPr>
              <w:pStyle w:val="Normal"/>
              <w:spacing w:lineRule="auto" w:line="240" w:before="0" w:after="0"/>
              <w:ind w:left="-74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организатор СДК</w:t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жок художественного чтения 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lasi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ятница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30-15:30</w:t>
            </w:r>
          </w:p>
          <w:p>
            <w:pPr>
              <w:pStyle w:val="Normal"/>
              <w:spacing w:lineRule="auto" w:line="240" w:before="0" w:after="0"/>
              <w:ind w:left="-108" w:right="-1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4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ерчян Ю.И. культорганизатор СДК</w:t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кальный коллектив «Вясёлк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:00-17:30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4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ерчян Ю.И. культорганизатор СДК</w:t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жок ДПИ «Рукодельниц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:00-17: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4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чёва М.С. </w:t>
            </w:r>
          </w:p>
          <w:p>
            <w:pPr>
              <w:pStyle w:val="Normal"/>
              <w:spacing w:lineRule="auto" w:line="240" w:before="0" w:after="0"/>
              <w:ind w:left="-74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СДК</w:t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бительское Объединение «Спортланд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кресень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:00-13: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4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чёва М.С. </w:t>
            </w:r>
          </w:p>
          <w:p>
            <w:pPr>
              <w:pStyle w:val="Normal"/>
              <w:spacing w:lineRule="auto" w:line="240" w:before="0" w:after="0"/>
              <w:ind w:left="-74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СДК</w:t>
            </w:r>
          </w:p>
        </w:tc>
      </w:tr>
      <w:tr>
        <w:trPr/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9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лиал «Старосельский сельский дом культуры»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одный фольклорный коллектив «Рэчаньк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а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ятниц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:00-18: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рослы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9" w:right="-10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басова А.Л.</w:t>
            </w:r>
          </w:p>
          <w:p>
            <w:pPr>
              <w:pStyle w:val="Normal"/>
              <w:spacing w:lineRule="auto" w:line="240" w:before="0" w:after="0"/>
              <w:ind w:left="-109" w:right="-10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-ль народного кол-ва</w:t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108" w:right="-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кальный ансамбль «</w:t>
            </w: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Чараўніц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кресень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:00-18: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рослы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9" w:right="-10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лбасова А.Л. </w:t>
            </w:r>
          </w:p>
          <w:p>
            <w:pPr>
              <w:pStyle w:val="Normal"/>
              <w:spacing w:lineRule="auto" w:line="240" w:before="0" w:after="0"/>
              <w:ind w:left="-109" w:right="-10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-ль народного кол-ва</w:t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108" w:right="-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ружок вокального пения «Веснушк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:00-18: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ск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9" w:right="-10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ахов А.В. аккомпани-атор нар. кол-ва</w:t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108" w:right="-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жок сольного п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:00-17: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рослы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9" w:right="-10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басова А.Л. рук-ль народного кол-ва</w:t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108" w:right="-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атрально-драматический круж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а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кресень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:00-19: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:00-19: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ск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9" w:right="-10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тимцова А.Н.</w:t>
            </w:r>
          </w:p>
          <w:p>
            <w:pPr>
              <w:pStyle w:val="Normal"/>
              <w:spacing w:lineRule="auto" w:line="240" w:before="0" w:after="0"/>
              <w:ind w:left="-109" w:right="-10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организатор СДК</w:t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108" w:right="-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удия чтецов «Родничо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:00-19: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ска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9" w:right="-10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тимцова Н.М. культорганизатор СДК</w:t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108" w:right="-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жок «Мастерская чудес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:00-19: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ск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9" w:right="-10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тинцова А.М. (0,5ст.) культорганизатор СДК</w:t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108" w:right="-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бительское объединение «Беларуская гасцё</w:t>
            </w: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ў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дин раз в месяц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плана работы  на меся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рослы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9" w:right="-10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тимцова Н.М. (0.5ст.) культорганизатор СДК</w:t>
            </w:r>
          </w:p>
        </w:tc>
      </w:tr>
      <w:tr>
        <w:trPr/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9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лиал «Яновский  сельский дом культуры»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бительское объединение «Сударушк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кресень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7" w:right="-1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:00-19: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рослы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9" w:right="-10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нилкина Л.В. </w:t>
            </w:r>
          </w:p>
          <w:p>
            <w:pPr>
              <w:pStyle w:val="Normal"/>
              <w:spacing w:lineRule="auto" w:line="240" w:before="0" w:after="0"/>
              <w:ind w:left="-109" w:right="-10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СДК</w:t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бительское объединение «За здоровый образ жизн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кресень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:30-17:30</w:t>
            </w:r>
          </w:p>
          <w:p>
            <w:pPr>
              <w:pStyle w:val="Normal"/>
              <w:spacing w:lineRule="auto" w:line="240" w:before="0" w:after="0"/>
              <w:ind w:left="-4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9" w:right="-10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анилкин Д.И.</w:t>
            </w:r>
          </w:p>
          <w:p>
            <w:pPr>
              <w:pStyle w:val="Normal"/>
              <w:spacing w:lineRule="auto" w:line="240" w:before="0" w:after="0"/>
              <w:ind w:left="-109" w:right="-10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организатор СДК</w:t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бительское объедин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астериц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кресень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:00-17: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рослы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9" w:right="-10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илкина Л.В.</w:t>
            </w:r>
          </w:p>
          <w:p>
            <w:pPr>
              <w:pStyle w:val="Normal"/>
              <w:spacing w:lineRule="auto" w:line="240" w:before="0" w:after="0"/>
              <w:ind w:left="-109" w:right="-10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СДК</w:t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кольный кружок «Дюймовочк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:00- 17:00</w:t>
            </w:r>
          </w:p>
          <w:p>
            <w:pPr>
              <w:pStyle w:val="Normal"/>
              <w:spacing w:lineRule="auto" w:line="240" w:before="0" w:after="0"/>
              <w:ind w:left="-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8" w:right="-1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9" w:right="-10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илкина Л.В.</w:t>
            </w:r>
          </w:p>
          <w:p>
            <w:pPr>
              <w:pStyle w:val="Normal"/>
              <w:spacing w:lineRule="auto" w:line="240" w:before="0" w:after="0"/>
              <w:ind w:left="-109" w:right="-10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СДК</w:t>
            </w:r>
          </w:p>
        </w:tc>
      </w:tr>
      <w:tr>
        <w:trPr/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лиал</w:t>
            </w:r>
          </w:p>
          <w:p>
            <w:pPr>
              <w:pStyle w:val="Normal"/>
              <w:spacing w:lineRule="auto" w:line="240" w:before="0" w:after="0"/>
              <w:ind w:right="-109" w:hanging="0"/>
              <w:rPr>
                <w:rFonts w:ascii="Times New Roman" w:hAnsi="Times New Roman" w:cs="Times New Roman"/>
                <w:b/>
                <w:b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«Хальчанский сельский дом культуры»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бительское объединение «Юный спортсмен» (организация мероприятий по пропаганде здорового образа жизн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кресень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:00-13:00</w:t>
            </w:r>
          </w:p>
          <w:p>
            <w:pPr>
              <w:pStyle w:val="Normal"/>
              <w:spacing w:lineRule="auto" w:line="240" w:before="0" w:after="0"/>
              <w:ind w:left="-108" w:right="-109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, подростк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9" w:right="-10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ушева Т.М., </w:t>
            </w:r>
          </w:p>
          <w:p>
            <w:pPr>
              <w:pStyle w:val="Normal"/>
              <w:spacing w:lineRule="auto" w:line="240" w:before="0" w:after="0"/>
              <w:ind w:left="-109" w:right="-10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ий СДК </w:t>
            </w:r>
          </w:p>
        </w:tc>
      </w:tr>
      <w:tr>
        <w:trPr>
          <w:trHeight w:val="838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жок эстрадно-сценического танца «Радуга»</w:t>
            </w:r>
          </w:p>
          <w:p>
            <w:pPr>
              <w:pStyle w:val="Normal"/>
              <w:spacing w:lineRule="auto" w:line="240" w:before="0" w:after="0"/>
              <w:ind w:left="-108" w:right="-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адшая группа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торник: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ind w:left="-108" w:right="-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:30 - 15:25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</w:t>
            </w:r>
          </w:p>
          <w:p>
            <w:pPr>
              <w:pStyle w:val="Normal"/>
              <w:spacing w:lineRule="auto" w:line="240" w:before="0" w:after="0"/>
              <w:ind w:left="-108" w:right="-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9" w:right="-10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обус Д.Д культорганизатор СДК</w:t>
            </w:r>
          </w:p>
        </w:tc>
      </w:tr>
      <w:tr>
        <w:trPr>
          <w:trHeight w:val="34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няя группа: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0 - 11.5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ая группа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:50-17:5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атрально-драматический кружок «Маск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кресенье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:00-13: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обус Д.Д культорганизатор СДК</w:t>
            </w:r>
          </w:p>
        </w:tc>
      </w:tr>
      <w:tr>
        <w:trPr>
          <w:trHeight w:val="628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жок сольного пения «Октав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торник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мл. групп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:50-16:50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, подростки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ушева Т.М., </w:t>
            </w:r>
          </w:p>
          <w:p>
            <w:pPr>
              <w:pStyle w:val="Normal"/>
              <w:spacing w:lineRule="auto" w:line="240" w:before="0" w:after="0"/>
              <w:ind w:left="-108" w:right="-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СДК</w:t>
            </w:r>
          </w:p>
        </w:tc>
      </w:tr>
      <w:tr>
        <w:trPr>
          <w:trHeight w:val="258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торник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. групп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:50-15:5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еда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ст. групп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:50-17:5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кальный ансамбль «Хальчаноч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ятница: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:00-13: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рослы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ушева Т.М., </w:t>
            </w:r>
          </w:p>
          <w:p>
            <w:pPr>
              <w:pStyle w:val="Normal"/>
              <w:spacing w:lineRule="auto" w:line="240" w:before="0" w:after="0"/>
              <w:ind w:left="-108" w:right="-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СДК</w:t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уб любителей народной песни</w:t>
            </w:r>
          </w:p>
          <w:p>
            <w:pPr>
              <w:pStyle w:val="Normal"/>
              <w:spacing w:lineRule="auto" w:line="240" w:before="0" w:after="0"/>
              <w:ind w:left="-108" w:right="-109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Дарогай моладасц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:00-18: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жилы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ушева Т.М. </w:t>
            </w:r>
          </w:p>
          <w:p>
            <w:pPr>
              <w:pStyle w:val="Normal"/>
              <w:spacing w:lineRule="auto" w:line="240" w:before="0" w:after="0"/>
              <w:ind w:left="-108" w:right="-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СДК</w:t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уб любителей юмора «Империя смех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а: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:10-18: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рослы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обус Д.Д., культорганизатор СДК</w:t>
            </w:r>
          </w:p>
          <w:p>
            <w:pPr>
              <w:pStyle w:val="Normal"/>
              <w:spacing w:lineRule="auto" w:line="240" w:before="0" w:after="0"/>
              <w:ind w:left="-108" w:right="-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9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илиал «Пыханский сельский дом культуры»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бительское объединение «Новое поколение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я суббота месяц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:00-20: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остк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порова В.В. культорганизатор СДК</w:t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ужок декоративно-прикладного искусства «Умелые руки»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тверг: </w:t>
            </w:r>
          </w:p>
          <w:p>
            <w:pPr>
              <w:pStyle w:val="Normal"/>
              <w:spacing w:lineRule="auto" w:line="240" w:before="0" w:after="0"/>
              <w:ind w:left="-108" w:right="-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кресень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:00-17:00 12:00-13: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порова В.В.</w:t>
            </w:r>
          </w:p>
          <w:p>
            <w:pPr>
              <w:pStyle w:val="Normal"/>
              <w:spacing w:lineRule="auto" w:line="240" w:before="0" w:after="0"/>
              <w:ind w:left="-108" w:right="-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организатор СДК</w:t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жок бисероплетения «Бусинк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а</w:t>
            </w:r>
          </w:p>
          <w:p>
            <w:pPr>
              <w:pStyle w:val="Normal"/>
              <w:spacing w:lineRule="auto" w:line="240" w:before="0" w:after="0"/>
              <w:ind w:left="-107" w:right="-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кресень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7" w:right="-1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:00-17:00</w:t>
            </w:r>
          </w:p>
          <w:p>
            <w:pPr>
              <w:pStyle w:val="Normal"/>
              <w:spacing w:lineRule="auto" w:line="240" w:before="0" w:after="0"/>
              <w:ind w:left="-47" w:right="-1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порова В.В. культорганизатор СДК</w:t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жок театра, игры и сказки «Фантазёр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а</w:t>
            </w:r>
          </w:p>
          <w:p>
            <w:pPr>
              <w:pStyle w:val="Normal"/>
              <w:spacing w:lineRule="auto" w:line="240" w:before="0" w:after="0"/>
              <w:ind w:left="-10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7" w:right="-1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:00-18: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повалова А.А.. заведующий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жок танцевально-хореографический «Карамельк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</w:t>
            </w:r>
          </w:p>
          <w:p>
            <w:pPr>
              <w:pStyle w:val="Normal"/>
              <w:spacing w:lineRule="auto" w:line="240" w:before="0" w:after="0"/>
              <w:ind w:left="-10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кресень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7" w:right="-1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:00-17:00</w:t>
            </w:r>
          </w:p>
          <w:p>
            <w:pPr>
              <w:pStyle w:val="Normal"/>
              <w:spacing w:lineRule="auto" w:line="240" w:before="0" w:after="0"/>
              <w:ind w:left="-47" w:right="-1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:30-18: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еповалова А.А.. заведующий СДК 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бительское объединение садоводов и огородников «Удачниц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right="-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е воскр. каждого месяц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:00-18: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рослы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порова В.В. культорганизатор СДК</w:t>
            </w:r>
          </w:p>
        </w:tc>
      </w:tr>
      <w:tr>
        <w:trPr/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9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лиал «Неглюбский сельский центр ткачества»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ружок сольного пения</w:t>
            </w:r>
          </w:p>
          <w:p>
            <w:pPr>
              <w:pStyle w:val="Normal"/>
              <w:spacing w:lineRule="auto" w:line="240" w:before="0" w:after="0"/>
              <w:ind w:right="-1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еснушк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</w:t>
            </w:r>
          </w:p>
          <w:p>
            <w:pPr>
              <w:pStyle w:val="Normal"/>
              <w:spacing w:lineRule="auto" w:line="240" w:before="0" w:after="0"/>
              <w:ind w:left="-10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right="-1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:00-17: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инькова Г.Ф. культорганизатор СДК</w:t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атральный кружок «Затейник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</w:t>
            </w:r>
          </w:p>
          <w:p>
            <w:pPr>
              <w:pStyle w:val="Normal"/>
              <w:spacing w:lineRule="auto" w:line="240" w:before="0" w:after="0"/>
              <w:ind w:left="-10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right="-1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:00-18: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инькова Г.Ф. культорганизатор СДК</w:t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бительское объединение ткачих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Кацелачкі”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 xml:space="preserve">1-е и 3-е воскресень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right="-1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:00-13:00</w:t>
            </w:r>
          </w:p>
          <w:p>
            <w:pPr>
              <w:pStyle w:val="Normal"/>
              <w:spacing w:lineRule="auto" w:line="240" w:before="0" w:after="0"/>
              <w:ind w:left="-107" w:right="-1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right="-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жилого возрас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валёва Л.В. руководитель кружка</w:t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тский кружок ткачест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ИТОК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а</w:t>
            </w:r>
          </w:p>
          <w:p>
            <w:pPr>
              <w:pStyle w:val="Normal"/>
              <w:spacing w:lineRule="auto" w:line="240" w:before="0" w:after="0"/>
              <w:ind w:left="-10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ятниц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:00-18: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глоб Т.П., руководитель кружка</w:t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тский кружок ткачест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ИТОК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</w:t>
            </w:r>
          </w:p>
          <w:p>
            <w:pPr>
              <w:pStyle w:val="Normal"/>
              <w:spacing w:lineRule="auto" w:line="240" w:before="0" w:after="0"/>
              <w:ind w:left="-10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:00-18: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чихина Е.Н., руководитель кружка</w:t>
            </w:r>
          </w:p>
        </w:tc>
      </w:tr>
      <w:tr>
        <w:trPr>
          <w:trHeight w:val="353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гитбрига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:00-19: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рослы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инькова Г.Ф.</w:t>
            </w:r>
          </w:p>
        </w:tc>
      </w:tr>
      <w:tr>
        <w:trPr/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9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илиал «Шерстинский сельский дом культуры»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6" w:right="-1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ский кружок эстрадно-сценического танца «Новая волн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</w:t>
            </w:r>
          </w:p>
          <w:p>
            <w:pPr>
              <w:pStyle w:val="Normal"/>
              <w:spacing w:lineRule="auto" w:line="240" w:before="0" w:after="0"/>
              <w:ind w:left="-10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6" w:right="-1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:00-18: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6" w:right="-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дионова А.Ю.</w:t>
            </w:r>
          </w:p>
          <w:p>
            <w:pPr>
              <w:pStyle w:val="Normal"/>
              <w:spacing w:lineRule="auto" w:line="240" w:before="0" w:after="0"/>
              <w:ind w:left="-106" w:right="-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организатор</w:t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ский кружок вокального пения «Вясёлк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6" w:right="-1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:00-18: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, подростк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6" w:right="-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манцова М.А.,</w:t>
            </w:r>
          </w:p>
          <w:p>
            <w:pPr>
              <w:pStyle w:val="Normal"/>
              <w:spacing w:lineRule="auto" w:line="240" w:before="0" w:after="0"/>
              <w:ind w:left="-106" w:right="-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СДК</w:t>
            </w:r>
          </w:p>
        </w:tc>
      </w:tr>
      <w:tr>
        <w:trPr>
          <w:trHeight w:val="690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атральный кружок «Мельпомен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:00-12:00</w:t>
            </w:r>
          </w:p>
          <w:p>
            <w:pPr>
              <w:pStyle w:val="Normal"/>
              <w:spacing w:lineRule="auto" w:line="240" w:before="0" w:after="0"/>
              <w:ind w:left="-10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, подростк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6" w:right="-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дионова А.Ю.</w:t>
            </w:r>
          </w:p>
          <w:p>
            <w:pPr>
              <w:pStyle w:val="Normal"/>
              <w:spacing w:lineRule="auto" w:line="240" w:before="0" w:after="0"/>
              <w:ind w:left="-106" w:right="-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организатор</w:t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ский клуб «Журавушка»</w:t>
            </w:r>
          </w:p>
          <w:p>
            <w:pPr>
              <w:pStyle w:val="Normal"/>
              <w:spacing w:lineRule="auto" w:line="240" w:before="0" w:after="0"/>
              <w:ind w:left="-10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6" w:right="-10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е и 3-е воскр.  каждого. ме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:00-12: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, подростк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6" w:right="-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манцова М.А.</w:t>
            </w:r>
          </w:p>
          <w:p>
            <w:pPr>
              <w:pStyle w:val="Normal"/>
              <w:spacing w:lineRule="auto" w:line="240" w:before="0" w:after="0"/>
              <w:ind w:left="-106" w:right="-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СДК</w:t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ндучок идей кружок ДП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:00-19: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зрослы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6" w:right="-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дионова А.Ю.</w:t>
            </w:r>
          </w:p>
          <w:p>
            <w:pPr>
              <w:pStyle w:val="Normal"/>
              <w:spacing w:lineRule="auto" w:line="240" w:before="0" w:after="0"/>
              <w:ind w:left="-106" w:right="-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льорганизатор </w:t>
            </w:r>
          </w:p>
        </w:tc>
      </w:tr>
      <w:tr>
        <w:trPr>
          <w:trHeight w:val="70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9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09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илиал «Даниловичский сельский дом культуры»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ружок ДПИ</w:t>
            </w:r>
          </w:p>
          <w:p>
            <w:pPr>
              <w:pStyle w:val="Normal"/>
              <w:spacing w:lineRule="auto" w:line="240" w:before="0" w:after="0"/>
              <w:ind w:right="-1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дуга творчеств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:00-17: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, подростк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леева М.М.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организатор СДК</w:t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тский театральный кружок  «Рукавичк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а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кресень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:00-17:00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, подростк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леева М.М.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организатор СДК</w:t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атр эстрадных миниатюр «ТЭМ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г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кресень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:00-17:00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:00-13: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, подростк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ева Н.М.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СДК</w:t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бительское объединение «Экознайк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воскресенье каждого месяц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:00-12: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, подростк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леева М.М.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организатор СДК</w:t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дёжный клуб «Исток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уббота каждого месяц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:00-20: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дёж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ева Н.М.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ульторганизатор СДК</w:t>
            </w:r>
          </w:p>
        </w:tc>
      </w:tr>
      <w:tr>
        <w:trPr/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9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лиал «Великонемков-ский  сельский дом культуры»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но-художественный круж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а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:00-19: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, подростк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канная В.Г., культорганизатор СДК</w:t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кальный ансамбл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Сяброўк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ятниц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:00-20:00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:00-21: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рослы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канная В.Г. культорганизатор СДК</w:t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уб досуга «Чебураш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кресень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:00-12: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, подростк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канная В.Г. культорганизатор СДК</w:t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жок «Умелые рук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:30-18: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, подростк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канная В.Г. культорганизатор СДК</w:t>
            </w:r>
          </w:p>
        </w:tc>
      </w:tr>
      <w:tr>
        <w:trPr/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илиал «Малонемковс- кий  сельский дом культуры»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уб любителей народной песни«</w:t>
            </w: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Чараўніц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е воскр. каждого месяц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:00-19: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зрослы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бачёва З.П., </w:t>
            </w:r>
          </w:p>
          <w:p>
            <w:pPr>
              <w:pStyle w:val="Normal"/>
              <w:spacing w:lineRule="auto" w:line="240" w:before="0" w:after="0"/>
              <w:ind w:left="-108" w:right="-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СДК</w:t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9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кальный ансамб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алонемковские девча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:00-20:00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рослы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рбачёва З.П. , заведующий СДК</w:t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9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ский клуб досуга «Солнышк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кресень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:00-13: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, подростк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рбачёва З.П. ,  заведующий СДК</w:t>
            </w:r>
          </w:p>
        </w:tc>
      </w:tr>
      <w:tr>
        <w:trPr/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9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илиал «Светиловичский центр культуры и досуга» 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одный клуб народной песни «Ля самавар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воскресенье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яц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-00 -13-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жилы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осканова Н.В.., руководитель народного кол-ва</w:t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льклорный ансамбль «Спадчын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бот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-00 -20-0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0-13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рослы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обедова Т.И., аккомп. народного кол-ва</w:t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дёжный клуб «Эдельвейс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кресень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-00 -20-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дёж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ура К.В., рукеоводитель кружка</w:t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ская эстрадная студия 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tar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кресенье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торник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-00 -17-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0-19.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,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остк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осканов С.А. аккомпа-ниатор народного кол-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уб молодой семьи «Лад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-00 -14-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новозрастна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тальская О.Н.,аккомпани- атор народного кол-ва</w:t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жок ДПИ «Самоделкино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0-18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0-19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ти, подростк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ипенко А.П., руководитель кружка</w:t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кальный ансамбль «Светоч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г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0 -13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рослы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осканов С.А. аккомпа-ниатор народного кол-ва</w:t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ская студия эстрадного танца «Ника»(младшая групп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а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кресень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-00 -17-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бровская О.С.,  руководи- народного коллектива</w:t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дёжная студия эстрадного танца «Ника»(старшая групп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а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кресень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-00 -20-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остк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убровская О.С. руководи- </w:t>
            </w:r>
          </w:p>
          <w:p>
            <w:pPr>
              <w:pStyle w:val="Normal"/>
              <w:spacing w:lineRule="auto" w:line="240" w:before="0" w:after="0"/>
              <w:ind w:left="-11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ь образцового коллектива</w:t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цовый фольклорный ансамбль «Задорынк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г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кресень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-00 -17.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,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остк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бровская О.С., руково-дитель образцового кол-ва</w:t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атр юмора и пародии «Умор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кресенье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-00 -20-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зрослы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бровская О.С. руково-дитель образцового кол-ва</w:t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жок ДПИ «Бабушкин сундучок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0-17.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0-18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,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остк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ипенко А.П., руководитель кружка</w:t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о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ятница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0-13.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0-13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новозрастна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обедова Т.И., аккомп. народного кол-ва</w:t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льклорный ансамбль «</w:t>
            </w: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Свяцілавіцкія гарэз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среда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четвер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-00-13-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новозрастна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осканова Н.В. заведующий ЦКД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</w:rPr>
              <w:t>Кружок рисования «Дар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</w:rPr>
              <w:t>Винчи»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103" w:hanging="0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</w:rPr>
              <w:t>понедельник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</w:rPr>
              <w:t>пятница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e-BY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</w:rPr>
              <w:t>15.00-17.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</w:rPr>
              <w:t>Качура К.В.</w:t>
            </w:r>
          </w:p>
          <w:p>
            <w:pPr>
              <w:pStyle w:val="Normal"/>
              <w:spacing w:lineRule="auto" w:line="240" w:before="0" w:after="0"/>
              <w:ind w:right="-25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9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лиа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олбунский сельский дом культуры»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0" w:right="-18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одный фольклорно-этнографический  ансамбль «</w:t>
            </w: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Стаўбунскія вячорк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:00-19: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жилы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еленко Н.Ф., руководитель нар. кол-в</w:t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ский фольклорный коллектив «Спадчын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:00-18: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, подростк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ащенко С.И. заведующий СДК</w:t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жок сольного пения «Радуг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кресень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:00-17:00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:00-12: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, подростк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акова Е.Г.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организатор</w:t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бительское объединение «</w:t>
            </w: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Суседк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леднее воскресенье каждого месяц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:30-19:00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жилы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еленко Н.Ф., руководитель нар. кол-в</w:t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жок ДПИ «Рукодельниц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кресень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:00-18:00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:00-12: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, подростк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акова Е.Г.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оргнизатор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уб досуга для молодёжи «Хорошее настроение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ждая  суббо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:00-24: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дёж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еленко Н.Ф. руководитель народного коллективава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лиал «Новоселковский сельский дом культуры»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ский кружок вокального пения «Акварель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7" w:right="-1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:30-18: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осеенко Т.С., культорганизатор СДК</w:t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кальный кружок «Эллис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7" w:right="-1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:30-18: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остк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осеенко Т.С., культорганизатор СДК</w:t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жок ДПИ «Мастериц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7" w:right="-1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:00-18: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, подростк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точеева И.М., заведующий СДК</w:t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бительское объединение «За здоровый образ жизн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е воскресе-нье каждого месяц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:30-18:00</w:t>
            </w:r>
          </w:p>
          <w:p>
            <w:pPr>
              <w:pStyle w:val="Normal"/>
              <w:spacing w:lineRule="auto" w:line="240" w:before="0" w:after="0"/>
              <w:ind w:left="-4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, подростк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едосеенко Т.С., культорганизатор СДК</w:t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ейный клуб «Ладуш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леднее воскресенье месяц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:30-18: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новозрастна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точеева И.М., заведующий СДК</w:t>
            </w:r>
          </w:p>
        </w:tc>
      </w:tr>
      <w:tr>
        <w:trPr/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9" w:hanging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лиал «Приснянский сельский дом культуры»</w:t>
            </w:r>
          </w:p>
          <w:p>
            <w:pPr>
              <w:pStyle w:val="Normal"/>
              <w:spacing w:lineRule="auto" w:line="240" w:before="0" w:after="0"/>
              <w:ind w:left="-108" w:right="-109" w:hanging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жок ИЗО «Маленький художник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г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кресень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:00-17:00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:00-18: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ти, подростк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дод А.П., культорганизатор СДК</w:t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жок ДПИ «Мастериц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:30-17:30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дод А.П., культорганизатор СДК</w:t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ский клуб «Эллис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ятниц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:00-17: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дод А.П., культорганизатор СДК</w:t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5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бительское объединение «Созвездие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1-3 и 3-е воскресень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:00-19: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дёж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мохова Ю.В.,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СДК</w:t>
            </w:r>
          </w:p>
        </w:tc>
      </w:tr>
      <w:tr>
        <w:trPr/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9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лиал «Перелёвский СК-библиотека»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уб любителей настольных игр «Азарт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,2  воскресень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:00-13:00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ти, подростк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ова И.Д. заведующий клуба-библиотеки</w:t>
            </w:r>
          </w:p>
        </w:tc>
      </w:tr>
      <w:tr>
        <w:trPr>
          <w:trHeight w:val="939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уб досуга «Сувенир»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и 3 воскр. каждого месяц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:00-13: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, подростк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инова И.Д., заведующий клуба-библиотеки</w:t>
            </w:r>
          </w:p>
        </w:tc>
      </w:tr>
      <w:tr>
        <w:trPr>
          <w:trHeight w:val="939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9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лиал «Казацко-Болсунский СК-библиотека»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луб для людей пожилого возрас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кресень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:00-12: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жилы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пенко И.Е. заведующий клуба народных традиций</w:t>
            </w:r>
          </w:p>
        </w:tc>
      </w:tr>
      <w:tr>
        <w:trPr>
          <w:trHeight w:val="60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9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льклорный коллектив «Казачк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:00-12: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жилы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пенко И.Е. заведующий клуба народных традиций</w:t>
            </w:r>
          </w:p>
        </w:tc>
      </w:tr>
      <w:tr>
        <w:trPr>
          <w:trHeight w:val="69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9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лиал «Золоторожский СК-библиотека»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ский клуб «Мечт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скресень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:00-16: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агай А. А. заведующий клуба-библиотеки</w:t>
            </w:r>
          </w:p>
        </w:tc>
      </w:tr>
      <w:tr>
        <w:trPr>
          <w:trHeight w:val="58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9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ружок декоративно-прикладного творчества «Маг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а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кресень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:00-18:00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:00-13: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гай А.А. заведующий клуба-библиотеки</w:t>
            </w:r>
          </w:p>
        </w:tc>
      </w:tr>
      <w:tr>
        <w:trPr>
          <w:trHeight w:val="68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9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кальный ансамбль «Кумушк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тверг          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скресень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:00-18: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рослы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гай А.А. заведующий клуба - библиотеки</w:t>
            </w:r>
          </w:p>
        </w:tc>
      </w:tr>
      <w:tr>
        <w:trPr>
          <w:trHeight w:val="638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9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дел по обслуживанию населения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гитбрига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, четвер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:30-18: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рослы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арсукова А.В., заведующий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а </w:t>
            </w:r>
          </w:p>
        </w:tc>
      </w:tr>
      <w:tr>
        <w:trPr>
          <w:trHeight w:val="638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9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родный ансамбль гармонистов «Весёлые музык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</w:t>
            </w:r>
          </w:p>
          <w:p>
            <w:pPr>
              <w:pStyle w:val="Normal"/>
              <w:spacing w:lineRule="auto" w:line="240" w:before="0" w:after="0"/>
              <w:ind w:left="-108" w:right="-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а</w:t>
            </w:r>
          </w:p>
          <w:p>
            <w:pPr>
              <w:pStyle w:val="Normal"/>
              <w:spacing w:lineRule="auto" w:line="240" w:before="0" w:after="0"/>
              <w:ind w:left="-108" w:right="-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ятниц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:00-19:30</w:t>
            </w:r>
          </w:p>
          <w:p>
            <w:pPr>
              <w:pStyle w:val="Normal"/>
              <w:spacing w:lineRule="auto" w:line="240" w:before="0" w:after="0"/>
              <w:ind w:left="-108" w:right="-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рослы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димов Ю.А., руководитель народного коллектива</w:t>
            </w:r>
          </w:p>
        </w:tc>
      </w:tr>
      <w:tr>
        <w:trPr/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9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дел культурно-массовой работ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ореографический коллектив «Душа» </w:t>
            </w:r>
          </w:p>
          <w:p>
            <w:pPr>
              <w:pStyle w:val="Normal"/>
              <w:spacing w:lineRule="auto" w:line="240" w:before="0" w:after="0"/>
              <w:ind w:left="-108" w:right="-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младшая групп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торник</w:t>
            </w:r>
          </w:p>
          <w:p>
            <w:pPr>
              <w:pStyle w:val="Normal"/>
              <w:spacing w:lineRule="auto" w:line="240" w:before="0" w:after="0"/>
              <w:ind w:left="-108" w:right="-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:00-20: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ти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димов Ю.А. руководитель кружка</w:t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реографический коллектив (народное и эстрадное направле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-пятниц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4:30-16: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гданович В.В. руководитель кружка</w:t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ореографический коллектив (эстрадное направление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 среда, пятниц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9:00:20: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гданович В.В. руководитель кружка</w:t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кальный коллектив «Завалинк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граф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рослы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инова Т.И., художественный руководитель отдела</w:t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родный ансамбль бандуристов «Вербиченьк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</w:t>
            </w:r>
          </w:p>
          <w:p>
            <w:pPr>
              <w:pStyle w:val="Normal"/>
              <w:spacing w:lineRule="auto" w:line="240" w:before="0" w:after="0"/>
              <w:ind w:left="-108" w:right="-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:30-19: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рослы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кса Н.А., рук-ль народного коллектива</w:t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родный вокальный ансамбль «Ветковчанк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</w:t>
            </w:r>
          </w:p>
          <w:p>
            <w:pPr>
              <w:pStyle w:val="Normal"/>
              <w:spacing w:lineRule="auto" w:line="240" w:before="0" w:after="0"/>
              <w:ind w:left="-108" w:right="-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:30-19: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рослы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бкова А.Д.., рук-ль народного коллектива</w:t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одный театр «Истин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а</w:t>
            </w:r>
          </w:p>
          <w:p>
            <w:pPr>
              <w:pStyle w:val="Normal"/>
              <w:spacing w:lineRule="auto" w:line="240" w:before="0" w:after="0"/>
              <w:ind w:left="-108" w:right="-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кресень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:00-19:00</w:t>
            </w:r>
          </w:p>
          <w:p>
            <w:pPr>
              <w:pStyle w:val="Normal"/>
              <w:spacing w:lineRule="auto" w:line="240" w:before="0" w:after="0"/>
              <w:ind w:left="-108" w:right="-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:00-17: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рослы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йназова Ю.В., рук-ль народного коллектива </w:t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9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одный фольклорный ансамбль «Крын</w:t>
            </w: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вторник</w:t>
            </w:r>
          </w:p>
          <w:p>
            <w:pPr>
              <w:pStyle w:val="Normal"/>
              <w:spacing w:lineRule="auto" w:line="240" w:before="0" w:after="0"/>
              <w:ind w:left="-108" w:right="-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ятниц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6:00-18: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рослы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дкова Т.А. рук-ль народного коллектива</w:t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одный духовой оркестр «Экспромт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</w:t>
            </w:r>
          </w:p>
          <w:p>
            <w:pPr>
              <w:pStyle w:val="Normal"/>
              <w:spacing w:lineRule="auto" w:line="240" w:before="0" w:after="0"/>
              <w:ind w:left="-108" w:right="-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:00-17: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рослы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релин А.П., рук-ль народного коллектива </w:t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одная студия эстрадной песни «Резонанс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индивиду-альному  расписа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рослы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рсуков О.И., рук-ль народного коллектива </w:t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атральный кружок «Художественное слово) при народном театре «Истина»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 сре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:00-19:00</w:t>
            </w:r>
          </w:p>
          <w:p>
            <w:pPr>
              <w:pStyle w:val="Normal"/>
              <w:spacing w:lineRule="auto" w:line="240" w:before="0" w:after="0"/>
              <w:ind w:left="-108" w:right="-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:00- 17: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йназова Ю.В., рук-ль народного коллектива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дел по работе с детьм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жок «Театр игры и сказки»</w:t>
            </w:r>
          </w:p>
          <w:p>
            <w:pPr>
              <w:pStyle w:val="Normal"/>
              <w:spacing w:lineRule="auto" w:line="240" w:before="0" w:after="0"/>
              <w:ind w:left="-108" w:right="-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:00-16:00</w:t>
            </w:r>
          </w:p>
          <w:p>
            <w:pPr>
              <w:pStyle w:val="Normal"/>
              <w:spacing w:lineRule="auto" w:line="240" w:before="0" w:after="0"/>
              <w:ind w:left="-108" w:right="-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ртновская Е.Н.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. детского отдела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атральный кружок «Я актёр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а</w:t>
            </w:r>
          </w:p>
          <w:p>
            <w:pPr>
              <w:pStyle w:val="Normal"/>
              <w:spacing w:lineRule="auto" w:line="240" w:before="0" w:after="0"/>
              <w:ind w:left="-108" w:right="-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ятниц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:00-16:00</w:t>
            </w:r>
          </w:p>
          <w:p>
            <w:pPr>
              <w:pStyle w:val="Normal"/>
              <w:spacing w:lineRule="auto" w:line="240" w:before="0" w:after="0"/>
              <w:ind w:left="-108" w:right="-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стова Е.А., руководитель кружка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юбительское объединение «В гостях у Пеппи»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раз в меся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стова Е.А., руководитель кружка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уб выходного дня «То, что надо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-й четверг каждого месяц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: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ртновская Е.Н., заведующий  детского отдела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9"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жок «Весёлые аниматор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:00-17: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устова Е.А., руководитель кружка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ружок «Моя фантазия» (младшая групп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</w:t>
            </w:r>
          </w:p>
          <w:p>
            <w:pPr>
              <w:pStyle w:val="Normal"/>
              <w:spacing w:lineRule="auto" w:line="240" w:before="0" w:after="0"/>
              <w:ind w:left="-108" w:right="-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ятниц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:00-16: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жера А.В. руководитель кружка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ружок ДПИ «Моя фантазия» (средняя групп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торник</w:t>
            </w:r>
          </w:p>
          <w:p>
            <w:pPr>
              <w:pStyle w:val="Normal"/>
              <w:spacing w:lineRule="auto" w:line="240" w:before="0" w:after="0"/>
              <w:ind w:left="-108" w:right="-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:00-17: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жера А.В. руководитель кружка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ружок ДПИ «Моя фантазия» (старшая групп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торник</w:t>
            </w:r>
          </w:p>
          <w:p>
            <w:pPr>
              <w:pStyle w:val="Normal"/>
              <w:spacing w:lineRule="auto" w:line="240" w:before="0" w:after="0"/>
              <w:ind w:left="-108" w:right="-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:00-11: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жера А.В. руководитель кружка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</w:p>
    <w:sectPr>
      <w:type w:val="nextPage"/>
      <w:pgSz w:orient="landscape" w:w="16838" w:h="11906"/>
      <w:pgMar w:left="1134" w:right="1134" w:gutter="0" w:header="0" w:top="56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yandex-sans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1T09:13:00Z</dcterms:created>
  <dc:creator>Надежда</dc:creator>
  <dc:description/>
  <dc:language>en-US</dc:language>
  <cp:lastModifiedBy>User</cp:lastModifiedBy>
  <cp:lastPrinted>2020-08-07T15:14:00Z</cp:lastPrinted>
  <dcterms:modified xsi:type="dcterms:W3CDTF">2020-08-21T09:13:00Z</dcterms:modified>
  <cp:revision>2</cp:revision>
  <dc:subject/>
  <dc:title/>
</cp:coreProperties>
</file>