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дужский сельский Совет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сельского Совета депутатов – Шапоров Иван Василь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председателя сельского Совета депутатов – Зубарев Анатолий Степан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ные телефоны: 8 (02330) 4 47 79, 4 47 32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mail</w:t>
      </w:r>
      <w:r>
        <w:rPr>
          <w:rFonts w:cs="Times New Roman" w:ascii="Times New Roman" w:hAnsi="Times New Roman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lang w:val="be-BY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lang w:val="en-US"/>
          </w:rPr>
          <w:t>padug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lang w:val="be-BY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lang w:val="be-BY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lang w:val="en-US"/>
          </w:rPr>
          <w:t>gomel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lang w:val="en-US"/>
          </w:rPr>
          <w:t>by</w:t>
        </w:r>
      </w:hyperlink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путатский корпус состоит из 11 депутатов. На территории Радужского сельсовета расположено 8 населенных пунк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исок депутатов Радужского сельского Совета депутатов двадцать восьмого созы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пута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вание избирате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ес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Ив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нто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 округ №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п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ван Василье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у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 округ 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т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ла Александ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к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Петр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р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 округ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зл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лана Александр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бере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рб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ргей Олег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у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сана Григорь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н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х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рина Михайловн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уж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ад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мара Василье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лодё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Михайлов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утор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уб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лий Степанови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рас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рафик приема избирателей депутатами Радужского</w:t>
      </w:r>
      <w:r>
        <w:rPr/>
        <w:t xml:space="preserve"> сельского Совета депу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.И.О. депут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то и время при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ес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Иванович, Кунтор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 округ № 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м животнов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ТФ д.Кунторо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П «Радуга-Агро», четвертый вторник меся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4-00 до 16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п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ван Васильевич, Тру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 округ № 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льский Совет депута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бинет председателя,  третья сред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8-00 до 13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т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ла Александровна, Шк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О «Радужская средняя школа имени М.Г.Батраков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бинет директора, третий понедельник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5-00 до 17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Петрович, Зар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 округ № 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О «Радужская средняя школа имени М.Г.Батраков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ительская, вторая 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1-00 до 13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зл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тлана Александровна, Набере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О «Радужская средняя школа имени М.Г.Батраков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ительская, последняя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2-00 до 14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Щерб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ргей Олегович, Лу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О «Радужская средняя школа имени М.Г.Батраков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ительская, третий 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9-00 до 12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сана Григорьевна, Цент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чтовое отделение связи аг.Радуга, вторая сред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3-00 до 15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хов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рина Михайловна, Радуж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О «Радужский детский сад», кабинет заведующего, последняя пятниц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6-00 до 18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ад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мара Васильевна, Молодёж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П «Радуга-Агро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бинет главного экономиста, вторая пятниц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1-00 до 13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Михайловна, Хуторя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О «Радужская средняя школа имени М.Г.Батракова», учительская, четвёртая 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0-00 до 12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уб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лий Степанович, Тарас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бирательный округ № 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льский Совет депута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бинет председателя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етий вторник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9-00 до 12-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исок помощников председателя сельского Совета депутатов по Радужскому</w:t>
      </w:r>
      <w:r>
        <w:rPr/>
        <w:t xml:space="preserve"> сельсовет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297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милия, имя, от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жде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be-BY"/>
              </w:rPr>
            </w:pPr>
            <w:r>
              <w:rPr/>
              <w:t xml:space="preserve">Кем </w:t>
            </w:r>
          </w:p>
          <w:p>
            <w:pPr>
              <w:pStyle w:val="Heading1"/>
              <w:jc w:val="center"/>
              <w:rPr/>
            </w:pPr>
            <w:r>
              <w:rPr/>
              <w:t>работа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рес места-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нилкова Анна Ива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аг.Рад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.Радуга, ул.Колхозная, д.12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43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валёва Валенти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ёдо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д. Кунто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Кунторо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л.Советска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 3 43 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туревский Олег Тимофееви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. Новый 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еработа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Новый Ми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49 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лонникова Нина Федо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.Новая Жиз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Новая Жизнь, д.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8 029 612 87 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буляк Олег Викто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д.Рудня-Спониц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приним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Рудня-Споницкая, ул.Заречная, д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63 83, (29) 149 35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тамонова Екатерина Тихо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д.Тарас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.Тарасовка, ул. Ленина В.И., д.58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3 63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машкина Антонина Филипп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.Тумар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и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.Тумарин, ул.Добрушская, д.26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л. 3 63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ухий Виктор Михайлови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д.Чистые Лу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П «Радуга-Агро», тракторист-машин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.Чистые Лужи, ул.Новая, д.23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тел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 95 52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Радужскі сельскі Савет дэпутатаў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0"/>
          <w:szCs w:val="30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Старшыня сельскага Савета дэпутатаў – Шапараў Іван Васільевіч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Намеснік старшыні сельскага Савета дэпутатаў – Зубараў Анатолій Сцяпанавіч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Кантактныя тэлефоны: 8 (02330)  </w:t>
      </w: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>4 47 79, 4 47 32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sz w:val="30"/>
          <w:szCs w:val="30"/>
          <w:lang w:val="be-BY"/>
        </w:rPr>
        <w:t>-</w:t>
      </w:r>
      <w:r>
        <w:rPr>
          <w:rFonts w:cs="Times New Roman" w:ascii="Times New Roman" w:hAnsi="Times New Roman"/>
          <w:sz w:val="30"/>
          <w:szCs w:val="30"/>
          <w:lang w:val="en-US"/>
        </w:rPr>
        <w:t>mail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: </w:t>
      </w:r>
      <w:r>
        <w:rPr>
          <w:lang w:val="be-BY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  <w:lang w:val="en-US"/>
          </w:rPr>
          <w:t>padug</w:t>
        </w:r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  <w:lang w:val="be-BY"/>
          </w:rPr>
          <w:t>@</w:t>
        </w:r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  <w:lang w:val="be-BY"/>
          </w:rPr>
          <w:t>.</w:t>
        </w:r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  <w:lang w:val="en-US"/>
          </w:rPr>
          <w:t>gomel</w:t>
        </w:r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  <w:lang w:val="be-BY"/>
          </w:rPr>
          <w:t>.</w:t>
        </w:r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FF0000"/>
          <w:sz w:val="30"/>
          <w:szCs w:val="30"/>
          <w:lang w:val="be-BY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</w:t>
      </w:r>
      <w:r>
        <w:rPr>
          <w:rFonts w:cs="Times New Roman" w:ascii="Times New Roman" w:hAnsi="Times New Roman"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sz w:val="30"/>
          <w:szCs w:val="30"/>
        </w:rPr>
        <w:t>пута</w:t>
      </w:r>
      <w:r>
        <w:rPr>
          <w:rFonts w:cs="Times New Roman" w:ascii="Times New Roman" w:hAnsi="Times New Roman"/>
          <w:sz w:val="30"/>
          <w:szCs w:val="30"/>
          <w:lang w:val="be-BY"/>
        </w:rPr>
        <w:t>ц</w:t>
      </w:r>
      <w:r>
        <w:rPr>
          <w:rFonts w:cs="Times New Roman" w:ascii="Times New Roman" w:hAnsi="Times New Roman"/>
          <w:sz w:val="30"/>
          <w:szCs w:val="30"/>
        </w:rPr>
        <w:t>к</w:t>
      </w:r>
      <w:r>
        <w:rPr>
          <w:rFonts w:cs="Times New Roman" w:ascii="Times New Roman" w:hAnsi="Times New Roman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sz w:val="30"/>
          <w:szCs w:val="30"/>
        </w:rPr>
        <w:t xml:space="preserve"> корпус зкладае</w:t>
      </w:r>
      <w:r>
        <w:rPr>
          <w:rFonts w:cs="Times New Roman" w:ascii="Times New Roman" w:hAnsi="Times New Roman"/>
          <w:sz w:val="30"/>
          <w:szCs w:val="30"/>
          <w:lang w:val="be-BY"/>
        </w:rPr>
        <w:t>цца</w:t>
      </w:r>
      <w:r>
        <w:rPr>
          <w:rFonts w:cs="Times New Roman" w:ascii="Times New Roman" w:hAnsi="Times New Roman"/>
          <w:sz w:val="30"/>
          <w:szCs w:val="30"/>
        </w:rPr>
        <w:t xml:space="preserve"> з 11 д</w:t>
      </w:r>
      <w:r>
        <w:rPr>
          <w:rFonts w:cs="Times New Roman" w:ascii="Times New Roman" w:hAnsi="Times New Roman"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sz w:val="30"/>
          <w:szCs w:val="30"/>
        </w:rPr>
        <w:t>путат</w:t>
      </w:r>
      <w:r>
        <w:rPr>
          <w:rFonts w:cs="Times New Roman" w:ascii="Times New Roman" w:hAnsi="Times New Roman"/>
          <w:sz w:val="30"/>
          <w:szCs w:val="30"/>
          <w:lang w:val="be-BY"/>
        </w:rPr>
        <w:t>аў</w:t>
      </w:r>
      <w:r>
        <w:rPr>
          <w:rFonts w:cs="Times New Roman" w:ascii="Times New Roman" w:hAnsi="Times New Roman"/>
          <w:sz w:val="30"/>
          <w:szCs w:val="30"/>
        </w:rPr>
        <w:t>. На т</w:t>
      </w:r>
      <w:r>
        <w:rPr>
          <w:rFonts w:cs="Times New Roman" w:ascii="Times New Roman" w:hAnsi="Times New Roman"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sz w:val="30"/>
          <w:szCs w:val="30"/>
        </w:rPr>
        <w:t>р</w:t>
      </w:r>
      <w:r>
        <w:rPr>
          <w:rFonts w:cs="Times New Roman" w:ascii="Times New Roman" w:hAnsi="Times New Roman"/>
          <w:sz w:val="30"/>
          <w:szCs w:val="30"/>
          <w:lang w:val="be-BY"/>
        </w:rPr>
        <w:t>ы</w:t>
      </w:r>
      <w:r>
        <w:rPr>
          <w:rFonts w:cs="Times New Roman" w:ascii="Times New Roman" w:hAnsi="Times New Roman"/>
          <w:sz w:val="30"/>
          <w:szCs w:val="30"/>
        </w:rPr>
        <w:t>тор</w:t>
      </w:r>
      <w:r>
        <w:rPr>
          <w:rFonts w:cs="Times New Roman" w:ascii="Times New Roman" w:hAnsi="Times New Roman"/>
          <w:sz w:val="30"/>
          <w:szCs w:val="30"/>
          <w:lang w:val="be-BY"/>
        </w:rPr>
        <w:t>ыі</w:t>
      </w:r>
      <w:r>
        <w:rPr>
          <w:rFonts w:cs="Times New Roman" w:ascii="Times New Roman" w:hAnsi="Times New Roman"/>
          <w:sz w:val="30"/>
          <w:szCs w:val="30"/>
        </w:rPr>
        <w:t xml:space="preserve"> Радужск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>г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сельс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>вета ра</w:t>
      </w:r>
      <w:r>
        <w:rPr>
          <w:rFonts w:cs="Times New Roman" w:ascii="Times New Roman" w:hAnsi="Times New Roman"/>
          <w:sz w:val="30"/>
          <w:szCs w:val="30"/>
          <w:lang w:val="be-BY"/>
        </w:rPr>
        <w:t>змешчана</w:t>
      </w:r>
      <w:r>
        <w:rPr>
          <w:rFonts w:cs="Times New Roman" w:ascii="Times New Roman" w:hAnsi="Times New Roman"/>
          <w:sz w:val="30"/>
          <w:szCs w:val="30"/>
        </w:rPr>
        <w:t xml:space="preserve"> 8 населеных пункт</w:t>
      </w:r>
      <w:r>
        <w:rPr>
          <w:rFonts w:cs="Times New Roman" w:ascii="Times New Roman" w:hAnsi="Times New Roman"/>
          <w:sz w:val="30"/>
          <w:szCs w:val="30"/>
          <w:lang w:val="be-BY"/>
        </w:rPr>
        <w:t>аў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п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ісак</w:t>
      </w:r>
      <w:r>
        <w:rPr>
          <w:rFonts w:cs="Times New Roman" w:ascii="Times New Roman" w:hAnsi="Times New Roman"/>
          <w:b/>
          <w:sz w:val="30"/>
          <w:szCs w:val="30"/>
        </w:rPr>
        <w:t xml:space="preserve"> д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b/>
          <w:sz w:val="30"/>
          <w:szCs w:val="30"/>
        </w:rPr>
        <w:t>путат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ў</w:t>
      </w:r>
      <w:r>
        <w:rPr>
          <w:rFonts w:cs="Times New Roman" w:ascii="Times New Roman" w:hAnsi="Times New Roman"/>
          <w:b/>
          <w:sz w:val="30"/>
          <w:szCs w:val="30"/>
        </w:rPr>
        <w:t xml:space="preserve"> Радужск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га</w:t>
      </w:r>
      <w:r>
        <w:rPr>
          <w:rFonts w:cs="Times New Roman" w:ascii="Times New Roman" w:hAnsi="Times New Roman"/>
          <w:b/>
          <w:sz w:val="30"/>
          <w:szCs w:val="30"/>
        </w:rPr>
        <w:t xml:space="preserve"> сельск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га</w:t>
      </w:r>
      <w:r>
        <w:rPr>
          <w:rFonts w:cs="Times New Roman" w:ascii="Times New Roman" w:hAnsi="Times New Roman"/>
          <w:b/>
          <w:sz w:val="30"/>
          <w:szCs w:val="30"/>
        </w:rPr>
        <w:t xml:space="preserve"> С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>вета д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b/>
          <w:sz w:val="30"/>
          <w:szCs w:val="30"/>
        </w:rPr>
        <w:t>путат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ў</w:t>
      </w:r>
      <w:r>
        <w:rPr>
          <w:rFonts w:cs="Times New Roman" w:ascii="Times New Roman" w:hAnsi="Times New Roman"/>
          <w:b/>
          <w:sz w:val="30"/>
          <w:szCs w:val="30"/>
        </w:rPr>
        <w:t xml:space="preserve"> два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ц</w:t>
      </w:r>
      <w:r>
        <w:rPr>
          <w:rFonts w:cs="Times New Roman" w:ascii="Times New Roman" w:hAnsi="Times New Roman"/>
          <w:b/>
          <w:sz w:val="30"/>
          <w:szCs w:val="30"/>
        </w:rPr>
        <w:t>ца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ц</w:t>
      </w:r>
      <w:r>
        <w:rPr>
          <w:rFonts w:cs="Times New Roman" w:ascii="Times New Roman" w:hAnsi="Times New Roman"/>
          <w:b/>
          <w:sz w:val="30"/>
          <w:szCs w:val="30"/>
        </w:rPr>
        <w:t>ь восьм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га</w:t>
      </w:r>
      <w:r>
        <w:rPr>
          <w:rFonts w:cs="Times New Roman" w:ascii="Times New Roman" w:hAnsi="Times New Roman"/>
          <w:b/>
          <w:sz w:val="30"/>
          <w:szCs w:val="30"/>
        </w:rPr>
        <w:t xml:space="preserve"> с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клік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розвішча, імя, імя па бацьк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ута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зв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й акруг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ько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адзімі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а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ун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раў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ра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ан Ва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ье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рацоў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ух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а А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санд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коль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т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адзімі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ро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ло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лана А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санд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б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Шч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бако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гей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е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б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сана Г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го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’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траль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х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 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хай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ужс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а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мара Ва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ье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ёж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 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хай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у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ран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уба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й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ц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а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ра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1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раф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b/>
          <w:sz w:val="30"/>
          <w:szCs w:val="30"/>
        </w:rPr>
        <w:t>к прыём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у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выбаршчыкаў</w:t>
      </w:r>
      <w:r>
        <w:rPr>
          <w:rFonts w:cs="Times New Roman" w:ascii="Times New Roman" w:hAnsi="Times New Roman"/>
          <w:b/>
          <w:sz w:val="30"/>
          <w:szCs w:val="30"/>
        </w:rPr>
        <w:t xml:space="preserve"> д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b/>
          <w:sz w:val="30"/>
          <w:szCs w:val="30"/>
        </w:rPr>
        <w:t>путатам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b/>
          <w:sz w:val="30"/>
          <w:szCs w:val="30"/>
        </w:rPr>
        <w:t xml:space="preserve"> Радужск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га</w:t>
      </w:r>
      <w:r>
        <w:rPr>
          <w:rFonts w:cs="Times New Roman" w:ascii="Times New Roman" w:hAnsi="Times New Roman"/>
          <w:b/>
          <w:sz w:val="30"/>
          <w:szCs w:val="30"/>
        </w:rPr>
        <w:t xml:space="preserve"> сельск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га</w:t>
      </w:r>
      <w:r>
        <w:rPr>
          <w:rFonts w:cs="Times New Roman" w:ascii="Times New Roman" w:hAnsi="Times New Roman"/>
          <w:b/>
          <w:sz w:val="30"/>
          <w:szCs w:val="30"/>
        </w:rPr>
        <w:t xml:space="preserve"> С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>вета д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b/>
          <w:sz w:val="30"/>
          <w:szCs w:val="30"/>
        </w:rPr>
        <w:t>путат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ў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розвішча, імя, імя па бацьк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п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ата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й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ц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час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ё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ько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а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а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, Кун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раў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м ж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вёлаводаў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ТФ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Кун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П «Радуга-Аг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», ч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цвёрты аўторак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есяц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14-00 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16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ан Ва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ье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рацоў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льс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ет 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ута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б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ет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старшын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ця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ерад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8-00 до 13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вт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а А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санд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 Школь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У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Радужская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няя школ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м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.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Батрако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б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ет 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рэктар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ц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нядзелак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5-00 до 17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у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ладзімі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тровіч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За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ч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У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Радужская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рэдня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школ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м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.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Батрако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стаўніцк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другая серад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1-00 до 13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ло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лана А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санд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 Наб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ярэж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У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Радужская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няя школ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м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.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Батрако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стаўніцк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пошня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ят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ца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2-00 до 14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Шч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бако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гей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е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, Л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У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Радужская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няя школ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м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.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Батрако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стаўніцк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эці аўторак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9-00 до 12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сана Григо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’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е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 Ц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траль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штова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ддзяленне сувяз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аг.Радуг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руг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ерад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3-00 до 15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х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 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хай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 Радужс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ру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У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Радужс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зіцяч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ад», каб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ет за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гадчык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пошня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ят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ц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6-00 до 18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а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мара Ва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ье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 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ёж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 акруг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П «Радуга-Аг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б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ет г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лоўнаг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э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наміст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друг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ят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ца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1-00 до 13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 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хай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 Ху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ран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 акруг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УА «Радужская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няя школ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м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М.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Батракова»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стаўніцк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цвёрт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а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0-00 до 12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уба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й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ц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а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, Тара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ыбарчая акруг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1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>Сельск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 xml:space="preserve"> С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>вет д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>путат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>каб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 xml:space="preserve">нет 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be-BY"/>
              </w:rPr>
              <w:t>старшыні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be-BY"/>
              </w:rPr>
              <w:t>трэці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be-BY"/>
              </w:rPr>
              <w:t>аўторак</w:t>
            </w: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 xml:space="preserve">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</w:rPr>
              <w:t>с 9-00 до 12-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п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b/>
          <w:sz w:val="30"/>
          <w:szCs w:val="30"/>
        </w:rPr>
        <w:t>с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к</w:t>
      </w:r>
      <w:r>
        <w:rPr>
          <w:rFonts w:cs="Times New Roman" w:ascii="Times New Roman" w:hAnsi="Times New Roman"/>
          <w:b/>
          <w:sz w:val="30"/>
          <w:szCs w:val="30"/>
        </w:rPr>
        <w:t xml:space="preserve"> п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мочнікаў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старшыні</w:t>
      </w:r>
      <w:r>
        <w:rPr>
          <w:rFonts w:cs="Times New Roman" w:ascii="Times New Roman" w:hAnsi="Times New Roman"/>
          <w:b/>
          <w:sz w:val="30"/>
          <w:szCs w:val="30"/>
        </w:rPr>
        <w:t xml:space="preserve"> сельск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га</w:t>
      </w:r>
      <w:r>
        <w:rPr>
          <w:rFonts w:cs="Times New Roman" w:ascii="Times New Roman" w:hAnsi="Times New Roman"/>
          <w:b/>
          <w:sz w:val="30"/>
          <w:szCs w:val="30"/>
        </w:rPr>
        <w:t xml:space="preserve"> С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>вета д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э</w:t>
      </w:r>
      <w:r>
        <w:rPr>
          <w:rFonts w:cs="Times New Roman" w:ascii="Times New Roman" w:hAnsi="Times New Roman"/>
          <w:b/>
          <w:sz w:val="30"/>
          <w:szCs w:val="30"/>
        </w:rPr>
        <w:t>путат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ў</w:t>
      </w:r>
      <w:r>
        <w:rPr>
          <w:rFonts w:cs="Times New Roman" w:ascii="Times New Roman" w:hAnsi="Times New Roman"/>
          <w:b/>
          <w:sz w:val="30"/>
          <w:szCs w:val="30"/>
        </w:rPr>
        <w:t xml:space="preserve"> п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 xml:space="preserve"> Радужск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/>
          <w:sz w:val="30"/>
          <w:szCs w:val="30"/>
        </w:rPr>
        <w:t>му сельс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а</w:t>
      </w:r>
      <w:r>
        <w:rPr/>
        <w:t>вет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2835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розвішч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мя па бацьк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зв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Нарад-жэ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be-BY"/>
              </w:rPr>
            </w:pPr>
            <w:r>
              <w:rPr>
                <w:lang w:val="be-BY"/>
              </w:rPr>
              <w:t xml:space="preserve">Месца </w:t>
            </w:r>
          </w:p>
          <w:p>
            <w:pPr>
              <w:pStyle w:val="Heading1"/>
              <w:jc w:val="center"/>
              <w:rPr>
                <w:lang w:val="be-BY"/>
              </w:rPr>
            </w:pPr>
            <w:r>
              <w:rPr>
                <w:lang w:val="be-BY"/>
              </w:rPr>
              <w:t>пра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ц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ж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х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ков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Ганн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а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аг.Рад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я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г.Радуга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л.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гасн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д.12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. 3 43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валёва Валянц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ёдара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ўн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. Кунт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lang w:val="be-BY"/>
              </w:rPr>
              <w:t>араў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Кун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л.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вецка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.  3 4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пту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ўск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ег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Цімаф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. Новы М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беспрацоў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Новы 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.4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. 3 49 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он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а 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 Ф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ё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>п.Нова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lang w:val="be-BY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</w:rPr>
              <w:t xml:space="preserve"> Ж</w:t>
            </w:r>
            <w:r>
              <w:rPr>
                <w:rFonts w:cs="Times New Roman" w:ascii="Times New Roman" w:hAnsi="Times New Roman"/>
                <w:i/>
                <w:iCs/>
                <w:sz w:val="30"/>
                <w:szCs w:val="30"/>
                <w:lang w:val="be-BY"/>
              </w:rPr>
              <w:t>ыцц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ен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я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Нова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Ж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ццё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д.3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. 8 029 612 87 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уляк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ег 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.Рудня-Спон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ц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дпрымальн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Рудня-Спо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кая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л.За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ная, д.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. 3 63 83, (29) 149 35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тамо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К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ц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Ц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х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.Тарас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я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Тара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л. Лен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У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, д.58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.3 63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ашк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 Ан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н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П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ў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.Тумар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нс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я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.Тума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л.Добрушская, д.26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э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. 3 63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ух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 М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хайл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.Ч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сты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Луж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be-BY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П «Радуга-Аг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», тракт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т-маш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ні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Ч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ты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Луж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ы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л.Новая, д.23,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тэл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 95 52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dug@mail.gomel.by" TargetMode="External"/><Relationship Id="rId3" Type="http://schemas.openxmlformats.org/officeDocument/2006/relationships/hyperlink" Target="mailto:padug@mail.gomel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6:00Z</dcterms:created>
  <dc:creator>Пользователь</dc:creator>
  <dc:description/>
  <dc:language>en-US</dc:language>
  <cp:lastModifiedBy>Ирина</cp:lastModifiedBy>
  <dcterms:modified xsi:type="dcterms:W3CDTF">2020-03-24T08:56:00Z</dcterms:modified>
  <cp:revision>2</cp:revision>
  <dc:subject/>
  <dc:title/>
</cp:coreProperties>
</file>