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00"/>
        <w:gridCol w:w="1300"/>
        <w:gridCol w:w="1620"/>
        <w:gridCol w:w="1620"/>
        <w:gridCol w:w="2006"/>
        <w:gridCol w:w="3071"/>
      </w:tblGrid>
      <w:tr>
        <w:trPr>
          <w:trHeight w:val="13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конк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онкурс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конкур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6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конк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конкурса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щитные мероприятия в сельскохозяйственном производстве: известкование кислых почв» регионального комплекса мероприятий  по реализации Государственной программы по преодолению последствий катастрофы на Чернобыльской АЭС на 2011-2015 годы и на период до 2020 года, утвержденный решением Ветковского районного Совета депутатов от 28 декабря 2016 г. № 92 (в редакции решения от 31 января 2018 г. № 16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заключение договора на выполнение мероприятия: «Известкование кислых почв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8 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 несостоявшимс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изнанием повторного конкурса несостоявшимся, рекомендовать заказчику Государственной программы определить исполнителей мероприятия на основании расчетов, произведенных КУП «Гомельская ОПИСХ» по материалам почвенно-агрохимического обследования 2014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4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нкурса по мероприятию: «Защитные мероприятия в сельскохозяйственном производстве: известкование кислых почв»</w:t>
      </w:r>
    </w:p>
    <w:p>
      <w:pPr>
        <w:pStyle w:val="ConsPlusNonformat"/>
        <w:ind w:left="778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82" w:right="1021" w:gutter="0" w:header="0" w:top="719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52:00Z</dcterms:created>
  <dc:creator>user</dc:creator>
  <dc:description/>
  <cp:keywords/>
  <dc:language>en-US</dc:language>
  <cp:lastModifiedBy>User</cp:lastModifiedBy>
  <cp:lastPrinted>2017-03-27T14:32:00Z</cp:lastPrinted>
  <dcterms:modified xsi:type="dcterms:W3CDTF">2018-02-19T11:22:00Z</dcterms:modified>
  <cp:revision>34</cp:revision>
  <dc:subject/>
  <dc:title>Региональный комплекс мероприятий по реализации Государственной программы по преодолению последствий катастрофы на Чернобыльской АЭС на 2011-2015 годы и на период до 2020 года, утвержденный решением Гомельского областного Совета депутатов от 26 декабря 2</dc:title>
</cp:coreProperties>
</file>