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РЕШЕНИЕ </w:t>
      </w:r>
      <w:r>
        <w:rPr>
          <w:rStyle w:val="Promulgator"/>
          <w:sz w:val="28"/>
          <w:szCs w:val="28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10 февраля 2020 г.</w:t>
      </w:r>
      <w:r>
        <w:rPr>
          <w:rStyle w:val="Number"/>
          <w:sz w:val="28"/>
          <w:szCs w:val="28"/>
        </w:rPr>
        <w:t xml:space="preserve"> № 88</w:t>
      </w:r>
    </w:p>
    <w:p>
      <w:pPr>
        <w:pStyle w:val="Titlencpi"/>
        <w:rPr/>
      </w:pPr>
      <w:r>
        <w:rPr/>
        <w:t>Об установлении нормативов фактического потребления тепловой энергии за январь 2020 года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На основании пункта 8 статьи 31 Жилищного кодекса Республики Беларусь, части второй пункта 29 Положения о порядке расчетов и внесения платы за жилищно-коммунальные услуги и платы за пользование жилыми помещениями государственного жилищного фонда, утвержденного постановлением Совета Министров Республики Беларусь от 12 июня 2014 г. № 571, Ветковский районный исполнительный комитет РЕШИЛ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становить по Ветковскому району нормативы фактического потребления тепловой энергии в жилых домах, не оборудованных приборами группового учета тепловой энергии, за январь 2020 год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подогрев 1 кубического метра воды в размере 0,1204 гигакалории на 1 кубический метр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отопление 1 квадратного метра общей площади жилых помещений в размере 0,029 01 гигакалории на 1 квадратный метр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Контроль за исполнением настоящего решения возложить на заместителя председателя Ветковского районного исполнительного комитета по направлению деятельно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 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Председатель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П.А.Силивончик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Управляющий делам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Ю.В.Гончаров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18:00Z</dcterms:created>
  <dc:creator>2-6</dc:creator>
  <dc:description/>
  <dc:language>en-US</dc:language>
  <cp:lastModifiedBy>2-6</cp:lastModifiedBy>
  <dcterms:modified xsi:type="dcterms:W3CDTF">2020-02-28T13:19:00Z</dcterms:modified>
  <cp:revision>1</cp:revision>
  <dc:subject/>
  <dc:title/>
</cp:coreProperties>
</file>