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>
          <w:sz w:val="28"/>
          <w:szCs w:val="28"/>
        </w:rPr>
      </w:pPr>
      <w:r>
        <w:rPr>
          <w:rStyle w:val="Name"/>
          <w:sz w:val="28"/>
          <w:szCs w:val="28"/>
        </w:rPr>
        <w:t>РЕШЕНИЕ </w:t>
      </w:r>
      <w:r>
        <w:rPr>
          <w:rStyle w:val="Promulgator"/>
          <w:sz w:val="28"/>
          <w:szCs w:val="28"/>
        </w:rPr>
        <w:t>ВЕТКОВСКОГО РАЙОННОГО ИСПОЛНИТЕЛЬНОГО КОМИТЕТА</w:t>
      </w:r>
    </w:p>
    <w:p>
      <w:pPr>
        <w:pStyle w:val="Newncpi"/>
        <w:ind w:hanging="0"/>
        <w:jc w:val="center"/>
        <w:rPr>
          <w:sz w:val="28"/>
          <w:szCs w:val="28"/>
        </w:rPr>
      </w:pPr>
      <w:r>
        <w:rPr>
          <w:rStyle w:val="Datepr"/>
          <w:sz w:val="28"/>
          <w:szCs w:val="28"/>
        </w:rPr>
        <w:t>28 октября 2019 г.</w:t>
      </w:r>
      <w:r>
        <w:rPr>
          <w:rStyle w:val="Number"/>
          <w:sz w:val="28"/>
          <w:szCs w:val="28"/>
        </w:rPr>
        <w:t xml:space="preserve"> № 778</w:t>
      </w:r>
    </w:p>
    <w:p>
      <w:pPr>
        <w:pStyle w:val="Titlencpi"/>
        <w:rPr/>
      </w:pPr>
      <w:r>
        <w:rPr/>
        <w:t>Об утверждении Положения о системе управления охраной труда в Ветковском районе</w:t>
      </w:r>
    </w:p>
    <w:p>
      <w:pPr>
        <w:pStyle w:val="Preamble"/>
        <w:rPr>
          <w:sz w:val="28"/>
          <w:szCs w:val="28"/>
        </w:rPr>
      </w:pPr>
      <w:r>
        <w:rPr>
          <w:sz w:val="28"/>
          <w:szCs w:val="28"/>
        </w:rPr>
        <w:t>На основании абзаца второго статьи 10 Закона Республики Беларусь от 23 июня 2008 г. № 356-З «Об охране труда» Ветковский районный исполнительный комитет РЕШИЛ: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Утвердить Положение о системе управления охраной труда в Ветковском районе (прилагается)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 решение Ветковского районного исполнительного комитета от 18 августа 2014 г. № 780 «Об утверждении Положения о системе управления охраной труда в Ветковском районе»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Контроль за выполнением настоящего решения возложить на заместителей председателя Ветковского районного исполнительного комитета по направлениям деятельн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 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Председатель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П.А.Силивончик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Newncpi0"/>
              <w:jc w:val="left"/>
              <w:rPr>
                <w:sz w:val="28"/>
                <w:szCs w:val="28"/>
              </w:rPr>
            </w:pPr>
            <w:r>
              <w:rPr>
                <w:rStyle w:val="Post"/>
                <w:sz w:val="28"/>
                <w:szCs w:val="28"/>
              </w:rPr>
              <w:t>Управляющий делам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ewncpi0"/>
              <w:jc w:val="right"/>
              <w:rPr>
                <w:sz w:val="28"/>
                <w:szCs w:val="28"/>
              </w:rPr>
            </w:pPr>
            <w:r>
              <w:rPr>
                <w:rStyle w:val="Pers"/>
                <w:sz w:val="28"/>
                <w:szCs w:val="28"/>
              </w:rPr>
              <w:t>Ю.В.Гончаров</w:t>
            </w:r>
          </w:p>
        </w:tc>
      </w:tr>
    </w:tbl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64"/>
        <w:gridCol w:w="2775"/>
      </w:tblGrid>
      <w:tr>
        <w:trPr/>
        <w:tc>
          <w:tcPr>
            <w:tcW w:w="6864" w:type="dxa"/>
            <w:tcBorders/>
          </w:tcPr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5" w:type="dxa"/>
            <w:tcBorders/>
          </w:tcPr>
          <w:p>
            <w:pPr>
              <w:pStyle w:val="Capu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Cap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</w:t>
              <w:br/>
              <w:t xml:space="preserve">Ветковского районного </w:t>
              <w:br/>
              <w:t xml:space="preserve">исполнительного комитета </w:t>
              <w:br/>
              <w:t>28.10.2019 № 778</w:t>
            </w:r>
          </w:p>
        </w:tc>
      </w:tr>
    </w:tbl>
    <w:p>
      <w:pPr>
        <w:pStyle w:val="Titleu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системе управления охраной труда в Ветковском районе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1</w:t>
        <w:br/>
        <w:t>ОБЩИЕ ПОЛОЖЕНИЯ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. Положение о системе управления охраной труда в Ветковском районе разработано на основании Закона Республики Беларусь «Об охране труда»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. Основными целями системы управления охраной труда (далее – СУОТ) в Ветковском районе (далее – район)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сохранение жизни и здоровья работников в процессе трудовой деятельн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людение законодательства в области охраны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. Основными задачами СУОТ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охраной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филактика аварий и инцидентов, предупреждение производственного травматизма и профессиональных заболеван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учшение условий и охраны труда, устранение (доведение до допустимых величин) опасных и вредных производственных фактор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контроля за соблюдением требований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гарантий и прав работающих на охрану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4. СУОТ включает следующие элементы: организацию и руководство работой по охране труда, распределение полномочий и функций по обеспечению охраны труда, контроль за соблюдением требований по охране труда, анализ и оценку состояния охраны труда, стимулирование деятельности по обеспечению охраны труда и ответственность за нарушение требований по охране труда, планирование деятельности по охране труда, информирование и нормативное правовое обеспечение деятельности по вопросам охраны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5. СУОТ основывается на нормативных правовых актах Республики Беларусь, в том числе технических нормативных правовых актах, регулирующих отношения в области охраны труд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2</w:t>
        <w:br/>
        <w:t>ОРГАНИЗАЦИЯ И РУКОВОДСТВО РАБОТОЙ ПО ОХРАНЕ ТРУДА. РАСПРЕДЕЛЕНИЕ ПОЛНОМОЧИЙ И ФУНКЦИЙ ПО ОБЕСПЕЧЕНИЮ ОХРАНЫ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6. Органами управления охраной труда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районе – Ветковский районный исполнительный комитет (далее – райисполком)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труктурных подразделениях райисполкома, в организациях района – руководител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ъектами СУОТ являются управления и отделы райисполкома, организации, расположенные на территории район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7. Райисполком осуществляе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троль за соблюдением требований по охране труда в организациях, расположенных на территории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ю обучения, повышения квалификации и проверки знаний по вопросам охраны труда руководителей и специалистов организаций, расположенных на территории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нализ причин производственного травматизма и профессиональной заболеваемости в организациях, расположенных на территории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рганизаций, расположенных на территории района,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паганду и распространение передового опыта в области охраны труда в организациях, расположенных на территории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ые полномочия в области охраны труда, предусмотренные актами законодательств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8. Общее руководство деятельностью в области охраны труда на территории района осуществляет председатель райисполком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9. Непосредственное руководство организацией работы по охране труда на территории района осуществляет заместитель председателя райисполкома, в ведении которого находятся вопросы охраны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0. Заместитель председателя райисполкома, в ведении которого находятся вопросы охраны труд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0.1. координирует работу по охране труда и организации контроля за соблюдением законодательства об охране труда в районе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0.2. рассматривает вопросы состояния охраны труда в организациях район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0.3. организуе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рку знаний по вопросам охраны труда руководителей и членов комиссий для проверки знаний по вопросам охраны труда организаций, не имеющих вышестоящих органов управ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нтроль за выполнением постановлений, распоряжений, предписаний органов государственного управления, надзора и контроля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ссмотрение в установленном порядке обращений по вопросам охраны труда и принятие по ним соответствующих мер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паганду и распространение передового опыта в области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организаций района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несение предложений в установленном порядке о привлечении к дисциплинарной ответственности должностных лиц управлений и отделов райисполкома, организаций, находящихся в собственности района, не обеспечивших выполнение требований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готовку предложений по проектам нормативных правовых актов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одготовку и реализацию мероприятий по улучшению условий охраны труда, их финансирование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0.4. возглавляе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миссию по профилактике производственного травматизма и профессиональной заболеваемости при райисполко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комиссию райисполкома для проверки знаний по вопросам охраны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1. Руководители управлений и отделов райисполкома: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1.1. осуществляют руководство работой по охране труда, несут ответственность за обеспечение охраны труда работников райисполком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1.2. обеспечивают соблюдение требований охраны труда работниками структурных подразделений райисполкома;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1.3. организуют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людение правил и норм по охране труда, разработку и реализацию мероприятий по предупреждению производственного травматизма, профессиональной заболеваемости, аварий, выполнение постановлений, решений, предписаний органов государственного управления, надзора и контроля в структурных подразделениях райисполкома, подведомственны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частие в подготовке и реализации мероприятий по улучшению условий и охраны труда в управлениях и отделах райисполкома, подведомственны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ссмотрение вопросов состояния условий и охраны труда в структурных подразделениях райисполкома, подведомственных организация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одведомственных организаций по вопросам охраны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2. Организации всех организационно-правовых форм как объекты управления охраной труд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ют охрану труда в соответствии с требованиями законодательств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яют мероприятия по профилактике производственного травматизма и профессиональных заболеваний работник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зрабатывают и обеспечивают выполнение мероприятий по улучшению условий и 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полняют решения райисполкома, принятые в пределах предоставленных ему полномочий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здают системы управления охраной труда, обеспечивающие идентификацию опасностей, оценку рисков гибели и травмирования работников, разработку и реализацию эффективных мер по их снижению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3. Управление по труду, занятости и социальной защите райисполкома в СУОТ выполняет следующие функци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анализирует причины производственного травматизма и профессиональной заболеваемости, результаты аттестации рабочих мест по условиям труда, паспортизации санитарно-технического состояния условий и охраны труда, разрабатывает и реализует меры по профилактике производственного травматизма и профессиональной заболеваемости в организациях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ет подготовку и реализацию мероприятий по улучшению условий и 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действует внедрению системного подхода к управлению охраной труда в организациях района;</w:t>
      </w:r>
    </w:p>
    <w:p>
      <w:pPr>
        <w:pStyle w:val="Newncpi"/>
        <w:rPr/>
      </w:pPr>
      <w:r>
        <w:rPr>
          <w:sz w:val="28"/>
          <w:szCs w:val="28"/>
        </w:rPr>
        <w:t>содействует принятию мер по обучению и повышению квалификации по вопросам охраны труда руководителей и специалистов структурных подразделений райисполкома, организаций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ет проверку знаний по вопросам охраны труда руководителей и членов комиссий для проверки знаний по вопросам охраны труда организаций района, не имеющих вышестоящих органов управ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ет работу комиссии по профилактике производственного травматизма и профессиональной заболеваемости при райисполком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действует информационному обеспечению организаций, расположенных на территории района,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ет в пределах своей компетенции контроль за соблюдением требований законодательства по охране труда в организациях, расположенных на территории район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ассматривает в пределах своей компетенции обращения работников и иных граждан, нанимателей и их уполномоченных должностных лиц в порядке, установленном законодательством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ивает анализ функционирования территориальной СУОТ, внесение в установленном порядке предложений и принятие мер по ее совершенствованию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ует подготовку и проведение семинаров, круглых столов, консультативную помощь организациям района и специалистам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несение в установленном порядке предложений о привлечении к дисциплинарной ответственности должностных лиц организаций района, не обеспечивших выполнение требований законодательства об охране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4. Обязанности и полномочия по охране труда руководителей, специалистов организаций определяются их должностными инструкциями и другими локальными нормативными правовыми актами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 xml:space="preserve">ГЛАВА 3 </w:t>
        <w:br/>
        <w:t>КОНТРОЛЬ ЗА СОБЛЮДЕНИЕМ ТРЕБОВАНИЙ ПО ОХРАНЕ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5. Контроль за соблюдением требований по охране труда осуществляется посредством проверок, обследований, систематического учета и анализа показателей, характеризующих состояние условий и охраны труда, а также рассмотрения и анализа обращений граждан и юридических лиц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6. Основными задачами контроля явля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явление и предупреждение нарушений требований по охране труда и их причин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ценка состояния условий труда, безопасности технологических процессов, оборудования, приспособлений, инструмента, сырья и материалов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рка выполнения работниками должностных обязанностей, требований нормативных правовых актов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ценка эффективности принимаемых мер по устранению выявленных недостатков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7. Райисполком при осуществлении государственного контроля в организациях, расположенных на территории района, взаимодействует со специально уполномоченными государственными органами надзора и контроля, профессиональными союз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8. В организациях с учетом характера их деятельности разрабатываются локальные нормативные правовые акты, регламентирующие проведение контроля за соблюдением законодательства об охране труда, на основании Типовой инструкции о проведении контроля за соблюдением законодательства об охране труда в организации, утвержденной постановлением Министерства труда и социальной защиты Республики Беларусь от 26 декабря 2003 г. № 159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4</w:t>
        <w:br/>
        <w:t>АНАЛИЗ И ОЦЕНКА СОСТОЯНИЯ ОХРАНЫ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19. Райисполком в пределах предоставленных полномочий не реже одного раза в год проводит анализ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стояния охраны труда, причин производственного травматизма и профессиональной заболеваемост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зультативности функционирования СУОТ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0. При оценке состояния охраны труда учитываютс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ровень организации работы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я проведения и уровень качества обучения, инструктажа, стажировки и проверки знаний работников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ие безопасности труда на рабочих местах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блюдение работниками трудовой дисциплины, требований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ыполнение мероприятий по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еспеченность работников средствами индивидуальной и коллективной защиты, смывающими и обезвреживающими средствам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рганизация контроля за соблюдением законодательства об охране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стояние производственного травматизма и профессиональной заболеваемост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1. Результаты анализа и оценка состояния охраны труда, результативности функционирования СУОТ используются для внесения предложений по совершенствованию СУОТ, определения необходимости корректирующих и предупреждающих действий при проведении итогов работы за год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5</w:t>
        <w:br/>
        <w:t>СТИМУЛИРОВАНИЕ ДЕЯТЕЛЬНОСТИ ПО ОБЕСПЕЧЕНИЮ ОХРАНЫ ТРУДА И ОТВЕТСТВЕННОСТЬ ЗА НАРУШЕНИЕ ТРЕБОВАНИЙ ПО ОХРАНЕ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2. В целях повышения заинтересованности организаций в создании здоровых и безопасных условий труда работников райисполкомом проводится смотр-конкурс на лучшую организацию работы по охране труда на территории район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3. Порядок и условия проведения смотра-конкурса на лучшую организацию работы по охране труда на территории района определяются райисполкомом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4. В организациях с учетом характера их деятельности принимаются меры по моральному и материальному стимулированию работников за соблюдение требований по охране труда и трудовой дисциплины. Виды поощрений работников могут определяться коллективным договором, правилами внутреннего трудового распорядка, другими локальными нормативными правовыми акт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5. Лица, виновные в нарушении требований по охране труда, несут ответственность в соответствии с законодательством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6</w:t>
        <w:br/>
        <w:t>ПЛАНИРОВАНИЕ МЕРОПРИЯТИЙ ПО ОХРАНЕ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6. Мероприятия по охране труда должны предусматривать решение следующих основных задач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существление мер по профилактике производственного травматизма и профессиональной заболеваемости, а также по социальной, медицинской и профессиональной реабилитации лиц, пострадавших на производстве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бучение и профессиональная подготовка, информационное обеспечение работников в области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улучшение обеспечения работников средствами индивидуальной защи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паганда, обобщение и распространение передового опыта работы, организация выставок, семинаров и конференций по вопросам охраны труда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решение других задач по обеспечению здоровых и безопасных условий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7. Финансирование мероприятий по улучшению условий и охраны труда осуществляется за счет средств районного бюджета, исполнителей в соответствии с законодательством, а также за счет иных источников, не запрещенных актами законодательства.</w:t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  <w:t>ГЛАВА 7</w:t>
        <w:br/>
        <w:t>ИНФОРМИРОВАНИЕ И НОРМАТИВНОЕ ПРАВОВОЕ ОБЕСПЕЧЕНИЕ ДЕЯТЕЛЬНОСТИ ПО ВОПРОСАМ ОХРАНЫ ТРУДА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8. Райисполком осуществляет информирование организаций, расположенных на территории района, о принятых нормативных правовых актах, технических нормативных правовых актах, содержащих требования охраны труда, регулярно информирует организации о состоянии охраны труда. В организации направляются соответствующие информационные письма, информация доводится до сведения заинтересованных на совещаниях, семинарах и иных мероприятиях, а также через средства массовой информации, по электронной почте и другими способами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29. Организации информируют своих работников о состоянии охраны труда на рабочих местах, существующем риске повреждения здоровья и полагающихся средствах индивидуальной защиты, компенсациях по условиям труда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30. Одной из форм участия работников в управлении охраной труда является регулярное рассмотрение состояния охраны труда на общих собраниях, совещаниях руководителей и специалистов организаций, при проведении дней охраны труда. До сведения работников доводятся содержание приказов и распоряжений по вопросам охраны труда, обстоятельства и причины имевших место несчастных случаев, аварий и инцидентов на производственных объектах, заслушиваются лица, допустившие нарушения требований по охране труда, рассматриваются предложения работников по улучшению условий и охраны труда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0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eastAsia="Times New Roman;Times New Roman" w:cs="Times New Roman;Times New Roman"/>
      <w:b/>
      <w:bCs/>
      <w:cap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;Times New Roman" w:cs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3:24:00Z</dcterms:created>
  <dc:creator>2-6</dc:creator>
  <dc:description/>
  <dc:language>en-US</dc:language>
  <cp:lastModifiedBy>2-6</cp:lastModifiedBy>
  <dcterms:modified xsi:type="dcterms:W3CDTF">2020-02-28T13:26:00Z</dcterms:modified>
  <cp:revision>1</cp:revision>
  <dc:subject/>
  <dc:title/>
</cp:coreProperties>
</file>