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1 октября 2019 г.</w:t>
      </w:r>
      <w:r>
        <w:rPr>
          <w:rStyle w:val="Number"/>
          <w:sz w:val="28"/>
          <w:szCs w:val="28"/>
        </w:rPr>
        <w:t xml:space="preserve"> № 756</w:t>
      </w:r>
    </w:p>
    <w:p>
      <w:pPr>
        <w:pStyle w:val="Titlencpi"/>
        <w:rPr/>
      </w:pPr>
      <w:r>
        <w:rPr/>
        <w:t>Об установлении нанимателям брони для приема на работу граждан на 2020 год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статьи 11 Закона Республики Беларусь от 15 июня 2006 г. № 125-З «О занятости населения Республики Беларусь», части первой пункта 6 Положения о порядке установления брони для приема на работу граждан, особо нуждающихся в социальной защите и не способных на равных условиях конкурировать на рынке труда, утвержденного постановлением Совета Министров Республики Беларусь от 29 ноября 2006 г. № 1595,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становить нанимателям броню для приема на работу граждан, особо нуждающихся в социальной защите и не способных на равных условиях конкурировать на рынке труда, а также родителей, обязанных возмещать расходы, затраченные государством на содержание детей, находящихся на государственном обеспечении, на 2020 год согласно прилож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дседател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П.А.Силивончик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5" w:footer="0" w:bottom="560"/>
          <w:pgNumType w:fmt="decimal"/>
          <w:formProt w:val="false"/>
          <w:textDirection w:val="lrTb"/>
          <w:docGrid w:type="default" w:linePitch="408" w:charSpace="0"/>
        </w:sect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297"/>
        <w:gridCol w:w="4912"/>
      </w:tblGrid>
      <w:tr>
        <w:trPr/>
        <w:tc>
          <w:tcPr>
            <w:tcW w:w="11297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2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  <w:br/>
              <w:t xml:space="preserve">Ветковского районного </w:t>
              <w:br/>
              <w:t xml:space="preserve">исполнительного комитета </w:t>
              <w:br/>
              <w:t xml:space="preserve">21.10.2019 № 756 </w:t>
            </w:r>
          </w:p>
        </w:tc>
      </w:tr>
    </w:tbl>
    <w:p>
      <w:pPr>
        <w:pStyle w:val="Titlep"/>
        <w:jc w:val="left"/>
        <w:rPr/>
      </w:pPr>
      <w:r>
        <w:rPr/>
        <w:t>БРОНЯ</w:t>
        <w:br/>
        <w:t>для приема на работу граждан, особо нуждающихся в социальной защите и не способных на равных условиях конкурировать на рынке труда, а также родителей, обязанных возмещать расходы, затраченные государством на содержание детей, находящихся на государственном обеспечении, на 2020 год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"/>
        <w:gridCol w:w="2910"/>
        <w:gridCol w:w="957"/>
        <w:gridCol w:w="1833"/>
        <w:gridCol w:w="2027"/>
        <w:gridCol w:w="1038"/>
        <w:gridCol w:w="615"/>
        <w:gridCol w:w="1313"/>
        <w:gridCol w:w="1951"/>
        <w:gridCol w:w="1910"/>
        <w:gridCol w:w="1293"/>
      </w:tblGrid>
      <w:tr>
        <w:trPr>
          <w:trHeight w:val="24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нимателя</w:t>
            </w:r>
          </w:p>
        </w:tc>
        <w:tc>
          <w:tcPr>
            <w:tcW w:w="1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 для приема на работу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ервые ищущие работу в возрасте до 21 г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 в многодетных и неполных семьях, а также воспитывающие детей-инвали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уволенные с военной службы, из органов внутренних дел, Следственного комитета Республики Беларусь, Государственного комитета судебных экспертиз Республики Беларусь, органов финансовых расследований Комитета государственного контроля Республики Беларусь, органов и подразделений по чрезвычайным ситуациям в связи с окончанием срочной службы, ликвидацией организации, сокращением численности или штата работников, по состоянию здоровья или по другим уважительным причинам без права на пенси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, освобож-</w:t>
              <w:br/>
              <w:t>денные из мест лишения своб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-</w:t>
              <w:br/>
              <w:t>ли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-сироты, дети, оставшиеся без попечения родителей, лица из числа детей-сирот и детей, оставшихся без попечения родител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 предпенсионного возраста (за два года до наступления возраста, дающего право на пенсию по возрасту на общих основаниях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, обязанные возмещать расходы, затраченные государством на содержание детей, находящихся на государственном обеспеч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ы боевых действий на территории других государств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ковское дорожно-ремонтно-строительное управление № 185 коммунального проектно-ремонтно-строительного унитарного предприятия «Гомельоблдорстрой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специализированное лесохозяйственное учреждение «Ветковский спецлесхоз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мелиоративное унитарное предприятие «Ветковское ПМС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жилищное унитарное предприятие «Ветковское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сельскохозяйственное унитарное предприятие «Тепличное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(далее – ОАО) «Ветковский агросервис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 «Дружб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 «Искра-Ветк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 «Немки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 «Столбунский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 «Хальч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е производственное предприятие «Светиловичи» – филиал ОАО «Гомельхлебпром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ое унитарное предприятие «ВеткаТорг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ое унитарное предприятие «Гомельская универсальная баз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рное сельскохозяйственное предприятие «Радуга-Агро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Агрофирма имени Лебедева» Гомельского республиканского унитарного предприятия электроэнергетики «Гомельэнерго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;Times New Roman" w:cs="Times New Roman;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;Times New Roman" w:cs="Times New Roman;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6:00Z</dcterms:created>
  <dc:creator>2-6</dc:creator>
  <dc:description/>
  <dc:language>en-US</dc:language>
  <cp:lastModifiedBy>2-6</cp:lastModifiedBy>
  <dcterms:modified xsi:type="dcterms:W3CDTF">2020-02-28T13:27:00Z</dcterms:modified>
  <cp:revision>1</cp:revision>
  <dc:subject/>
  <dc:title/>
</cp:coreProperties>
</file>