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sz w:val="28"/>
          <w:szCs w:val="28"/>
        </w:rPr>
      </w:pPr>
      <w:r>
        <w:rPr>
          <w:rStyle w:val="Name"/>
          <w:sz w:val="28"/>
          <w:szCs w:val="28"/>
        </w:rPr>
        <w:t>РЕШЕНИЕ </w:t>
      </w:r>
      <w:r>
        <w:rPr>
          <w:rStyle w:val="Promulgator"/>
          <w:sz w:val="28"/>
          <w:szCs w:val="28"/>
        </w:rPr>
        <w:t>ВЕТКОВСКОГО РАЙОННОГО ИСПОЛНИТЕЛЬНОГО КОМИТЕТА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3 февраля 2020 г.</w:t>
      </w:r>
      <w:r>
        <w:rPr>
          <w:rStyle w:val="Number"/>
          <w:sz w:val="28"/>
          <w:szCs w:val="28"/>
        </w:rPr>
        <w:t xml:space="preserve"> № 72</w:t>
      </w:r>
    </w:p>
    <w:p>
      <w:pPr>
        <w:pStyle w:val="Titlencpi"/>
        <w:rPr/>
      </w:pPr>
      <w:r>
        <w:rPr/>
        <w:t>О делегировании полномочий</w:t>
      </w:r>
    </w:p>
    <w:p>
      <w:pPr>
        <w:pStyle w:val="Preamble"/>
        <w:rPr>
          <w:sz w:val="28"/>
          <w:szCs w:val="28"/>
        </w:rPr>
      </w:pPr>
      <w:r>
        <w:rPr>
          <w:sz w:val="28"/>
          <w:szCs w:val="28"/>
        </w:rPr>
        <w:t>На основании пункта 2 статьи 5 Закона Республики Беларусь от 28 октября 2008 г. № 433-З «Об основах административных процедур» Ветковский районный исполнительный комитет РЕШИЛ: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Делегировать полномочия по приему, подготовке к рассмотрению заявлений заинтересованных лиц и выдаче административных решений, принятых уполномоченными органами, а также по принятию административных решений об отказе в принятии заявлений заинтересованных лиц при осуществлении административных процедур согласно перечню административных процедур, осуществляемых государственными органами и иными организациями по заявлениям граждан, утвержденному Указом Президента Республики Беларусь от 26 апреля 2010 г. № 200 (далее – перечень)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ому учреждению «Ветковский районный учебно-методический кабинет» по административным процедурам, указанным в пунктах 4.1, 4.2, 6.7 перечн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ому учреждению «Центр социального обслуживания населения Ветковского района» по административным процедурам, указанным в подпунктах 2.33.1, 2.33.2, 2.33.4 пункта 2.33 перечн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ешение Ветковского районного исполнительного комитета от 30 декабря 2016 г. № 1052 «О делегировании полномочий по осуществлению административных процедур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ешение Ветковского районного исполнительного комитета от 14 августа 2017 г. № 658 «О делегировании полномочий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ешение Ветковского районного исполнительного комитета от 29 декабря 2017 г. № 1102 «О внесении изменения в решение Ветковского районного исполнительного комитета от 14 августа 2017 г. № 658»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Контроль за исполнением настоящего решения возложить на управляющего делами Ветковского районного исполнительного комитет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 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Исполняющий обязанности председателя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Н.М.Буракова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Управляющий делам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Ю.В.Гончаров</w:t>
            </w:r>
          </w:p>
        </w:tc>
      </w:tr>
    </w:tbl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;Times New Roman" w:cs="Times New Roman;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19:00Z</dcterms:created>
  <dc:creator>2-6</dc:creator>
  <dc:description/>
  <dc:language>en-US</dc:language>
  <cp:lastModifiedBy>2-6</cp:lastModifiedBy>
  <dcterms:modified xsi:type="dcterms:W3CDTF">2020-02-28T13:20:00Z</dcterms:modified>
  <cp:revision>1</cp:revision>
  <dc:subject/>
  <dc:title/>
</cp:coreProperties>
</file>