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0 января 2020 г.</w:t>
      </w:r>
      <w:r>
        <w:rPr>
          <w:rStyle w:val="Number"/>
          <w:sz w:val="28"/>
          <w:szCs w:val="28"/>
        </w:rPr>
        <w:t xml:space="preserve"> № 37</w:t>
      </w:r>
    </w:p>
    <w:p>
      <w:pPr>
        <w:pStyle w:val="Titlencpi"/>
        <w:rPr/>
      </w:pPr>
      <w:r>
        <w:rPr/>
        <w:t>О нормативах субсидирования на 2020 год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абзаца пятого пункта 3 Инструкции о порядке планирования и финансирования расходов организаций по предоставлению жилищно-коммунальных услуг населению, утвержденной постановлением Министерства финансов Республики Беларусь и Министерства жилищно-коммунального хозяйства Республики Беларусь от 11 ноября 2019 г. № 60/18,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пределить нормативы субсидирования жилищно-коммунальной услуги, предоставляемой населению Ветковского района, на 2020 год согласно прилож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4"/>
        <w:gridCol w:w="5245"/>
      </w:tblGrid>
      <w:tr>
        <w:trPr/>
        <w:tc>
          <w:tcPr>
            <w:tcW w:w="5244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Исполняющий обязанности председателя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Н.М.Буракова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44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70"/>
        <w:gridCol w:w="3019"/>
      </w:tblGrid>
      <w:tr>
        <w:trPr/>
        <w:tc>
          <w:tcPr>
            <w:tcW w:w="7470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9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  <w:br/>
              <w:t xml:space="preserve">Ветковского районного </w:t>
              <w:br/>
              <w:t xml:space="preserve">исполнительного комитета </w:t>
              <w:br/>
              <w:t xml:space="preserve">20.01.2020 № 37 </w:t>
            </w:r>
          </w:p>
        </w:tc>
      </w:tr>
    </w:tbl>
    <w:p>
      <w:pPr>
        <w:pStyle w:val="Titlep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  <w:br/>
        <w:t>субсидирования жилищно-коммунальной услуги, предоставляемой населению Ветковского района, на 2020 год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7"/>
        <w:gridCol w:w="1495"/>
        <w:gridCol w:w="2448"/>
        <w:gridCol w:w="1867"/>
        <w:gridCol w:w="1842"/>
      </w:tblGrid>
      <w:tr>
        <w:trPr>
          <w:trHeight w:val="240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илищно-коммунальной услуг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убсидирования (белорусских рублей за единицу жилищно-коммунальной услуги)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й организациями жилищно-</w:t>
              <w:br/>
              <w:t>коммунального хозяйства жилищный фонд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жилищный фонд</w:t>
            </w:r>
          </w:p>
        </w:tc>
      </w:tr>
      <w:tr>
        <w:trPr>
          <w:trHeight w:val="24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жилищно-</w:t>
              <w:br/>
              <w:t>коммунального хозяй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жилищно-</w:t>
              <w:br/>
              <w:t>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организации-</w:t>
              <w:br/>
              <w:t>поставщики</w:t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энергия для нужд отопления и горячего водоснабж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акалор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99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ewncpi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566" w:gutter="0" w:header="0" w:top="1134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;Times New Roman" w:cs="Times New Roman;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;Times New Roman" w:cs="Times New Roman;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1:00Z</dcterms:created>
  <dc:creator>2-6</dc:creator>
  <dc:description/>
  <dc:language>en-US</dc:language>
  <cp:lastModifiedBy>2-6</cp:lastModifiedBy>
  <dcterms:modified xsi:type="dcterms:W3CDTF">2020-02-28T13:21:00Z</dcterms:modified>
  <cp:revision>1</cp:revision>
  <dc:subject/>
  <dc:title/>
</cp:coreProperties>
</file>