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РЕЕСТР ПУСТУЮЩИХ ДОМОВ</w:t>
      </w:r>
    </w:p>
    <w:tbl>
      <w:tblPr>
        <w:tblW w:w="10989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0"/>
        <w:gridCol w:w="886"/>
        <w:gridCol w:w="349"/>
        <w:gridCol w:w="885"/>
        <w:gridCol w:w="344"/>
        <w:gridCol w:w="137"/>
        <w:gridCol w:w="629"/>
        <w:gridCol w:w="1016"/>
        <w:gridCol w:w="271"/>
        <w:gridCol w:w="312"/>
        <w:gridCol w:w="274"/>
        <w:gridCol w:w="82"/>
        <w:gridCol w:w="1164"/>
        <w:gridCol w:w="23"/>
        <w:gridCol w:w="142"/>
        <w:gridCol w:w="195"/>
        <w:gridCol w:w="147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пис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административно-территориальной единицы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Яновский сельский исполнительный комитет, аг. Яново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пустующего дом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дома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корпус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екс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абережная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7134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положение пустующего дом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е зарегистрирован </w:t>
            </w:r>
          </w:p>
        </w:tc>
      </w:tr>
      <w:tr>
        <w:trPr>
          <w:trHeight w:val="295" w:hRule="atLeast"/>
        </w:trPr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5,0*4,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вод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начение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дание одноквартирного жилого дом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н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дере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зем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 износ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Жилой дом/нет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ставные части и принадлежности: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едения о земельном участке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ое назначение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права на земельный участок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5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я (обременения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 на земельный участок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0,2500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ца, имеющие право владения и пользования жилым домом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Вромьева Зинаида Степановна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аг. Неглюбка, ул. Пролетарская, д. 15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ания исключения жилого дома из реестра пустующих домов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несения записи в реестр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лжности и ФИО лица, внесшего запись</w:t>
            </w:r>
          </w:p>
        </w:tc>
        <w:tc>
          <w:tcPr>
            <w:tcW w:w="6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опубликования сведений о пустующем доме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включении в реестр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Calibri"/>
                <w:sz w:val="22"/>
                <w:szCs w:val="22"/>
                <w:lang w:eastAsia="en-US"/>
              </w:rPr>
              <w:t>583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27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суда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тупило в законную сил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дальнейшей судьбе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РЕЕСТР ПУСТУЮЩИХ ДОМОВ</w:t>
      </w:r>
    </w:p>
    <w:tbl>
      <w:tblPr>
        <w:tblW w:w="10989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0"/>
        <w:gridCol w:w="886"/>
        <w:gridCol w:w="349"/>
        <w:gridCol w:w="885"/>
        <w:gridCol w:w="344"/>
        <w:gridCol w:w="137"/>
        <w:gridCol w:w="629"/>
        <w:gridCol w:w="1016"/>
        <w:gridCol w:w="271"/>
        <w:gridCol w:w="312"/>
        <w:gridCol w:w="274"/>
        <w:gridCol w:w="82"/>
        <w:gridCol w:w="1164"/>
        <w:gridCol w:w="23"/>
        <w:gridCol w:w="142"/>
        <w:gridCol w:w="195"/>
        <w:gridCol w:w="147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пис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административно-территориальной единицы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Яновский сельский исполнительный комитет, аг. Яново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пустующего дом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дома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корпус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екс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абережная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7134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положение пустующего дом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е зарегистрирован </w:t>
            </w:r>
          </w:p>
        </w:tc>
      </w:tr>
      <w:tr>
        <w:trPr>
          <w:trHeight w:val="295" w:hRule="atLeast"/>
        </w:trPr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5,0*7,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вод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начение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дание одноквартирного жилого дом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н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дере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зем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 износ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Жилой дом/нет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ставные части и принадлежности: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едения о земельном участке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ое назначение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права на земельный участок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5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я (обременения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 на земельный участок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0,2500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ца, имеющие право владения и пользования жилым домом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Логачёв Александр Андреевич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г. Гомель, ул. Красносельская, д. 33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ания исключения жилого дома из реестра пустующих домов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несения записи в реестр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лжности и ФИО лица, внесшего запись</w:t>
            </w:r>
          </w:p>
        </w:tc>
        <w:tc>
          <w:tcPr>
            <w:tcW w:w="6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опубликования сведений о пустующем доме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включении в реестр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Calibri"/>
                <w:sz w:val="22"/>
                <w:szCs w:val="22"/>
                <w:lang w:eastAsia="en-US"/>
              </w:rPr>
              <w:t>583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27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суда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тупило в законную сил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дальнейшей судьбе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РЕЕСТР ПУСТУЮЩИХ ДОМОВ</w:t>
      </w:r>
    </w:p>
    <w:tbl>
      <w:tblPr>
        <w:tblW w:w="10989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0"/>
        <w:gridCol w:w="886"/>
        <w:gridCol w:w="349"/>
        <w:gridCol w:w="885"/>
        <w:gridCol w:w="344"/>
        <w:gridCol w:w="137"/>
        <w:gridCol w:w="629"/>
        <w:gridCol w:w="1016"/>
        <w:gridCol w:w="271"/>
        <w:gridCol w:w="312"/>
        <w:gridCol w:w="274"/>
        <w:gridCol w:w="82"/>
        <w:gridCol w:w="1164"/>
        <w:gridCol w:w="23"/>
        <w:gridCol w:w="142"/>
        <w:gridCol w:w="195"/>
        <w:gridCol w:w="147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пис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административно-территориальной единицы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Яновский сельский исполнительный комитет, д. Будище Столбунское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пустующего дом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дома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корпус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екс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есочная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/н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7134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положение пустующего дом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е зарегистрирован </w:t>
            </w:r>
          </w:p>
        </w:tc>
      </w:tr>
      <w:tr>
        <w:trPr>
          <w:trHeight w:val="295" w:hRule="atLeast"/>
        </w:trPr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6,0*8,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вод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начение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дание одноквартирного жилого дом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н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дере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зем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 износ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Жилой дом/нет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ставные части и принадлежности: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едения о земельном участке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ое назначение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права на земельный участок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5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я (обременения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 на земельный участок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0,4000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ца, имеющие право владения и пользования жилым домом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Майдаченко Валентина Ивановна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оникова Людмила Геннадьевн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г. Гомель, ул. Крупской, д. 112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аг. Еремино, пер. Железнодорожный, д. 8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ания исключения жилого дома из реестра пустующих домов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несения записи в реестр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лжности и ФИО лица, внесшего запись</w:t>
            </w:r>
          </w:p>
        </w:tc>
        <w:tc>
          <w:tcPr>
            <w:tcW w:w="6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опубликования сведений о пустующем доме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включении в реестр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Calibri"/>
                <w:sz w:val="22"/>
                <w:szCs w:val="22"/>
                <w:lang w:eastAsia="en-US"/>
              </w:rPr>
              <w:t>583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27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суда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тупило в законную сил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дальнейшей судьбе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РЕЕСТР ПУСТУЮЩИХ ДОМОВ</w:t>
      </w:r>
    </w:p>
    <w:tbl>
      <w:tblPr>
        <w:tblW w:w="10989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0"/>
        <w:gridCol w:w="886"/>
        <w:gridCol w:w="349"/>
        <w:gridCol w:w="885"/>
        <w:gridCol w:w="344"/>
        <w:gridCol w:w="137"/>
        <w:gridCol w:w="629"/>
        <w:gridCol w:w="1016"/>
        <w:gridCol w:w="271"/>
        <w:gridCol w:w="312"/>
        <w:gridCol w:w="274"/>
        <w:gridCol w:w="82"/>
        <w:gridCol w:w="1164"/>
        <w:gridCol w:w="23"/>
        <w:gridCol w:w="142"/>
        <w:gridCol w:w="195"/>
        <w:gridCol w:w="147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пис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административно-территориальной единицы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Шерстинский сельский исполнительный комитет, п. Романов Лес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пустующего дом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дома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корпус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екс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оветская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7123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положение пустующего дом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е зарегистрирован </w:t>
            </w:r>
          </w:p>
        </w:tc>
      </w:tr>
      <w:tr>
        <w:trPr>
          <w:trHeight w:val="295" w:hRule="atLeast"/>
        </w:trPr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4,4*6,8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вод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949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начение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дание одноквартирного жилого дом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н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дере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зем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 износ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Жилой дом/нет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ставные части и принадлежности: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едения о земельном участке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ое назначение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права на земельный участок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5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я (обременения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 на земельный участок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0,2500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ца, имеющие право владения и пользования жилым домом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Иванова Татьяна Васильевна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епоненко Тамара Васильевн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г. Гомель, ул. Бориса Царикова, д. 7, кв. 116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г. Гомель, ул. Ефремова, д. 5, кв. 188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ания исключения жилого дома из реестра пустующих домов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несения записи в реестр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лжности и ФИО лица, внесшего запись</w:t>
            </w:r>
          </w:p>
        </w:tc>
        <w:tc>
          <w:tcPr>
            <w:tcW w:w="6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опубликования сведений о пустующем доме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включении в реестр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Calibri"/>
                <w:sz w:val="22"/>
                <w:szCs w:val="22"/>
                <w:lang w:eastAsia="en-US"/>
              </w:rPr>
              <w:t>583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27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суда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тупило в законную сил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дальнейшей судьбе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РЕЕСТР ПУСТУЮЩИХ ДОМОВ</w:t>
      </w:r>
    </w:p>
    <w:tbl>
      <w:tblPr>
        <w:tblW w:w="10989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0"/>
        <w:gridCol w:w="886"/>
        <w:gridCol w:w="349"/>
        <w:gridCol w:w="885"/>
        <w:gridCol w:w="344"/>
        <w:gridCol w:w="137"/>
        <w:gridCol w:w="629"/>
        <w:gridCol w:w="1016"/>
        <w:gridCol w:w="271"/>
        <w:gridCol w:w="312"/>
        <w:gridCol w:w="274"/>
        <w:gridCol w:w="82"/>
        <w:gridCol w:w="1164"/>
        <w:gridCol w:w="23"/>
        <w:gridCol w:w="142"/>
        <w:gridCol w:w="195"/>
        <w:gridCol w:w="147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пис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административно-территориальной единицы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Шерстинский  сельский исполнительный комитет, аг. Шерстин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пустующего дом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дома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корпус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екс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/н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7123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положение пустующего дом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е зарегистрирован </w:t>
            </w:r>
          </w:p>
        </w:tc>
      </w:tr>
      <w:tr>
        <w:trPr>
          <w:trHeight w:val="295" w:hRule="atLeast"/>
        </w:trPr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52,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вод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начение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дание одноквартирного жилого дом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н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дере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зем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 износ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Жилой дом/нет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ставные части и принадлежности: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едения о земельном участке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ое назначение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права на земельный участок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5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я (обременения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 на земельный участок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0,2000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ца, имеющие право владения и пользования жилым домом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Шляхтицев Николай Павлович; Фелькина Валентина Александровна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Авдиевич Лариса Александровн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Гомельский район, аг. Мичуринское, ул. Брилевская, д. 31; Ветковский район, аг. Шерстин, ул. Соболевского В.С., д. 26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Минская обл., Крупский район, аг. Слобода, ул. Полесская, д. 104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ания исключения жилого дома из реестра пустующих домов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несения записи в реестр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лжности и ФИО лица, внесшего запись</w:t>
            </w:r>
          </w:p>
        </w:tc>
        <w:tc>
          <w:tcPr>
            <w:tcW w:w="6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опубликования сведений о пустующем доме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включении в реестр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Calibri"/>
                <w:sz w:val="22"/>
                <w:szCs w:val="22"/>
                <w:lang w:eastAsia="en-US"/>
              </w:rPr>
              <w:t>583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27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суда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тупило в законную сил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дальнейшей судьбе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РЕЕСТР ПУСТУЮЩИХ ДОМОВ</w:t>
      </w:r>
    </w:p>
    <w:tbl>
      <w:tblPr>
        <w:tblW w:w="10989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0"/>
        <w:gridCol w:w="886"/>
        <w:gridCol w:w="349"/>
        <w:gridCol w:w="885"/>
        <w:gridCol w:w="344"/>
        <w:gridCol w:w="137"/>
        <w:gridCol w:w="629"/>
        <w:gridCol w:w="1016"/>
        <w:gridCol w:w="271"/>
        <w:gridCol w:w="312"/>
        <w:gridCol w:w="274"/>
        <w:gridCol w:w="82"/>
        <w:gridCol w:w="1164"/>
        <w:gridCol w:w="23"/>
        <w:gridCol w:w="142"/>
        <w:gridCol w:w="195"/>
        <w:gridCol w:w="147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пис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административно-территориальной единицы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тиловичский  сельский исполнительный комитет, д. Фёдоровка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пустующего дом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дома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корпус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екс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адовая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7140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положение пустующего дом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е зарегистрирован </w:t>
            </w:r>
          </w:p>
        </w:tc>
      </w:tr>
      <w:tr>
        <w:trPr>
          <w:trHeight w:val="295" w:hRule="atLeast"/>
        </w:trPr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5,0*9,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вод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начение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дание одноквартирного жилого дом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н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дере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зем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 износ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Жилой дом/60 %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ставные части и принадлежности: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едения о земельном участке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ое назначение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права на земельный участок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5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я (обременения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 на земельный участок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0,1500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ца, имеющие право владения и пользования жилым домом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инчук Валентина Васильевна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г. Гомель, ул. Спутник Мира, д.11, кв. 62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ания исключения жилого дома из реестра пустующих домов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несения записи в реестр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лжности и ФИО лица, внесшего запись</w:t>
            </w:r>
          </w:p>
        </w:tc>
        <w:tc>
          <w:tcPr>
            <w:tcW w:w="6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опубликования сведений о пустующем доме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включении в реестр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Calibri"/>
                <w:sz w:val="22"/>
                <w:szCs w:val="22"/>
                <w:lang w:eastAsia="en-US"/>
              </w:rPr>
              <w:t>583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27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суда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тупило в законную сил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дальнейшей судьбе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РЕЕСТР ПУСТУЮЩИХ ДОМОВ</w:t>
      </w:r>
    </w:p>
    <w:tbl>
      <w:tblPr>
        <w:tblW w:w="10989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0"/>
        <w:gridCol w:w="886"/>
        <w:gridCol w:w="349"/>
        <w:gridCol w:w="885"/>
        <w:gridCol w:w="344"/>
        <w:gridCol w:w="137"/>
        <w:gridCol w:w="629"/>
        <w:gridCol w:w="1016"/>
        <w:gridCol w:w="271"/>
        <w:gridCol w:w="312"/>
        <w:gridCol w:w="274"/>
        <w:gridCol w:w="82"/>
        <w:gridCol w:w="1164"/>
        <w:gridCol w:w="23"/>
        <w:gridCol w:w="142"/>
        <w:gridCol w:w="195"/>
        <w:gridCol w:w="147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пис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административно-территориальной единицы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тиловичский сельский исполнительный комитет, п. Непобедимый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пустующего дом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дома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корпус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екс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олевая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7140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положение пустующего дом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е зарегистрирован </w:t>
            </w:r>
          </w:p>
        </w:tc>
      </w:tr>
      <w:tr>
        <w:trPr>
          <w:trHeight w:val="295" w:hRule="atLeast"/>
        </w:trPr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5,0*9,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вод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965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начение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дание одноквартирного жилого дом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н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дере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зем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 износ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Жилой дом/80 %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ставные части и принадлежности: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едения о земельном участке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ое назначение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права на земельный участок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5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я (обременения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 на земельный участок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0,1500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ца, имеющие право владения и пользования жилым домом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ахабцева Наталья Дмитриевна, Нахабцев Николай Дмитриевич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ивакова Нина Дмитриевн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г. Гомель, пр-т Речицкий, д. 56, кв. 110; Ветковский район, аг. Светиловичи, ул. Комсомольская, д. 4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Ветковский район, аг. Светиловичи, пер. Первомайский, д. 2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ания исключения жилого дома из реестра пустующих домов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несения записи в реестр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лжности и ФИО лица, внесшего запись</w:t>
            </w:r>
          </w:p>
        </w:tc>
        <w:tc>
          <w:tcPr>
            <w:tcW w:w="6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опубликования сведений о пустующем доме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включении в реестр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Calibri"/>
                <w:sz w:val="22"/>
                <w:szCs w:val="22"/>
                <w:lang w:eastAsia="en-US"/>
              </w:rPr>
              <w:t>583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27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суда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тупило в законную сил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дальнейшей судьбе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РЕЕСТР ПУСТУЮЩИХ ДОМОВ</w:t>
      </w:r>
    </w:p>
    <w:tbl>
      <w:tblPr>
        <w:tblW w:w="10989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0"/>
        <w:gridCol w:w="886"/>
        <w:gridCol w:w="349"/>
        <w:gridCol w:w="885"/>
        <w:gridCol w:w="344"/>
        <w:gridCol w:w="137"/>
        <w:gridCol w:w="629"/>
        <w:gridCol w:w="1016"/>
        <w:gridCol w:w="271"/>
        <w:gridCol w:w="312"/>
        <w:gridCol w:w="274"/>
        <w:gridCol w:w="82"/>
        <w:gridCol w:w="1164"/>
        <w:gridCol w:w="23"/>
        <w:gridCol w:w="142"/>
        <w:gridCol w:w="195"/>
        <w:gridCol w:w="147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пис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административно-территориальной единицы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8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тиловичский сельский исполнительный комитет, д. Железники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пустующего дом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дома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корпус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екс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Ворошилова К.Е.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7140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положение пустующего дом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е зарегистрирован </w:t>
            </w:r>
          </w:p>
        </w:tc>
      </w:tr>
      <w:tr>
        <w:trPr>
          <w:trHeight w:val="295" w:hRule="atLeast"/>
        </w:trPr>
        <w:tc>
          <w:tcPr>
            <w:tcW w:w="7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74,7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6,5*11,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вод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начение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дание одноквартирного жилого дом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н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кирпич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зем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 износ</w:t>
            </w:r>
          </w:p>
        </w:tc>
        <w:tc>
          <w:tcPr>
            <w:tcW w:w="8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Жилой дом/нет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ставные части и принадлежности: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едения о земельном участке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астровый номер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ое назначение земельного участк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права на земельный участок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5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государственной регистрации в ЕГРНИ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е зарегистрирован</w:t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я (обременения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 на земельный участок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ца, имеющие право владения и пользования жилым домом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Шнедейрман Михаил Хаимович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Жаркова София Хаимовн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ания владения и пользования жилым домом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не проживания в жилом дом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Более 20 л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о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ство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Республика Беларусь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 праве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ЕГР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Сведения отсутствую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Ветковский район, аг. Светиловичи, пер. Советский 1-й, д. 51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г. Гомель, ул. 40 лет БССР, д. 15</w:t>
            </w:r>
          </w:p>
        </w:tc>
      </w:tr>
      <w:tr>
        <w:trPr/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ания исключения жилого дома из реестра пустующих домов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несения записи в реестр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должности и ФИО лица, внесшего запись</w:t>
            </w:r>
          </w:p>
        </w:tc>
        <w:tc>
          <w:tcPr>
            <w:tcW w:w="6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0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опубликования сведений о пустующем доме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включении в реестр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Calibri"/>
                <w:sz w:val="22"/>
                <w:szCs w:val="22"/>
                <w:lang w:eastAsia="en-US"/>
              </w:rPr>
              <w:t>583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27.07.2020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суда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тупило в законную сил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исполкома о дальнейшей судьбе пустующих домов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</w:tr>
      <w:tr>
        <w:trPr/>
        <w:tc>
          <w:tcPr>
            <w:tcW w:w="7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53:00Z</dcterms:created>
  <dc:creator>User</dc:creator>
  <dc:description/>
  <dc:language>en-US</dc:language>
  <cp:lastModifiedBy>User</cp:lastModifiedBy>
  <cp:lastPrinted>2020-06-16T15:02:00Z</cp:lastPrinted>
  <dcterms:modified xsi:type="dcterms:W3CDTF">2020-08-06T12:53:00Z</dcterms:modified>
  <cp:revision>2</cp:revision>
  <dc:subject/>
  <dc:title>РЕЕСТР ПУСТУЮЩИХ ДОМОВ</dc:title>
</cp:coreProperties>
</file>