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РОТОКОЛ № 2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т 6 июня 2017 год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заседания комиссии для организации и проведения конкурсов и определения участников конкурса, выигравших конкурс по выбору исполнителей мероприятий отдельных подпрограмм государственной программы «Комфортное жильѐ и благоприятная среда» на 2016-2020 годы (далее – комиссия), созданной в соответствии с распоряжением председателя Ветковского районного исполнительного комитета (далее – райисполком) от 5 апреля 2017 года № 64-р «О создании комиссии» по определению исполнителей мероприятий: «Закупка техники и оборудования для развития системы раздельного сбора вторичных материальных ресурсов», регионального комплекса мероприятий по реализации подпрограммы 6 «Обращение с коммунальными отходами и использование вторичных материальных ресурсов» Государственной программы «Комфортное жильѐ и благоприятная среда» на 2016-2020 год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став комиссии: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иневич </w:t>
        <w:tab/>
        <w:tab/>
        <w:tab/>
        <w:tab/>
        <w:tab/>
        <w:t>заместитель председателя райисполкома,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ладимир Александрович </w:t>
        <w:tab/>
        <w:tab/>
        <w:t>председатель комиссии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уракова </w:t>
        <w:tab/>
        <w:tab/>
        <w:tab/>
        <w:tab/>
        <w:tab/>
        <w:t xml:space="preserve">заместитель председателя райисполкома,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талья Михайловна </w:t>
        <w:tab/>
        <w:tab/>
        <w:tab/>
        <w:t>заместитель председателя комиссии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Чуешова </w:t>
        <w:tab/>
        <w:tab/>
        <w:tab/>
        <w:tab/>
        <w:tab/>
        <w:t xml:space="preserve">главный специалист отдела экономик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дежда Яковлевна</w:t>
        <w:tab/>
        <w:tab/>
        <w:t xml:space="preserve"> </w:t>
        <w:tab/>
        <w:t>райисполкома, секретарь комиссии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Члены комиссии: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люкова </w:t>
        <w:tab/>
        <w:tab/>
        <w:tab/>
        <w:tab/>
        <w:tab/>
        <w:t xml:space="preserve">начальник отдела бухгалтерского учѐта Светлана Михайловна </w:t>
        <w:tab/>
        <w:tab/>
        <w:t>и отчѐтности управления делами</w:t>
      </w:r>
    </w:p>
    <w:p>
      <w:pPr>
        <w:pStyle w:val="Style16"/>
        <w:ind w:left="1416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</w:t>
      </w:r>
      <w:r>
        <w:rPr>
          <w:rFonts w:cs="Times New Roman" w:ascii="Times New Roman" w:hAnsi="Times New Roman"/>
          <w:sz w:val="30"/>
          <w:szCs w:val="30"/>
        </w:rPr>
        <w:t>райисполкома;</w:t>
      </w:r>
    </w:p>
    <w:p>
      <w:pPr>
        <w:pStyle w:val="Style16"/>
        <w:ind w:left="1416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теря </w:t>
        <w:tab/>
        <w:tab/>
        <w:tab/>
        <w:tab/>
        <w:tab/>
        <w:t xml:space="preserve">заведующий юридическим сектором Сергей Владимирович </w:t>
        <w:tab/>
        <w:tab/>
        <w:t>райисполкома.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ствовал: Зиневич В.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присутствовали: Зиневич В.А., Буракова Н.М., Селюкова С.М., Тетеря С.В., Чуешова Н.Я., отсутствовали – Громыко Т.А., Корнейчук Н.В., Котоликов И.П. (находятся в трудовом отпуске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наблюдатели из Комитета государственного контроля Республики Беларусь (иные уполномоченные представители): не присутствовали.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Зиневича В.А.</w:t>
      </w:r>
      <w:r>
        <w:rPr>
          <w:rFonts w:cs="Times New Roman" w:ascii="Times New Roman" w:hAnsi="Times New Roman"/>
          <w:sz w:val="30"/>
          <w:szCs w:val="30"/>
        </w:rPr>
        <w:t>__________________________________________</w:t>
      </w:r>
      <w:r>
        <w:rPr>
          <w:rFonts w:cs="Times New Roman" w:ascii="Times New Roman" w:hAnsi="Times New Roman"/>
          <w:color w:val="FFFFFF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ать фамилии, инициалы лиц, выступивших на этом заседании комиссии)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вскрытии конвертов и рассмотрении предложений, поступивших на конкурс по выбору исполнителя в 2017 году мероприятия «Закупка техники и оборудования для развития системы раздельного сбора вторичных материальных ресурсов» регионального комплекса мероприятий по реализации подпрограммы 6 «Обращение с коммунальными отходами и использование вторичных материальных ресурсов» Государственной программы «Комфортное жильѐ и благоприятная среда» на 2016-2020 годы, размещенного 4 мая 2017 года на сайте </w:t>
      </w:r>
      <w:hyperlink r:id="rId2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sz w:val="30"/>
            <w:szCs w:val="30"/>
          </w:rPr>
          <w:t>vetka.gomel-region.by</w:t>
        </w:r>
      </w:hyperlink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ИЛИ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Отметить, что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.запросов о разъяснении конкурсных документов не поступало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в срок, установленный как окончательный для представления предложений (5.06.2017 г.)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1.поступил 1 (один) конверт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2.вскрыт 1 (один) конверт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3.поступившее предложение отвечает условиям (критериям) настоящего конкурс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4.признать конкурс не состоявшимся на основании представления менее двух предложени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5.рассмотреть конкурсное предложение, поданное одним участником КЖУП «Ветковское» на соответствие критериям определения участника указанным в извещении о проведении конкурса, так как конкурсное предложение не имеет оснований для его отклон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6.конкурсное предложение соответствует критериям, указанным в извещении о проведении конкурс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Рекомендовать Заказчику определить в соответствии с абзацем 4 части 4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.07.2016 г. № 289, исполнителем мероприятия в 2017 году участника конкурса – КЖУП «Ветковско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Рекомендовать заключить договор на выполнение мероприятия «Закупка техники и оборудования для развития системы раздельного сбора вторичных материальных ресурсов» с участником конкурса – КЖУП «Ветковско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Голосовали: за – 5 членов комиссии, против – 0.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седатель комиссии </w:t>
        <w:tab/>
        <w:tab/>
        <w:tab/>
        <w:tab/>
        <w:tab/>
        <w:tab/>
        <w:t>В.А.Зиневич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меститель председателя комиссии </w:t>
        <w:tab/>
        <w:tab/>
        <w:tab/>
        <w:tab/>
        <w:t>Н.М.Буракова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кретарь комиссии </w:t>
        <w:tab/>
        <w:tab/>
        <w:tab/>
        <w:tab/>
        <w:tab/>
        <w:tab/>
        <w:tab/>
        <w:t>Н.Я.Чуешова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лены комиссии:</w:t>
        <w:tab/>
        <w:tab/>
        <w:tab/>
        <w:tab/>
        <w:tab/>
        <w:tab/>
        <w:tab/>
        <w:t>С.М.Селюкова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ind w:left="6372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.В.Тетер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tka.gomel-region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18:00Z</dcterms:created>
  <dc:creator>Пользователь</dc:creator>
  <dc:description/>
  <dc:language>en-US</dc:language>
  <cp:lastModifiedBy>Ирина</cp:lastModifiedBy>
  <dcterms:modified xsi:type="dcterms:W3CDTF">2017-06-07T12:18:00Z</dcterms:modified>
  <cp:revision>2</cp:revision>
  <dc:subject/>
  <dc:title/>
</cp:coreProperties>
</file>