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Специальные</w:t>
      </w:r>
      <w:r>
        <w:rPr/>
        <w:t xml:space="preserve"> программы кредитования субъектов малого и среднего бизнеса отдельных банков Республики Беларусь (на основании информации, размещенной на сайтах банков, по состоянию на 13-19.01.2016*)</w:t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76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8" w:top="76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"/>
        <w:gridCol w:w="2687"/>
        <w:gridCol w:w="6"/>
        <w:gridCol w:w="1977"/>
        <w:gridCol w:w="6"/>
        <w:gridCol w:w="2828"/>
        <w:gridCol w:w="6"/>
        <w:gridCol w:w="2403"/>
        <w:gridCol w:w="6"/>
        <w:gridCol w:w="2403"/>
        <w:gridCol w:w="6"/>
        <w:gridCol w:w="3253"/>
        <w:gridCol w:w="6"/>
      </w:tblGrid>
      <w:tr>
        <w:trPr>
          <w:tblHeader w:val="true"/>
          <w:trHeight w:val="1134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н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кредитного продукт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тегория заемщика или подвид креди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аксимальная сумма кредита (при наличии информации на сайте банк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креди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центная ставка по кредиту, % годовых (при наличии информации на сайте банка)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Требования к обеспечению (при наличии информации на сайте банка) </w:t>
            </w:r>
          </w:p>
        </w:tc>
      </w:tr>
      <w:tr>
        <w:trPr>
          <w:trHeight w:val="945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АО "АСБ Беларусбанк"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e-BY"/>
              </w:rPr>
              <w:t>Кр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ные продукты для МСБ на цели создания внеоборотных активов (инвестиционная деятельность) - субъектам МСБ (за исключением юридических лиц, занимающихся оптовой торговлей, и ИП, работающих в торговой отрасли)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ро-Бизнес Инвест</w:t>
            </w:r>
            <w:r>
              <w:rPr>
                <w:rFonts w:cs="Arial" w:ascii="Arial" w:hAnsi="Arial"/>
                <w:b/>
                <w:color w:val="4C4C4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cs="Arial"/>
                <w:b/>
                <w:b/>
                <w:color w:val="4C4C4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C4C4C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м МСБ с поступлениями на счета во всех банках не менее 12-ти  месяцев на приобретение автотранспорта (спецтехники), оборудования, коммерческой недвижимости</w:t>
            </w:r>
            <w:r>
              <w:rPr>
                <w:rFonts w:cs="Arial" w:ascii="Arial" w:hAnsi="Arial"/>
                <w:color w:val="4C4C4C"/>
                <w:sz w:val="18"/>
                <w:szCs w:val="18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до 15000 базовых величин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</w:t>
            </w:r>
            <w:r>
              <w:rPr>
                <w:rFonts w:cs="Arial" w:ascii="Arial" w:hAnsi="Arial"/>
                <w:color w:val="4C4C4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диновременная выдача или кредитная линия, погашение равными долями ежемесячно с отсрочкой погашения основного долга до момента ввода объекта в эксплуатацию, но  не более чем на 6 месяцев с даты выдачи первого транш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тавка рефинансирования НБ РБ + 1 п.п. - предприятиям (ИП), зарегистрированным в населенных пунктах с числен. населения до 20,0 тыс. чел.</w:t>
              <w:br/>
              <w:t xml:space="preserve">2) Ставка рефинансирования НБ РБ + 5 п.п - ЮЛ, работающим в торговой отрасли (за исключением оптовой торговли) </w:t>
              <w:br/>
              <w:t>3) Ставка рефинансирования НБ РБ + 3 п.п - прочим субъектам МСБ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алог приобретаемого имущества.</w:t>
              <w:br/>
              <w:t>2) На 1/2 суммы кредита:</w:t>
              <w:br/>
              <w:t>Для ЮЛ - поруч-во ФЛ - всех участников (учредителей) предпр-я - резидентов РБ (в случае, если участниками (учредителями) являются ЮЛ - конечных бенефициарных владельцев - резидентов РБ), их близких родственников.</w:t>
              <w:br/>
              <w:t xml:space="preserve">Для ИП - поруч-во супруга (супруги), близких родственников. </w:t>
              <w:br/>
              <w:t xml:space="preserve">При недостаточности поручительства - любое ликвидное обеспечение.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ценкой платежеспособности поручителей.</w:t>
            </w:r>
          </w:p>
        </w:tc>
      </w:tr>
      <w:tr>
        <w:trPr>
          <w:trHeight w:val="383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ро-Бизнес Инвест Плюс</w:t>
            </w:r>
            <w:r>
              <w:rPr>
                <w:rFonts w:cs="Arial" w:ascii="Arial" w:hAnsi="Arial"/>
                <w:b/>
                <w:color w:val="4C4C4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cs="Arial"/>
                <w:b/>
                <w:b/>
                <w:color w:val="4C4C4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C4C4C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ъектам МСБ - в том числе вновь созданным. при условии разработки ООО "АСБ Консалт" ТЭО предлагаемого к кредитованию инвестиционного проекта - на приобретение автотранспорта (спецтехники), оборудования, коммерческой недвижимости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до 15000 базовых величин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</w:t>
            </w:r>
            <w:r>
              <w:rPr>
                <w:rFonts w:cs="Arial" w:ascii="Arial" w:hAnsi="Arial"/>
                <w:color w:val="4C4C4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диновременная выдача или кредитная линия, отсрочка погашения основного долга и процентов до момента ввода объекта в эксплуатацию, но  не более чем на 12 месяцев с даты выдачи первого транша. Последующее погашение основного долга ежемесячно равными долями и рассрочкой погашения начисленных за год процентов ежемесячно до конца срока действия договор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тавка рефинансирования НБ РБ - предприятиям (ИП), зарегистрированным в населенных пунктах с числен. населения до 20,0 тыс. чел.</w:t>
              <w:br/>
              <w:t>2) Ставка рефинансирования НБ РБ + 5 п.п - ЮЛ, работающим в торговой отрасли ( за исключением оптовой торговли)</w:t>
              <w:br/>
              <w:t>3) Ставка рефинансирования НБ РБ + 2 п.п - прочим субъектам МСБ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алог приобретаемого имущества.</w:t>
              <w:br/>
              <w:t>2) На 1/2 суммы кредита:</w:t>
              <w:br/>
              <w:t>Для ЮЛ - поруч-во ФЛ - всех участников (учредителей) предпр-я - резидентов РБ (в случае, если участниками (учредителями) являются ЮЛ - конечных бенефициарных владельцев - резидентов РБ), их близких родственников.</w:t>
              <w:br/>
              <w:t xml:space="preserve">Для ИП - поруч-во супруга (супруги), близких родственников. </w:t>
              <w:br/>
              <w:t>При недостаточности поручительства - любое ликвидное обеспечение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ценкой платежеспособности поручителей.</w:t>
            </w:r>
          </w:p>
        </w:tc>
      </w:tr>
      <w:tr>
        <w:trPr>
          <w:trHeight w:val="94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ро-Бизнес Инновации</w:t>
            </w:r>
            <w:r>
              <w:rPr>
                <w:rFonts w:cs="Arial" w:ascii="Arial" w:hAnsi="Arial"/>
                <w:color w:val="4C4C4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4C4C4C"/>
                <w:sz w:val="18"/>
                <w:szCs w:val="18"/>
              </w:rPr>
            </w:pPr>
            <w:r>
              <w:rPr>
                <w:rFonts w:cs="Arial" w:ascii="Arial" w:hAnsi="Arial"/>
                <w:color w:val="4C4C4C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дентам технопарка, в том числе вновь созданным - на приобретение внеоборотных активов и/или прирост чистого оборотного капитала в рамках инвестиционного проекта</w:t>
            </w:r>
            <w:r>
              <w:rPr>
                <w:rFonts w:cs="Arial" w:ascii="Arial" w:hAnsi="Arial"/>
                <w:color w:val="4C4C4C"/>
                <w:sz w:val="18"/>
                <w:szCs w:val="18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до 15000 базовых величин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 лет</w:t>
            </w:r>
            <w:r>
              <w:rPr>
                <w:rFonts w:cs="Arial" w:ascii="Arial" w:hAnsi="Arial"/>
                <w:color w:val="4C4C4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единовременная выдача или кредитная линия, отсрочка погашения основного долга и процентов до момента ввода объекта в эксплуатацию, но  не более чем на 12 месяцев с даты выдачи первого транша. Последующее погашение основного долга ежемесячно равными долями и рассрочкой погашения начисленных за год процентов ежемесячно до конца срока действия договор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тавка рефинансирования НБ РБ + 1 п.п.</w:t>
              <w:br/>
              <w:t>2) Ставка рефинансирования НБ РБ + 5 п.п - ЮЛ, работающим в торговой отрасли ( за исключением оптовой торговли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алог приобретаемого имущества.</w:t>
              <w:br/>
              <w:t>2) Для ЮЛ - поруч-во ФЛ - всех учредителей (участников) предприятия - резидентов РБ (в случае, если учредителями (участниками) являются ЮЛ - конечных бенефициарных владельцев - резидентов РБ).</w:t>
              <w:br/>
              <w:t xml:space="preserve">Для ИП - поруч-во супруги (супруга) при наличии.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оценки платежеспособности поручителей</w:t>
            </w:r>
          </w:p>
        </w:tc>
      </w:tr>
      <w:tr>
        <w:trPr>
          <w:trHeight w:val="94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e-BY"/>
              </w:rPr>
              <w:t>Кре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ные продукты для МСБ на цели создания (движения) оборотных активов (текущая деятельность) - субъектам МСБ (за исключением юридических лиц, занимающихся оптовой торговлей, и ИП, работающих в торговой отрасли)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ро-Бизнес Старт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м МСБ, в том числе вновь созданным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до 1000 базовых величин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возобновляемая кредитная линия, сроки возврата траншей - ежемесячно равными долями в течение последних 6-ти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тавка рефинансирования НБ РБ + 1 п.п. - предприятиям (ИП), зарегистрированным в населенных пунктах с числен. населения до 20,0 тыс. чел.</w:t>
              <w:br/>
              <w:t>2) Ставка рефинансирования НБ РБ + 5 п.п. - ЮЛ, торговой отрасли (за исключением оптовой торговли)</w:t>
              <w:br/>
              <w:t>3) Ставка рефинансирования НБ РБ + 3 п.п. - прочим субъектам МСБ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умму осн. долга: </w:t>
              <w:br/>
              <w:t>Для ЮЛ - поруч-во ФЛ -  всех участников (учредителей) предпр-я - резидентов РБ (в случае, если участниками (учредителями) являются ЮЛ - конечных бенефициарных владельцев - резидентов РБ);</w:t>
              <w:br/>
              <w:t>Для ИП - поруч-во супруга (супруги) при наличии, близких родственников.</w:t>
              <w:br/>
              <w:t xml:space="preserve">При недостаточности поручительства - любое ликвидное обеспечение.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оценкой платежеспособности поручителей</w:t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кро-Бизнес Овердрафт</w:t>
            </w:r>
            <w:r>
              <w:rPr>
                <w:rFonts w:cs="Arial" w:ascii="Arial" w:hAnsi="Arial"/>
                <w:color w:val="4C4C4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4C4C4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C4C4C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м МСБ, имеющим текущий (расчетный) счет в Банке и поступления на счет в банке не менее 6-ти 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в размере среднемес. объема чистых поступлений на счета в Банке (расчитывается за 6-ть месяцев), но не более 15 000 базовых величин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 года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вердрафт, сроки возврата траншей - не более 120 дней с момента выдачи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тавка рефинансирования НБ РБ + 1 п.п. - предприятиям (ИП), зарегистрированным в населенных пунктах с числен. населения до 20,0 тыс. чел.</w:t>
              <w:br/>
              <w:t>2) Ставка рефинансирования НБ РБ + 5 п.п. - ЮЛ, торговой отрасли (за исключением оптовой торговли)</w:t>
              <w:br/>
              <w:t>3) Ставка рефинансирования НБ РБ + 3 п.п. - прочим субъектам МСБ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ЮЛ - поручительство ФЛ -  всех  участников (учредителей) предприятия - резидентов РБ (в случае, если участниками (учредителями) являются ЮЛ - конечных бенефициарных владельцев - резидентов РБ);</w:t>
              <w:br/>
              <w:t>Для ИП - поручительство супруга (супруги) при наличии.</w:t>
              <w:br/>
              <w:t>В случае, если в составе участников (учредителей), конечных бенефициарных владельцев предприятия имеются нерезиденты РБ - любое ликвидное обеспечение на сумму основного долга. Дополнительно - поручительство ФЛ - всех  участников (учредителей) предприятия - резидентов РБ (в случае, если участниками (учредителями) являются ЮЛ - конечных бенефициарных владельцев - резидентов РБ)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оценки платежеспособности поручителей</w:t>
            </w:r>
          </w:p>
        </w:tc>
      </w:tr>
      <w:tr>
        <w:trPr>
          <w:trHeight w:val="666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икро-Бизнес Оборот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м МСБ, имеющим поступления на счета во всех банках не менее 6-ти 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в размере 3-хмес-го объема чистых поступлений на счета во всех банках, но не более 15 000 базовых величин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озобновляемая кредитная линия, сроки возврата траншей - не более 9 месяцев с момента выдачи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тавка рефинансирования НБ РБ + 1 п.п. - предприятиям (ИП), зарегистрированным в населенных пунктах с числен. населения до 20,0 тыс. чел.</w:t>
              <w:br/>
              <w:t>2) Ставка рефинансирования НБ РБ + 5 п.п. - ЮЛ, торговой отрасли (за исключением оптовой торговли)</w:t>
              <w:br/>
              <w:t>3) Ставка рефинансирования НБ РБ + 3 п.п. - прочим субъектам МСБ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ЮЛ - поручительство ФЛ -  всех  участников (учредителей) предприятия - резидентов РБ (в случае, если участниками (учредителями) являются ЮЛ - конечных бенефициарных владельцев - резидентов РБ);</w:t>
              <w:br/>
              <w:t>Для ИП - поручительство супруга (супруги) при наличии.</w:t>
              <w:br/>
              <w:t>В случае, если в составе участников (учредителей), конечных бенефициарных владельцев предприятия имеются нерезиденты РБ - любое ликвидное обеспечение на сумму основного долга. Дополнительно - поручительство ФЛ - всех  участников (учредителей) предприятия - резидентов РБ (в случае, если участниками (учредителями) являются ЮЛ - конечных бенефициарных владельцев - резидентов РБ)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 оценки платежеспособности поручителей</w:t>
            </w:r>
          </w:p>
        </w:tc>
      </w:tr>
      <w:tr>
        <w:trPr>
          <w:trHeight w:val="94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ердрафтное кредитование (в белорусских рубля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цели, связанные с созданием и движением текущих (оборотных) активов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и ИП, находящиеся на расчетно-кассовом обслуживании в банке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*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тавка рефинансирования НБ РБ + 11 п.п.; </w:t>
            </w:r>
          </w:p>
          <w:p>
            <w:pPr>
              <w:pStyle w:val="Normal"/>
              <w:spacing w:lineRule="exact" w:line="200" w:before="0" w:after="0"/>
              <w:rPr>
                <w:rFonts w:ascii="Arial" w:hAnsi="Arial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тавка рефинансирования НБ РБ + 10 п.п. -  организациям, входящим в состав Белкоопсоюза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*</w:t>
            </w:r>
          </w:p>
        </w:tc>
      </w:tr>
      <w:tr>
        <w:trPr>
          <w:trHeight w:val="94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икрокредитов по упрощенной процедуре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 ”Микро-Экспресс“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м хозяйствования (в том числе вновь созданным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в сумме, не превышающей 1000 базовых величин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тавка рефинансирования НБ РБ + 11 п.п.;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тавка рефинансирования НБ РБ + 10 п.п. -  организациям, входящим в состав Белкоопсоюза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*</w:t>
            </w:r>
          </w:p>
        </w:tc>
      </w:tr>
      <w:tr>
        <w:trPr>
          <w:trHeight w:val="1469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 ”Микро-Бизнес“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ъектам хозяйствования (за исключением вновь созданных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либо иностранной валюте в сумме, не превышающей 15000 базовых величин в эквиваленте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 года при единовременной выдаче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 при открытии кредитной лин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. руб: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Ставка рефинансирования НБ РБ + 11 п.п.;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тавка рефинансирования НБ РБ + 10 п.п. -  организациям, входящим в состав Белкоопсоюза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иностранной валют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Не менее 11% годовых –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Не менее 21% годовых – 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**</w:t>
            </w:r>
          </w:p>
        </w:tc>
      </w:tr>
      <w:tr>
        <w:trPr>
          <w:trHeight w:val="735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А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”Белинвестбанк“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вестиционный кредит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либо иностранной валюте до 400 тыс. долл. США (в эквиваленте)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7 лет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, поручительство, гарантийный депозит денег, страхование риска невозврата кредита</w:t>
            </w:r>
          </w:p>
        </w:tc>
      </w:tr>
      <w:tr>
        <w:trPr>
          <w:trHeight w:val="86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либо иностранной валюте в сумме до 2 млн. долл. США (в эквиваленте)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дитование в текущую деятельность, в т.ч. на рефинансирование кредитов (за исключением выплаты заработной платы)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либо иностранной валюте до 150 тыс. долл. США (в эквиваленте)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,5 лет;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- ежемесячно равными долями (13-18 месяц пользования кредитом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лог имущества, поручительство, гарантийный депозит денег, страхование риска невозврата кредита, неустойка </w:t>
            </w:r>
          </w:p>
        </w:tc>
      </w:tr>
      <w:tr>
        <w:trPr>
          <w:trHeight w:val="150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либо иностранной валюте: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1 050 000 долларов США по курсу НБ РБ (в эквиваленте) – для розничной торговли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2 100 000 долларов США по курсу НБ РБ (в эквиваленте) – для иных видов деятельности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дитование в текущую деятельность, в т.ч. для выплаты заработной платы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YR – для выплаты заработной платы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YR, USD, EUR, RUB – на прочие цели)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150 000 долларов США по курсу НБ РБ (в эквиваленте) – для розничной торговли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300 000 долларов США по курсу НБ РБ – для иных видов деятельности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6 месяцев – по ВКЛ</w:t>
            </w:r>
          </w:p>
          <w:p>
            <w:pPr>
              <w:pStyle w:val="Style15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 90 дней – по разовым кредитам для выплаты заработной платы.</w:t>
            </w:r>
          </w:p>
          <w:p>
            <w:pPr>
              <w:pStyle w:val="Style15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:</w:t>
            </w:r>
          </w:p>
          <w:p>
            <w:pPr>
              <w:pStyle w:val="Style15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ам на зарплату  - не более чем через 90 дней с момента предоставления каждой части (ВКЛ), не позднее дня окончания срока кредитования (разовый кредит);</w:t>
            </w:r>
          </w:p>
          <w:p>
            <w:pPr>
              <w:pStyle w:val="Style15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ы – не более чем через 180 дней с момента предоставления каждой части кредита (прочие кредиты)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; поручительство; гарантийный депозит денег; страхование риска невозврата кредита; неустойка (по кредитам на выплату заработной платы неустойка не применяется)</w:t>
            </w:r>
          </w:p>
        </w:tc>
      </w:tr>
      <w:tr>
        <w:trPr>
          <w:trHeight w:val="150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1 050 000 долларов США по курсу НБ РБ (в эквиваленте) – для розничной торговли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2 100 000 долларов США по курсу НБ РБ (в эквиваленте – для иных видов деятельности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6 месяцев – по ВКЛ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90 дней – по разовым кредитам для выплаты заработной платы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ердрафт для пополнения оборотных средств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до 33 тыс. долл. США (в эквиваленте)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1 год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гашение - через 30 дней с момента предоставления каждой части кредит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лог имущества, поручительство, гарантийный депозит денег, страхование риска невозврата кредита, неустойка </w:t>
            </w:r>
          </w:p>
        </w:tc>
      </w:tr>
      <w:tr>
        <w:trPr>
          <w:trHeight w:val="70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бизнес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до 230 тыс. долл. США (в эквиваленте)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АО ”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e-BY"/>
              </w:rPr>
              <w:t>Белагропромбанк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рокредит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ентам банк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орусских рублях и в иностранной валюте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сумме, не превышающей 15000 базовых величин в эквивалент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и погаш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икрокредита могут устанавливаться по истечении 6 месяцев с даты заключения кредитного договор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e-BY"/>
              </w:rPr>
              <w:t>процентных ставок по кредитам в зависимости от вида и валюты кредита размещены на сайте банка (режим доступ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belapb.by/juridical/crediting/credit_procent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оставление микрокредита юридическим лицам на сумму до 100 базовых величин допускается без оформления обеспечения (в том числе неустойки) без учета его достаточности </w:t>
            </w:r>
          </w:p>
        </w:tc>
      </w:tr>
      <w:tr>
        <w:trPr>
          <w:trHeight w:val="187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ердрафтное кредитование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дитоспособным клиентам, находящимся на расчетно-кассовом обслуживании в банке в течение последних шести месяце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белорусских рублях на сумму, превышающую остаток денежных средств на текущем (расчетном) счете клиента.  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полного погашения креди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 более 1 года, каждой суммы выдачи - не более 15 дней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e-BY"/>
              </w:rPr>
              <w:t>процентных ставок по кредитам в зависимости от вида и валюты кредита размещены на сайте банка (режим доступ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belapb.by/juridical/crediting/credit_procent/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</w:tr>
      <w:tr>
        <w:trPr>
          <w:trHeight w:val="1047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орбанк“ ОАО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дитные предложения для клиентов категории ”Малый“ (клиенты с годовой выручкой до 1 млн. евро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редитование осуществляется в бел. руб. и инвалюте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ор-Экспре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овердрафт к текущему счету, кредитная линия)                                     юр. лица / ИП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 тыс. евро в эквиваленте / от 15 до 25 млн. руб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учредителя (учредителей) или руководителя (для ИП - поручительство супруги (супруга), неустойка)</w:t>
            </w:r>
          </w:p>
        </w:tc>
      </w:tr>
      <w:tr>
        <w:trPr>
          <w:trHeight w:val="79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ор-Ли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овердрафт к текущему счёту, кредитная линия)                                             юр. лица / ИП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0 тыс. евро в эквиваленте / от 15 до 130 млн. руб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(возможно предоставление залога третьими лицами), гарантийный депозит денег, поручительство</w:t>
            </w:r>
          </w:p>
        </w:tc>
      </w:tr>
      <w:tr>
        <w:trPr>
          <w:trHeight w:val="596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ор-Капитал                           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5 млн. руб. до 100 тыс. евро в эквиваленте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срочка погашения до 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недвижимого имущества, основных средств, гарантийный депозит денег, поручительство</w:t>
            </w:r>
          </w:p>
        </w:tc>
      </w:tr>
      <w:tr>
        <w:trPr>
          <w:trHeight w:val="69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ор-Ипотека                                              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0 млн. руб. до 100 тыс. евро в эквиваленте (до 80% стоимости объект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срочка погашения до 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приобретаемого объекта недвижимости, страхование риска невозврата кредита, гарантийный депозит денег, поручительство</w:t>
            </w:r>
          </w:p>
        </w:tc>
      </w:tr>
      <w:tr>
        <w:trPr>
          <w:trHeight w:val="90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ор-Авто                               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15 млн. руб. до 100 тыс. евро в эквиваленте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срочка погашения до 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приобретаемого автотранспорта, залог недвижимости, имеющегося автотранспорта, гарантийный депозит денег, поручительство, залог третьих лиц</w:t>
            </w:r>
          </w:p>
        </w:tc>
      </w:tr>
      <w:tr>
        <w:trPr>
          <w:trHeight w:val="76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дитные предложения для клиентов категории ”Средний“ (клиенты с годовой выручкой от 1 до 5 млн. евро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редитование осуществляется в бел. руб. и инвалют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Экспрес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вердрафт по текущему счету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30 млн. руб. (для ИП – от 100 млн. руб.) до 30% от среднемесячных поступлений за последние 6 месяце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,5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недвижимости, автотранспорта, оборудования, товаров в обороте, гарантийный депозит денег</w:t>
            </w:r>
          </w:p>
        </w:tc>
      </w:tr>
      <w:tr>
        <w:trPr>
          <w:trHeight w:val="666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Ли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озобновляемая кредитная линия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50 млн. руб. до: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ля торговых предприятий - 15% от годовой выручки (ИП – 10%);</w:t>
              <w:br/>
              <w:t xml:space="preserve">- для неторговых предприятий - 25% от годовой выручки (ИП – 20%); </w:t>
              <w:br/>
              <w:t>- для пассажиро- /грузоперевозчиков – 4000 евро в эквиваленте на один автомобиль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,5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недвижимого имущества, залог имущества, залог товаров в обороте, гарантийный депозит денег, залог третьих лиц</w:t>
            </w:r>
          </w:p>
        </w:tc>
      </w:tr>
      <w:tr>
        <w:trPr>
          <w:trHeight w:val="945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Капита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создание и движение внеоборотных активов, рефинансирование капитальных вложений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50 млн. до 80% стоимости объекта финансирования  (ИП – не кредитуются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5 лет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озможность отсрочки платежа до 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недвижимого имущества, технологического оборудования, автотранспорта, строительной и дорожно-строительной техники, специального транспорта, залог прав получения имущества,  гарантийный депозит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О Банк ВТБ (Беларусь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 на развитие бизнес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или ИП, срок государственной регистрации и непрерывной работы которых составляет не менее 6 месяцев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35,001 до 750 тыс. долл. США в эквиваленте (в бел. руб. и инвалют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 месяца до 5 лет (возможна отсрочка погашения основного долга – до 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стойка, гарантийный депозит денег, залог, поручительство, гарантия, иные способы (обязательно поручительство учредителя с долей в бизнесе более 50%)</w:t>
            </w:r>
          </w:p>
        </w:tc>
      </w:tr>
      <w:tr>
        <w:trPr>
          <w:trHeight w:val="5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и бизн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или И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срок государственной регистрации которых составляет не менее 12 месяцев, срок непрерывной работы не менее 6 месяце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. руб. от 40 млн. руб. до 600 млн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 месяца до 3 лет (отсрочка погашения – 1 месяц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учительство, при сумме кредита более 200 млн. рублей – залог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ердраф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экспрес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или ИП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срок непрерывной работы которых составляет не менее 6 месяце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. руб. до 600 млн. руб.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залога, требуется поручитель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АО ”БПС-Сбербанк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довер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с годовой выручкой до 10,0 млн. долларов США в эквиваленте, ИП (срок непрерывной работы  не менее 12 месяцев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0 тыс. долл. США в эквиваленте – юр. лицам, до 25 тыс. долл. США в эквиваленте – ИП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 w:before="0" w:after="0"/>
              <w:ind w:left="0" w:right="360" w:hanging="360"/>
              <w:rPr>
                <w:rFonts w:ascii="Tahoma" w:hAnsi="Tahoma" w:cs="Tahoma"/>
                <w:color w:val="66666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залога. В качестве обеспечения принимается поручительство учредителя – физического лица с долей в уставном фонде не менее 20%, поручительство члена семьи ИП</w:t>
            </w:r>
          </w:p>
        </w:tc>
      </w:tr>
      <w:tr>
        <w:trPr>
          <w:trHeight w:val="1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Недвижимос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с годовой выручкой до 10,0 млн. долларов США в эквиваленте, ИП (срок непрерывной работы  не менее 12 месяцев, для предприятий, основным видом деятельности которых является сдача имущества в аренду, – 9 месяцев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0% стоимости объекта недвижимости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 лет (отсрочка погашения кредита – до 3 месяцев при покупке готового объекта недвижимости, до 6 месяцев - при долевом строительств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приобретаемого/ строящегося за счет кредита объекта, иной недвижимости, иного имущества, гарантийный депозит денег, поручительство учредителя – физического лица, по кредитам ИП – поручительство супруги (супруга) при наличии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Оборо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. лицам с годовой выручкой до 10,0 млн. долларов США в эквиваленте, ИП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возобновляемой кредитной линии – до 30% годовой выручки (торговле – до 15%) , для невозобновляемой – до 50%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бел. руб. и и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, перевод на банк правового титула на имущество, гарантийный депозит денег, поручительство юр. лиц, ИП, поручительство учредителя – физического лица, по кредитам ИП – поручительство супруги (супруга) при наличии</w:t>
            </w:r>
          </w:p>
        </w:tc>
      </w:tr>
      <w:tr>
        <w:trPr>
          <w:trHeight w:val="15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Овердраф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с годовой выручкой до 10,0 млн. долларов США в эквиваленте, ИП (срок непрерывной работы  не менее 12 месяцев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. руб. до 40% среднемесячных поступлений на счет за 3 последних месяца</w:t>
              <w:br/>
              <w:t xml:space="preserve">(без обеспечения – до 100 тыс. долл. США в эквиваленте)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, перевод на банк правового титула на имущество, гарантийный депозит денег, гарантия Правительства РБ, местных исполнительных и распорядительных органов, поручительство юр. лиц, ИП, поручительство учредителя – физического лица, по кредитам ИП – поручительство супруги (супруга) при наличии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ля юридических лиц возможно предоставление кредита без обеспечения) 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Инвес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с годовой выручкой до 10,0 млн. долларов США в эквиваленте, ИП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0% кредитуемого проекта (в бел. руб. и инвалют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 лет (при приобретении транспортных средств и оборудования – до 5 лет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приобретаемого/ строящегося за счет кредита объекта, залог иных основных средств, перевод на банк правого титула на имущество, гарантийный депозит денег, гарантия Правительства РБ, местных исполнительных и распорядительных органов, поручительство юр. лиц, ИП,  поручительство учредителя – физического лица, по кредитам ИП – поручительство супруги (супруга) при наличии</w:t>
            </w:r>
          </w:p>
        </w:tc>
      </w:tr>
      <w:tr>
        <w:trPr>
          <w:trHeight w:val="18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Авт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с годовой выручкой до 10,0 млн. долларов США в эквиваленте, ИП (срок непрерывной работы  не менее 12 месяцев, по микрокредиту – 6 месяцев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80% стоимости транспортного средства (в бел. руб. и инвалют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; при приобретении нового автотранспорта – до 7 лет, легковых транспортных средств – до 3 лет (отсрочка погашения кредита – до 3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приобретаемого за счет кредита транспортного средства (обязательное страхование на условиях полного авто-каско), залог иного имущества, гарантийный депозит денег, поручительство учредителя – физического лица, по кредитам ИП – поручительство супруги (супруга) при наличии</w:t>
            </w:r>
          </w:p>
        </w:tc>
      </w:tr>
      <w:tr>
        <w:trPr>
          <w:trHeight w:val="6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знес-Проек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м с годовой выручкой до 10,0 млн. долларов США в эквиваленте, ИП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0% стоимости инвестиционного проекта (в бел. руб. и инвалют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 лет (отсрочка погашения кредита – до 1 год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приобретаемого/ строящегося за счет кредита имущества,</w:t>
              <w:br/>
              <w:t xml:space="preserve">иного имущества, </w:t>
              <w:br/>
              <w:t>перевод на банк правового титула на имущество,</w:t>
              <w:br/>
              <w:t>гарантийный депозит денег,</w:t>
              <w:br/>
              <w:t>гарантия правительства РБ, местных исполнительных и распорядительных органов,</w:t>
              <w:br/>
              <w:t>поручительство юо. лиц, ИП. поручительство учредителя – физического лица, по кредитам ИП – поручительство супруги (супруга) при наличии</w:t>
            </w:r>
          </w:p>
        </w:tc>
      </w:tr>
      <w:tr>
        <w:trPr>
          <w:trHeight w:val="18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А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елгазпромбан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дит на приобретение основных фондов и пополнение оборотных средств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. лица, ИП, физ. лица – учредители, срок деятельности – не менее 3-х месяцев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приобретение основных фондов – до 1 млн. долл. США, оборотных средств – до 500 тыс. долл. США, физ. лицам – до 50 тыс. долл. США в эквиваленте (в бел. руб. и инвалюте)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ое участие – не менее 20%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обретение основных фондов – до 5 лет, пополнение оборотных средств и потребительские нужды – до 3 лет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тсрочка погашения основного долга – до 3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4% до 36%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от 11,5% до 13,5% годовых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  – от 19% до 21%, фиксированная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 на всю сумму кредита, дополнительное обеспечение  - поручительство физических и/или юридических лиц.</w:t>
            </w:r>
          </w:p>
        </w:tc>
      </w:tr>
      <w:tr>
        <w:trPr>
          <w:trHeight w:val="12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обновляемая кредитная линия на пополнение оборотных средств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. лица, ИП, срок деятельности – не менее 3-х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500 тыс. долл. США в эквивалент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4% до 36%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от 10,5% до 13,5% годовых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  – от 19% до 21%, фиксированная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 на всю сумму кредита, дополнительное обеспечение – поручительство физических и/или юридических лиц</w:t>
            </w:r>
          </w:p>
        </w:tc>
      </w:tr>
      <w:tr>
        <w:trPr>
          <w:trHeight w:val="14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 на покрытие овердрафта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. лица, ИП, находящиеся на расчетно-кассовом обслуживании в банке, срок деят. – не менее 3-х мес., без залога – не менее 6 мес.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ел. руб. до 300 тыс. долл. США в эквиваленте (без предоставления залогового обеспечения – не более 2,7 млрд. бел. руб.) 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YR – от 36% годовых, фиксированная 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физических и/или юридических лиц, залог имущества</w:t>
            </w:r>
          </w:p>
        </w:tc>
      </w:tr>
      <w:tr>
        <w:trPr>
          <w:trHeight w:val="11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ое авто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редит на приобретение автотранспорта у официальных дилеров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, ИП, срок деятельности не менее 6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0 тыс. долл. США в эквиваленте</w:t>
              <w:br/>
              <w:t xml:space="preserve">(собственное участие не менее 20%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 – при приобретении б/у транспорта у дилеров, до 7 лет – при приобретении нового транспорта (отсрочка по погашению основного долга – до 3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4%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10,8% годовых (при заключении договора до 01.04.2016)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аемое имущество, поручительство физических и/или юридических лиц</w:t>
            </w:r>
          </w:p>
        </w:tc>
      </w:tr>
      <w:tr>
        <w:trPr>
          <w:trHeight w:val="18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вой старт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кредит вновь созданному юридическому лицу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, ИП, срок деятельности менее 3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300 тыс. долл. США в эквиваленте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рганизации бизнеса минимум 30% общей стоимости за счет собственных средств или средств владельцев/акционеров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риобретение основных фондов – до 5 лет;</w:t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полнение оборотных средств – до 3 лет для кредитов, невозобновляемых кредитных линий; до 2 лет – для возобновляем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ля невозобновл. кр. линии, кредита отсрочка </w:t>
            </w:r>
            <w:r>
              <w:rPr>
                <w:rFonts w:cs="Times New Roman" w:ascii="Times New Roman" w:hAnsi="Times New Roman"/>
                <w:sz w:val="18"/>
                <w:szCs w:val="18"/>
                <w:lang w:val="be-BY"/>
              </w:rPr>
              <w:t>по погаш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ю осн. долга - до 3-х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4% до 36% 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от 11,5% до 13% годовых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  – от 19% до 21%, фиксированная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 на всю сумму кредита, поручительство юр. лица и/или ИП  – обязательно наличие всех указанных форм обеспечения; в качестве доп. обеспечения поручительства физических и/или юридических лиц, необеспеченные залогом имущества (возобновляемая кредитная линия предоставляется только под гарантийный депозит денег или залог прав по депозитному счету на всю сумму кредита)</w:t>
            </w:r>
          </w:p>
        </w:tc>
      </w:tr>
      <w:tr>
        <w:trPr>
          <w:trHeight w:val="1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вой бизнес: экспресс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- быстрый кредит для развития бизнеса без залога имущества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. лица, ИП, физ. лица – учредители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рок деятельности не менее 6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25 тыс. долл. США в эквиваленте (собственное участие не менее 20%)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3 лет, отсрочка по погашению основного долга – до 1 месяца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6% до 37% 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от 14,5% годовых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 – от 22% годовых, фиксированная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физических и/или юридических лиц</w:t>
            </w:r>
          </w:p>
        </w:tc>
      </w:tr>
      <w:tr>
        <w:trPr>
          <w:trHeight w:val="12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воя недвижимость“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- кредит на цели приобретения/ строительства объектов недвижимости нежилого фонда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. лица, ИП, срок деятельности – не менее 3-х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ограничена (собственное участие не менее 20%)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10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отсрочка по погашению основного долга – от 6 месяцев до 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4% до 36%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от 11,5% до 13,5% годовых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 – от 19% до 21% годовых, фиксированная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, поручительство  физических и/или юридических лиц</w:t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бинированный залог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редит с частичным обеспечением в виде залога имущества и поручительства третьих лиц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, ИП, срок деятельности не менее 6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 15000 базовых величин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обственное участие не менее 20%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 лет (для невозобновл. кредитной линии, кредита отсрочка уплаты по основному долгу до 3-х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4% до 36%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от 11,5% до 13,5% годовых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 – от 19% до 21% годовых, фиксированная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ое - частично залог имущества, частично поручительство физических и/или юридических лиц</w:t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жебная квартир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“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, ИП, срок деятельности не менее 6 месяце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200 тыс. долл. США в эквиваленте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обственное участие не менее 20%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 лет (отсрочка по погашению основного долга – от 6 месяцев до 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4% до 36% годовых, фиксированна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USD, EUR – от 11,5% до 13,5% годовых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RUB – от 19% до 21% годовых, фиксированная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лог имущества, поручительство  физических и/или юридических лиц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ыстрее быстрого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специальная программа для ИП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. лица, ИП, физическое  лицо, зарегистрированное в качестве ИП, срок деятельности не менее 6 месяце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. руб. до 150 млн. бел. руб. (собственное участие не менее 10%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 (отсрочка по погашению основного долга до 1 месяц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6% до 37,5% годовых, фиксированная, с поручительством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BYR – от 36% до 39%  годовых, фиксированная, при отсутствии поручительства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ля юр. лиц – поручительство физического лица;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ля ИП: при сумме до 60 млн. бел. руб. – возможно без обеспечения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сумме свыше 60 млн. бел. руб. – поручительство физического лица</w:t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ьные программ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едитования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грамма ”Эффект бережливости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инансирование энергоэффективных проекто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0 % стоимости проекта (в долл. СШ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 (возможна отсрочка по погашению основного долга до 2 лет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5% годовых с привязкой к ставке Libor (6 M) для клиентов банка;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5% годовых с привязкой к ставке Libor (6 M) для иных клиентов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лог  имеющихся и/или приобретаемых производственных объектов и оборудования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грамма кредитования бизнеса на условиях франчайзинга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хование риска не погашения кредита, залог или поручительство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 на приобретение электронных денег ”Берлио“ (юр. лица, ИП, срок деятельности – не менее 6 месяцев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. руб. до среднемесячного размера приобретения электронных денег ”Берлио“ за последние 6 месяце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YR – 45% годовых с привязкой к ставке рефинансирования НБ РБ 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60 млн. бел. руб. - возможно без обеспечения; свыше 60 млн. бел. руб. - поручительство физ. лица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АО ”БанкБелВЭБ“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Микрокредиты ИП – клиентам банка  не менее 3 месяцев со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еднемесячными поступления на текущий счет за 3 месяца не менее: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 млн. руб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в текущую деятельность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третьих лиц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млн. руб. (в текущую деятельность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третьих лиц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млн. руб. (в текущую деятельность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5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 лет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лог  товаров в обороте, другого имущества не менее 75% от суммы обязательств и поручительство третьих лиц в качестве дополнительного обеспечения</w:t>
            </w:r>
          </w:p>
        </w:tc>
      </w:tr>
      <w:tr>
        <w:trPr>
          <w:trHeight w:val="1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 млн. руб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(на инвестиции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 (отсрочка по погашению основного долга – до 1 год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лог приобретаемого оборудования, транспортных средств 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ручительство третьих лиц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залог имущества не менее 75% от суммы обязательств и поручительство третьих лиц в качестве доп. обеспечения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Микрокредиты ИП – клиентам банка не менее 6 месяцев со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среднемесячными поступлениями на текущий счет за 6 месяцев не менее: 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млн. руб. (в текущую деятельность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стойка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млн. руб. (в текущую деятельность)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5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 лет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третьих лиц</w:t>
            </w:r>
          </w:p>
        </w:tc>
      </w:tr>
      <w:tr>
        <w:trPr>
          <w:trHeight w:val="10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млн. руб.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на инвестиции)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5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 (отсрочка по погашению основного долга – до 1 года)</w:t>
            </w:r>
          </w:p>
        </w:tc>
        <w:tc>
          <w:tcPr>
            <w:tcW w:w="24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лог приобретаемого оборудования, транспортных средств, объектов недвижимости и поручительство третьих лиц или залог имущества не менее 75% от суммы обязательств и  поручительство третьих лиц в качестве доп. обеспечения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Микрокредиты субъектам малого и среднего бизнеса – клиентам банка  не менее 3 месяцев со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еднемесячными поступлениями на текущий счет за 3 месяца не менее: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 млн. руб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в текущую деятельность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5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ручительство руководителя и/или учредителя юридического лица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млн. руб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в текущую деятельность)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ручительство руководителя и/или учредителя юридического лица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 млн. руб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в текущую деятельность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5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 лет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лог товаров в обороте, другого имущества не менее 75% от суммы обязательст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оручительство руководителя и / или учредителя юридического лица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млн. руб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на инвестиции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 (отсрочка по погашению основного долга – до 1 год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лог приобретаемого имущества и дополнительно поручительство руководителя и/или учредителя юридического лица и/или третьих лиц или  залог имущества не менее 75% от суммы обязательств и дополнительно поручительство руководителя и/или учредителя юридического лица и/или третьих лиц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be-BY"/>
              </w:rPr>
              <w:t xml:space="preserve">Микрокредиты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субъектам малого и среднего бизнеса – клиентам банка не менее 6 месяцев со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еднемесячными поступлениями на текущий счет за 6 месяцев не менее: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млн. руб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в текущую деятельнось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стойка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млн. руб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(в текущую деятельнось)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5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 лет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ительство руководителя и/или учредителя юридического лица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млн. руб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(на инвестиции)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3 лет (отсрочка по погашению основного долга – до 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лог имущества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 млн. руб. (на инвестиции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5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 лет (отсрочка по погашению основного долга – до 1 год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лог приобретаемого имущества и  поручительство руководителя и/или учредителя юридического лица и/или третьих лиц или залог имущества не менее 75% от суммы обязательств и  поручительство руководителя и/или учредителя юридического лица и/или третьих лиц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Микрокредиты субъектам малого и среднего бизнеса - клиентам банка не менее 24  месяцев с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еднемесячными поступлениями на текущий счет за 12 месяцев не менее: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 млн. руб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(в текущую деятельнось) 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5000 базовых величин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года 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 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устойка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вердрафтное кредитование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 w:before="0" w:after="0"/>
              <w:ind w:left="0" w:hanging="36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юридическим лицам – клиентам банка, осуществляющим финансово-хозяйственную деятельность, обеспечивающую поступление выручки не менее 12 последних месяцев подряд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00" w:before="0" w:after="0"/>
              <w:ind w:left="0" w:hanging="36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 бел. руб., лимит овердрафта зависит от объема поступлений денежных средств на счет юридического лица в ОАО ”Банк БелВЭБ“ за 6 полных календарных месяцев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о 1 года с возможностью продления (срок погашения каждого транша – не более 30 календарных дне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озможно без залога, поручителей и иного обеспечения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редитование по программе Европейского банка реконструкции и развития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ыстрый Актив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5 тыс. долл. США в эквиваленте (в бел. руб. и инвалюте)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 2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тсрочка по погашению основного долга – до 1 месяца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устойка, поручительство физического лица/ИП/юр. лица, иное обеспечение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 Развитие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лн. долл. США в эквиваленте (в бел. руб. и инвалюте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 5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устойка, поручительство физического лица/ИП/юр. лица, залог имущества, гарантийный депозит денег</w:t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 Дебют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5 тыс. долл. США в эквиваленте (в бел. руб. и инвалюте),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е участие в финансируемом проекте — не менее 30%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 3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тсрочка по погашению основного долга – до 2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2-х поручителей физ. лиц/ИП/юр. лиц, залог имущества, гарантийный депозит денег, иное обеспечение</w:t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 Движение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1 млн. долл. США (в бел. руб. и инвалюте), собственное участие в финансируемом проекте — не менее 30%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 5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тсрочка по погашению основного долга – до 6 месяцев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лог приобретаемого или иного транспортного средств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язательное страхование на условиях полного авто-каско</w:t>
            </w:r>
          </w:p>
        </w:tc>
      </w:tr>
      <w:tr>
        <w:trPr>
          <w:trHeight w:val="7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тив Ресурс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овердрафт)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ел. руб. до 150 тыс. долл. США в эквиваленте ( в размере от 10% до 40% от минимального ”чистого“ поступления средств на текущий (расчетный) счет в каком-либо из 6-ти последних анализируемых месяцев (12-ти последних анализируемых месяцев при подверженности бизнеса клиента сезонности))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 месяца до 1 года (срок погашения каждого транша – не более 30 календарных дней)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устойка и/или поручительство физических лиц/ИП/юр. лица, иное обеспечение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А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нк Развития РБ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поддержки малого и среднего предпринимательства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кредитования - финансирование затрат субъектов МСП на приобретение (реконструкцию, модернизацию, строительство, капитальный ремонт) основных средств (зданий, сооружений, машин, в том числе автотранспортных средств, оборудования) для их производственной деятельности или деятельности по оказанию услуг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ртнеры: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val="be-BY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Белгазпром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Банк БелВЭБ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Белорусский народный 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Белинвест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О ”МТ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О ”Альфа-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О Банк ВТБ" (Беларусь)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БПС-Сбер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Приор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</w:hyperlink>
          </w:p>
          <w:p>
            <w:pPr>
              <w:pStyle w:val="Normal"/>
              <w:spacing w:lineRule="exact" w:line="20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Банк Москва-Минск“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be-BY"/>
              </w:rPr>
              <w:t>,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Белагропромбанк“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be-BY"/>
                </w:rPr>
                <w:t>,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 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АО ”Промагролизинг“.</w:t>
              </w:r>
            </w:hyperlink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,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организации,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е организации,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ъекты среднего предпринимательства (объем выручки от реализации – не более 250 млрд. руб., прочие ограничения по численности, форме собственности и др – см. на сайте банка)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елорусских рублях – 25 млрд. руб. (кредит, лизинг).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участия собственными средствами в финансировании кредитуемого проекта – не менее 10%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5 лет (допускается отсрочка погашения основного долга до 2 лет в зависимости от цели финансирования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рефинансирования НБ РБ, увеличенная на 4,5 п.п., т.е. 29,5% годовых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  <w:t>Финансирование стартап-компаний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  <w:t>Цель кредитования - финансирование затрат субъектов МСП на приобретение (реконструкцию, модернизацию, строительство, капитальный ремонт) основных средств (зданий, сооружений, машин, в том числе автотранспортных средств, оборудования) для их производственной деятельности или деятельности по оказанию услуг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  <w:t xml:space="preserve">Банки – партнеры: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  <w:t xml:space="preserve">ОАО ”Белгазпромбанк“, ЗАО ”МТБанк“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  <w:t xml:space="preserve">ОАО ”БПС-Сбербанк“,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3636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63636"/>
                <w:sz w:val="18"/>
                <w:szCs w:val="18"/>
              </w:rPr>
              <w:t>ЗАО Банк ВТБ (Беларусь), ОАО ”БелВЭБ“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овь созданные организации или вновь зарегистрированные ИП, осуществляющие деятельность менее одного года с момента регистрации; 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и ИП, с момента регистрации которых истек один год, при этом финансово-хозяйственная деятельность не осуществляетс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белорусских рублях – 2 млрд. руб. 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астия собственными средствами в финансировании кредитуемого проекта – не менее 20%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5 лет (допускается отсрочка погашения основного долга до 2 лет в зависимости от цели финансирования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 ставки рефинансирования НБ РБ, увеличенной на 4,5 п.п., т.е. 17% годовых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*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* - За исключением льготных кредитов, предоставляемых в рамках законодательных актов Республики Беларусь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** - Информация </w:t>
      </w:r>
      <w:r>
        <w:rPr>
          <w:rFonts w:cs="Times New Roman" w:ascii="Times New Roman" w:hAnsi="Times New Roman"/>
          <w:sz w:val="18"/>
          <w:szCs w:val="18"/>
          <w:lang w:val="be-BY"/>
        </w:rPr>
        <w:t xml:space="preserve">на сайте банка </w:t>
      </w:r>
      <w:r>
        <w:rPr>
          <w:rFonts w:cs="Times New Roman" w:ascii="Times New Roman" w:hAnsi="Times New Roman"/>
          <w:sz w:val="18"/>
          <w:szCs w:val="18"/>
        </w:rPr>
        <w:t>отсутствует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continuous"/>
      <w:pgSz w:orient="landscape" w:w="16838" w:h="11906"/>
      <w:pgMar w:left="1134" w:right="1134" w:gutter="0" w:header="708" w:top="76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p">
    <w:name w:val="p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belapb.by/juridical/crediting/credit_procent/" TargetMode="External"/><Relationship Id="rId4" Type="http://schemas.openxmlformats.org/officeDocument/2006/relationships/hyperlink" Target="http://www.belapb.by/juridical/crediting/credit_procent/" TargetMode="External"/><Relationship Id="rId5" Type="http://schemas.openxmlformats.org/officeDocument/2006/relationships/hyperlink" Target="http://www.belgazprombank.by/malomu_i_srednemu_biznesu/finansirovanie_biznes/credits_msb/special_nie_programmi_kreditovanija/credit_msb_bankrazvitiya_rb/" TargetMode="External"/><Relationship Id="rId6" Type="http://schemas.openxmlformats.org/officeDocument/2006/relationships/hyperlink" Target="http://www.bveb.by/smallbusiness-credit/bankrazvitija/" TargetMode="External"/><Relationship Id="rId7" Type="http://schemas.openxmlformats.org/officeDocument/2006/relationships/hyperlink" Target="http://bnb.by/yuridicheskim-litsam-i-ip/produkty-i-uslugi/kreditnye-operatsii/kredit-smart-razvitie-new.html" TargetMode="External"/><Relationship Id="rId8" Type="http://schemas.openxmlformats.org/officeDocument/2006/relationships/hyperlink" Target="http://www.belinvestbank.by/corporate-clients/credits/small_and_medium_business/program_razvitiya.php" TargetMode="External"/><Relationship Id="rId9" Type="http://schemas.openxmlformats.org/officeDocument/2006/relationships/hyperlink" Target="http://www.mtbank.by/smallbusiness/lending/spetspredlozhenija/finansirovanie-bank-razvitiya" TargetMode="External"/><Relationship Id="rId10" Type="http://schemas.openxmlformats.org/officeDocument/2006/relationships/hyperlink" Target="http://www.alfabank.by/malomu_biznesu/finansirovanie_biznesa/kredit-biznes-razvitie/" TargetMode="External"/><Relationship Id="rId11" Type="http://schemas.openxmlformats.org/officeDocument/2006/relationships/hyperlink" Target="http://www.vtb-bank.by/" TargetMode="External"/><Relationship Id="rId12" Type="http://schemas.openxmlformats.org/officeDocument/2006/relationships/hyperlink" Target="http://www.bps-sberbank.by/bank/ru.index.html" TargetMode="External"/><Relationship Id="rId13" Type="http://schemas.openxmlformats.org/officeDocument/2006/relationships/hyperlink" Target="https://www.priorbank.by/bank-razvitia-malomu" TargetMode="External"/><Relationship Id="rId14" Type="http://schemas.openxmlformats.org/officeDocument/2006/relationships/hyperlink" Target="http://www.mmbank.by/business/credit/kreditovanie_malogo_i_srednego_predprini/" TargetMode="External"/><Relationship Id="rId15" Type="http://schemas.openxmlformats.org/officeDocument/2006/relationships/hyperlink" Target="http://www.belapb.by/" TargetMode="External"/><Relationship Id="rId16" Type="http://schemas.openxmlformats.org/officeDocument/2006/relationships/hyperlink" Target="http://www.pal.by/&#1083;&#1080;&#1079;&#1080;&#1085;&#1075;-&#1076;&#1083;&#1103;-&#1084;&#1089;&#1087;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22:00Z</dcterms:created>
  <dc:creator>kozhemyakina</dc:creator>
  <dc:description/>
  <dc:language>en-US</dc:language>
  <cp:lastModifiedBy>111</cp:lastModifiedBy>
  <cp:lastPrinted>2016-01-25T17:35:00Z</cp:lastPrinted>
  <dcterms:modified xsi:type="dcterms:W3CDTF">2017-01-19T13:22:00Z</dcterms:modified>
  <cp:revision>2</cp:revision>
  <dc:subject/>
  <dc:title/>
</cp:coreProperties>
</file>