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ДОПОЛНИТЕЛЬНЫЕ МАТЕРИ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30"/>
        </w:rPr>
      </w:pPr>
      <w:r>
        <w:rPr>
          <w:rFonts w:cs="Times New Roman" w:ascii="Times New Roman" w:hAnsi="Times New Roman"/>
          <w:color w:val="000000"/>
          <w:szCs w:val="30"/>
        </w:rPr>
        <w:t>для членов информационно-пропагандистских групп</w:t>
      </w:r>
    </w:p>
    <w:p>
      <w:pPr>
        <w:pStyle w:val="Normal"/>
        <w:spacing w:lineRule="auto" w:line="240" w:before="0" w:after="0"/>
        <w:rPr>
          <w:rStyle w:val="Style15"/>
          <w:color w:val="000000"/>
          <w:sz w:val="22"/>
          <w:szCs w:val="22"/>
        </w:rPr>
      </w:pPr>
      <w:r>
        <w:rPr>
          <w:rStyle w:val="Style15"/>
          <w:sz w:val="22"/>
          <w:szCs w:val="22"/>
        </w:rPr>
        <w:t>18.07.2019г.</w:t>
      </w:r>
    </w:p>
    <w:p>
      <w:pPr>
        <w:pStyle w:val="Normal"/>
        <w:spacing w:lineRule="auto" w:line="240" w:before="0" w:after="0"/>
        <w:ind w:firstLine="360"/>
        <w:rPr>
          <w:rStyle w:val="Style15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shd w:fill="FFFFFF" w:val="clear"/>
          <w:lang w:eastAsia="ru-RU"/>
        </w:rPr>
      </w:pPr>
      <w:r>
        <w:rPr>
          <w:rStyle w:val="Style15"/>
          <w:b/>
        </w:rPr>
        <w:t xml:space="preserve">Профилактика производственного травматизма в Ветковском районе. </w:t>
      </w:r>
      <w:r>
        <w:rPr>
          <w:rFonts w:cs="Times New Roman" w:ascii="Times New Roman" w:hAnsi="Times New Roman"/>
          <w:b/>
          <w:bCs/>
          <w:sz w:val="30"/>
          <w:szCs w:val="30"/>
        </w:rPr>
        <w:t>Обеспечение безопасных условий труд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Нет в мире более высокой ценности, чем жизнь человека. Более трети сознательной жизни мы проводим на рабочем месте, внося свой вклад в развитие общества. Поэтому в любой стране жизнь и здоровье работников рассматриваются как основные цен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 xml:space="preserve">По данным Международной организации труда (МОТ) ежегодно по причинам, связанным с трудовой деятельностью, в мире гибнет более              2 млн. люде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В начале 21 века мы все еще несем огромные человеческие и экономические потери из-за небезопасных и нездоровых условий труда. Так, средний возраст погибшего на производстве в нашей стране – 41 го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храна труда - была и остается важнейшей социально- экономической проблемой, требующей к себе постоянного внимания со стороны государства, работодателей, работников. Неудовлетворительные условия труда, производственный травматизм и профессиональные заболевания несут обществу большие экономические затрат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храна труда жизненно нужна и работнику, и работодателю, и обществу в целом. Именно с этих позиций должна строиться реальная деятельность при организации работы по охране труда на уровне работодателя, включающая осуществляемые им мероприятия по соблюдению работниками требований охраны труда и выполняемые обязанности, установленные законодательными и нормативными требованиями охраны труд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з осознанной внутренней мотивации на безопасный труд всех работников никакими усилиями одних только должностных лиц и работодателя невозможно добиться высокого уровня безопасности труд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Для решения проблем по обеспечению здоровых и безопасных условий труда в республике сформирована нормативная правовая база, регулирующая данную сферу социально-трудовых отнош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Правовой основой организации работы по охране труда в республике является Конституция Республики Беларусь (ст. ст. 41, 45), которой гарантируются права граждан на здоровые и безопасные условия труда, охрану их здоровь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Основополагающими актами, регулирующими правоотношения в сфере охраны труда, являются Трудовой кодекс Республики Беларусь и Закон Республики Беларусь «Об охране труда», которые определяют основные обязанности, права и ответственность нанимателей и работников по вопросам охраны труда, устанавливают гарантии права работников на охрану труда, регламентируют деятельность службы охраны труда, устанавливают функции государства в этой области, предусматривают систему государственного надзора и контроля за соблюдением законодательства об охране труда и общественный контроль в этой обла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eastAsia="ru-RU"/>
        </w:rPr>
        <w:t>Законодательно в нашей стране установлены нормы, обязывающие работодателя делать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eastAsia="ru-RU"/>
        </w:rPr>
        <w:t xml:space="preserve"> все возможное для сохранения жизни и здоровья работающих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Как в</w:t>
      </w:r>
      <w:r>
        <w:rPr>
          <w:rFonts w:cs="Times New Roman" w:ascii="Times New Roman" w:hAnsi="Times New Roman"/>
          <w:sz w:val="30"/>
          <w:szCs w:val="30"/>
          <w:shd w:fill="FFFFFF" w:val="clear"/>
          <w:lang w:eastAsia="ru-RU"/>
        </w:rPr>
        <w:t xml:space="preserve"> республике в целом, так в Ветковском  районе проводится системная работа по обучению и повышению квалификации работников по вопросам охраны труда, пропаганде безопасных приемов и методов рабо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ru-RU"/>
        </w:rPr>
        <w:t xml:space="preserve">В 2019 году прошли повышение квалификации по охране труда 6 специалистов по охране труда (учреждение «Ветковская районная ветеринарная станция», ОАО «Ветковский агросервис», ОАО «Столбунский», ОАО «Дружба», УСП «Радуга-Агро», управление сельского хозяйства и продовольствия райисполкома), повысили квалификацию по вопросам охраны труда 204 работника (ГП «Ветковское ПМС», филиал «Агрофирма им.Лебедева», УСП «Радуга-Агро», ОАО «Хальч», КСУП «Тепличное» отделение «Старое Село», ОАО «Ветковский агросервис»), 1 специалист прошел переподготовку по специальности «Охрана труд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ru-RU"/>
        </w:rPr>
        <w:t>В районе функционирует комиссия по профилактике производственного травматизма и профессиональной заболеваемости при Ветковском райисполкоме. На заседаниях комиссии рассматриваются результаты деятельности мобильной группы при райисполкоме, заслушиваются с отчетами руководители организаций, вовремя неустранившие выявленные нарушения, анализируется уровень производственного травматизма и профессиональной заболеваемости, а также принимаемые меры в организациях по профилактике производственного травматизма.</w:t>
      </w:r>
    </w:p>
    <w:p>
      <w:pPr>
        <w:pStyle w:val="Normal"/>
        <w:spacing w:lineRule="auto" w:line="240" w:before="0" w:after="0"/>
        <w:ind w:right="62" w:firstLine="720"/>
        <w:jc w:val="both"/>
        <w:rPr>
          <w:rFonts w:ascii="Times New Roman" w:hAnsi="Times New Roman" w:cs="Times New Roman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ru-RU"/>
        </w:rPr>
        <w:t>В целях устранения или сведения до минимума производственных рисков в организациях Ветковского района проводится работа по поддержанию в актуальном состоянии системы управления охраной труда (далее – СУОТ) на основе государственного стандарта СТБ 18001-2009 «Системы управления охраной труда. Требован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ru-RU"/>
        </w:rPr>
        <w:t xml:space="preserve">Всего в районе с 2008 года внедрена «Система управления охраной труда» в 65 организациях района, в том числе 3 организации получили сертификат соответствия (ДРСУ-185 КПРСУП «Гомельоблдорстрой», ГСЛХУ «Ветковский спецлесхоз», КЖУП «Ветковское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ru-RU"/>
        </w:rPr>
        <w:t>Важным элементом работы является обучение, подготовка, переподготовка и повышение квалификации специалистов и работающих по вопросам охраны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ru-RU"/>
        </w:rPr>
        <w:t>В целях профилактики производственного</w:t>
      </w:r>
      <w:r>
        <w:rPr>
          <w:rFonts w:cs="Times New Roman" w:ascii="Times New Roman" w:hAnsi="Times New Roman"/>
          <w:sz w:val="30"/>
          <w:szCs w:val="30"/>
        </w:rPr>
        <w:t xml:space="preserve"> травматизма постоянно проводятся семинары, совещания с работниками организаций по обсуждению проблемных вопросов состояния условий и охраны труда,  производственного травматизма</w:t>
      </w:r>
      <w:r>
        <w:rPr>
          <w:rFonts w:cs="Times New Roman" w:ascii="Times New Roman" w:hAnsi="Times New Roman"/>
          <w:sz w:val="30"/>
          <w:szCs w:val="30"/>
          <w:shd w:fill="FFFFFF" w:val="clear"/>
          <w:lang w:eastAsia="ru-RU"/>
        </w:rPr>
        <w:t>. Так за 6 месяцев 2019 года  проведено совместно с районным объединением профсоюзов и управлением сельского хозяйства и продовольствия 3 районных семинара-учебы по охране труда, в котором приняли участие 112 человек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 целях активизации работы по охране труда, повышения заинтересованности нанимателей в создании здоровых и безопасных условий труда работников в районе проводится </w:t>
      </w:r>
      <w:r>
        <w:rPr>
          <w:rFonts w:cs="Times New Roman" w:ascii="Times New Roman" w:hAnsi="Times New Roman"/>
          <w:b/>
          <w:sz w:val="30"/>
          <w:szCs w:val="30"/>
        </w:rPr>
        <w:t>ежегодный смотр-конкурс на лучшую организацию работы по охране труда</w:t>
      </w:r>
      <w:r>
        <w:rPr>
          <w:rFonts w:cs="Times New Roman" w:ascii="Times New Roman" w:hAnsi="Times New Roman"/>
          <w:sz w:val="30"/>
          <w:szCs w:val="30"/>
        </w:rPr>
        <w:t xml:space="preserve"> на территории Ветковского района (далее смотр-конкурс)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мотр-конкурс проводится по 4-м номинациям среди: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организаций производственной сферы;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- организаций непроизводственной сферы;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-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ельскохозяйственных организаций;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- бюджетных организац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итогам 2018 года победителями смотра-конкурса признаны: ГСЛХУ «Ветковский спецлесхоз», У «Ветковская ЦРБ», Ветковский район газоснабжения филиала «Гомельское производственное управление» РПУП «Гомельоблгаз», филиал «Агрофирма имени Лебедева» РУП «Гомельэнерго», который также по итогам работы за 2018 год занял 3 место в  республиканском смотре-конкурсе на лучшую организацию работы по охране труда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 целью обмена положительного опыта работы по вопросам охраны труда и повышения эффективности управления охраной труда в организациях в районе определены 2 базовые организации по охране труда: ГСЛХУ «Ветковский спецлесхоз» и филиал «Агрофирма им. Лебедева» РУП «Гомельэнерго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ривлечения внимания к вопросам безопасного труда на официальном сайте Ветковского райисполкома в разделе «Социальная защита населения» функционирует рубрика «Охрана труда», в которой постоянно размещается актуальная информация по соблюдению законодательства о труде и об охране труда, нормативные правовые акты по охране труда, типичные нарушения, выявляемые при осуществлении надзора, и иная информа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eastAsia="ru-RU"/>
        </w:rPr>
        <w:t xml:space="preserve">Необходимо также отметить, что в Ветковском районе в </w:t>
      </w:r>
      <w:r>
        <w:rPr>
          <w:rFonts w:cs="Times New Roman" w:ascii="Times New Roman" w:hAnsi="Times New Roman"/>
          <w:sz w:val="30"/>
          <w:szCs w:val="30"/>
        </w:rPr>
        <w:t xml:space="preserve">целях оперативного мониторинга вопросов охраны труда, профилактики нарушений трудовой дисциплины, а также наиболее эффективного выполнения требований Директивы Президента Республики Беларусь №1 </w:t>
      </w:r>
      <w:r>
        <w:rPr>
          <w:rFonts w:cs="Times New Roman" w:ascii="Times New Roman" w:hAnsi="Times New Roman"/>
          <w:b/>
          <w:sz w:val="30"/>
          <w:szCs w:val="30"/>
        </w:rPr>
        <w:t>действует  мобильная  групп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олько за 6 месяцев текущего года мобильной группой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айона обследовано 53 организации, где выявлено 808 нарушений, в том числе 2 работника, находившихся в состоянии алкогольного опьянения на рабочих местах (ОАО «Хальч», У «Ветковская райветстанция»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сем руководителям организаций, посещенных мобильной группой, высылаются письма с рекомендациями по устранению выявленных нарушений и принятию дисциплинарных мер по фактам нахождения работников в состоянии алкогольного опьянения на рабочих местах. </w:t>
      </w:r>
    </w:p>
    <w:p>
      <w:pPr>
        <w:pStyle w:val="Style19"/>
        <w:ind w:firstLine="709"/>
        <w:jc w:val="both"/>
        <w:rPr/>
      </w:pPr>
      <w:r>
        <w:rPr>
          <w:sz w:val="30"/>
          <w:szCs w:val="30"/>
        </w:rPr>
        <w:t>На всех предприятиях района  ведется работа по борьбе с пьянством   и алкоголизмом. Так, в первом полугодии  2019 года  в трудовых коллективах  выявлено   27  фактов нарушений антиалкогольного законодательства, которые были  выявлены  самими нанимателями. Ко всем нарушителям приняты меры   дисциплинарного взыскания:</w:t>
      </w:r>
    </w:p>
    <w:p>
      <w:pPr>
        <w:pStyle w:val="Style19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6 работников уволено  в соответствии с п.7  ст.42  Трудового Кодекса  РБ;</w:t>
      </w:r>
    </w:p>
    <w:p>
      <w:pPr>
        <w:pStyle w:val="Style19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 6 работниками расторгнуты гражданско-правовые договоры индивидуального порядка;</w:t>
      </w:r>
    </w:p>
    <w:p>
      <w:pPr>
        <w:pStyle w:val="Style19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15 работникам   объявлены выговоры.</w:t>
      </w:r>
    </w:p>
    <w:p>
      <w:pPr>
        <w:pStyle w:val="Style19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9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месте с тем, несмотря на принимаемые меры, на практике по-прежнему имеются случаи нарушения существующих норм законодательства об охране труда, как со стороны работодателей,</w:t>
      </w:r>
      <w:r>
        <w:rPr>
          <w:sz w:val="30"/>
          <w:szCs w:val="30"/>
        </w:rPr>
        <w:t xml:space="preserve"> так и со стороны работников, которые приводят к трагедии производстве. </w:t>
      </w:r>
    </w:p>
    <w:p>
      <w:pPr>
        <w:pStyle w:val="Style19"/>
        <w:ind w:firstLine="709"/>
        <w:jc w:val="both"/>
        <w:rPr/>
      </w:pPr>
      <w:r>
        <w:rPr>
          <w:rFonts w:cs="Calibri"/>
          <w:b/>
          <w:color w:val="000000"/>
          <w:sz w:val="30"/>
          <w:szCs w:val="30"/>
        </w:rPr>
        <w:t>По результатам работы за 6 месяцев 2019 года в районе сложилась неблагоприятная обстановка  по охране труда.</w:t>
      </w:r>
      <w:r>
        <w:rPr>
          <w:rFonts w:cs="Calibri"/>
          <w:color w:val="000000"/>
          <w:sz w:val="30"/>
          <w:szCs w:val="30"/>
        </w:rPr>
        <w:t xml:space="preserve"> Допущено 3 несчастных случая, приведших к тяжелым производственным травмам, в том числе в двух случаях (ОАО «Хальч» и КЖУП «Ветковское») в крови потерпевших был обнаружен этиловый спирт. </w:t>
      </w:r>
    </w:p>
    <w:p>
      <w:pPr>
        <w:pStyle w:val="Style19"/>
        <w:ind w:firstLine="709"/>
        <w:jc w:val="both"/>
        <w:rPr/>
      </w:pPr>
      <w:r>
        <w:rPr>
          <w:rFonts w:cs="Calibri"/>
          <w:color w:val="000000"/>
          <w:sz w:val="30"/>
          <w:szCs w:val="30"/>
        </w:rPr>
        <w:t xml:space="preserve">07.02.2019г. в  УСП «Радуга-Агро» лаборант химико-бактериологического анализа получил тяжелую травму (перелом надколенника со смещением отломков). Несчастный случай произошел во время вечерней дойки </w:t>
      </w:r>
      <w:r>
        <w:rPr>
          <w:rFonts w:cs="Calibri"/>
          <w:i/>
          <w:color w:val="000000"/>
          <w:sz w:val="30"/>
          <w:szCs w:val="30"/>
        </w:rPr>
        <w:t>(опасным производственным фактором, воздействовавшим на потерпевшую, являлся движущийся предмет – металлическое ограждение кормового стола, используемое для загона коров)</w:t>
      </w:r>
      <w:r>
        <w:rPr>
          <w:rFonts w:cs="Calibri"/>
          <w:color w:val="000000"/>
          <w:sz w:val="30"/>
          <w:szCs w:val="30"/>
        </w:rPr>
        <w:t>.</w:t>
      </w:r>
    </w:p>
    <w:p>
      <w:pPr>
        <w:pStyle w:val="Style19"/>
        <w:ind w:firstLine="709"/>
        <w:jc w:val="both"/>
        <w:rPr/>
      </w:pPr>
      <w:r>
        <w:rPr>
          <w:rFonts w:cs="Calibri"/>
          <w:color w:val="000000"/>
          <w:sz w:val="30"/>
          <w:szCs w:val="30"/>
        </w:rPr>
        <w:t>23.03. 2019 г. в ОАО «Хальч» в результате падения с высоты при выполнении кровельных работ получил тяжелую травму (перелом обеих пяточных костей) подсобный рабочий.</w:t>
      </w:r>
    </w:p>
    <w:p>
      <w:pPr>
        <w:pStyle w:val="Style19"/>
        <w:ind w:firstLine="709"/>
        <w:jc w:val="both"/>
        <w:rPr/>
      </w:pPr>
      <w:r>
        <w:rPr>
          <w:rFonts w:cs="Calibri"/>
          <w:color w:val="000000"/>
          <w:sz w:val="30"/>
          <w:szCs w:val="30"/>
        </w:rPr>
        <w:t xml:space="preserve">05.06.2019г. в КЖУП «Ветковское» получил тяжелую травму рабочий по благоустройству населенных пунктов. Несчастный случай произошел при проведении работ по укладке тюков спрессованной бумаги в кузов самосвал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8 году в районе произошел 1 несчастный случай на производстве, не относящийся к числу тяжелых производственных травм (14 июня 2018 г. на молочно-товарном комплексе ОАО «Хальч» оператор машинного доения следуя к бытовому помещению через запасной выход в личной обуви и одежде для переодевания поскользнулась на имеющихся на полу проливах жидкости и упала, получив ушиб и повреждение связок тазобедренного сустава. По данному случаю привлечен к дисциплинарной ответственности начальник молочно – товарного комплекс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Причинами несчастных случаев в основном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- Невыполнение руководителями обязанностей по охране тру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- Личная неосторожност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- Нахождение потерпевшего в состоянии алкогольного опья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- Нарушение требований охраны труда работник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- Неприменение потерпевшим выданных средств индивидуальной защи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 xml:space="preserve">Также важно отметить, что несчастные случаи происходят потому, что люди привыкли работать с нарушениям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Серьезной проблемой также остается низкая мотивация самих работников к личному участию в повышении безопасности своего тру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Без осознанной внутренней мотивации на безопасный труд всех работников никакими усилиями одних только нанимателей невозможно добиться высокого уровня безопасности туда. Достичь успеха в постоянной, тяжелой и кропотливой работе во имя сохранения жизни, здоровья и трудоспособности работника на каждом рабочем месте можно лишь объединив усилия нанимателей и работник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Охрана труда для работника – единственный способ сохранить свое самое главное богатство - жизнь, здоровье и трудоспособность. Она должна быть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неотъемлемой и строго выполняемой частью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его трудовых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ind w:left="4536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Управление по труду, занятости и социальной защите райисполкома;</w:t>
      </w:r>
    </w:p>
    <w:p>
      <w:pPr>
        <w:pStyle w:val="Normal"/>
        <w:spacing w:lineRule="exact" w:line="28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Отдел  идеологической работы, культуры и по делам молодежи райисполкома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фициаль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31:00Z</dcterms:created>
  <dc:creator>frolov</dc:creator>
  <dc:description/>
  <cp:keywords/>
  <dc:language>en-US</dc:language>
  <cp:lastModifiedBy>Ирина</cp:lastModifiedBy>
  <cp:lastPrinted>2019-07-15T16:51:00Z</cp:lastPrinted>
  <dcterms:modified xsi:type="dcterms:W3CDTF">2019-07-15T16:02:00Z</dcterms:modified>
  <cp:revision>16</cp:revision>
  <dc:subject/>
  <dc:title>ДОПОЛНИТЕЛЬНЫЕ МАТЕРИАЛЫ</dc:title>
</cp:coreProperties>
</file>