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чины травмирования детей в зимний период</w:t>
      </w:r>
    </w:p>
    <w:p>
      <w:pPr>
        <w:pStyle w:val="Normal"/>
        <w:shd w:fill="FFFFFF" w:val="clear"/>
        <w:ind w:firstLine="7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Зимние забавы,  такие как катание с горок, могут стать причиной многих травм.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к показывает анализ, причинами травмирования детей в зимний период являются стихийно образованные горки, а также катание на них на тюбингах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0"/>
          <w:szCs w:val="30"/>
        </w:rPr>
        <w:t>Стихийные горки могут образоваться в результате очистки дорог от снега, и соответственно располагаются близи  автомобильных дорог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0"/>
          <w:szCs w:val="30"/>
        </w:rPr>
        <w:t>Поэтому игры и катание на них являются чрезвычайно опасными для жизни и здоровья детей.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тание на тюбингах также является опасным видом зимнего развлечения. 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Тюбинги очень быстро разгоняются до скорости в 60 км/ч. Управлять ими невозможно, а потому травмы, полученные при неудачном падении, являются очень тяжелыми.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Только за 6 и 7 января 2019 года в Республике Беларусь</w:t>
      </w:r>
      <w:r>
        <w:rPr>
          <w:b/>
          <w:bCs/>
          <w:color w:val="000000"/>
          <w:kern w:val="2"/>
          <w:sz w:val="28"/>
          <w:szCs w:val="28"/>
        </w:rPr>
        <w:t xml:space="preserve"> 5 детей получили тяжелые травмы, взрослый – погиб</w:t>
      </w:r>
      <w:r>
        <w:rPr>
          <w:sz w:val="30"/>
          <w:szCs w:val="30"/>
        </w:rPr>
        <w:t xml:space="preserve">, катаясь на горках. 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атание несовершеннолетних с горок, в том числе на тюбинге допустимо только под присмотром взрослых.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ама же горка должна быть ровной, располагаться вдали от деревьев, дорог, машин.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  <w:t>Прокуратура Ветков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8:34:00Z</dcterms:created>
  <dc:creator>Admin</dc:creator>
  <dc:description/>
  <cp:keywords/>
  <dc:language>en-US</dc:language>
  <cp:lastModifiedBy>Admin</cp:lastModifiedBy>
  <cp:lastPrinted>2019-01-31T09:55:00Z</cp:lastPrinted>
  <dcterms:modified xsi:type="dcterms:W3CDTF">2019-01-31T08:34:00Z</dcterms:modified>
  <cp:revision>2</cp:revision>
  <dc:subject/>
  <dc:title>Причины травмирования детей в зимний период</dc:title>
</cp:coreProperties>
</file>