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ференции по инновационной деятельности в части НД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рамках Указа Президента Республики Беларусь от 03.01.2007 №1 «Об утверждении Положения о порядке создания субъектов инновационной инфраструктуры» научно – технологические парки и (или) их резиденты в период реализации проекта Государственной программы инновационного развития (далее – ГПИР) освобождаются от взимания налога на добавленную стоимость при ввозе на таможенную территорию Республики Беларусь технологического оборудования, комплектующих и запасных частей к нему (далее – товары). Немаловажным является тот факт, чтобы эти материалы использовалось исключительно в целях реализации соответствующего проекта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Чтобы воспользоваться данным освобождением необходимо представить в таможенный орган заключение Государственного комитета по науке и технологиям о предназначении ввозимых товаров. Заключение должно содержать сведения о наименовании, количестве и стоимости товаров, лицах, осуществляющих их ввоз, реквизитах внешнеэкономических контрактов, на основании которых осуществляется ввоз товар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лучае нецелевого использования таких товаров налог на добавленную стоимость, не взимаемый при ввозе, уплачивается (взыскивается)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87" w:footer="0" w:bottom="122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20066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15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08:00Z</dcterms:created>
  <dc:creator>432_Sazonova_T_V</dc:creator>
  <dc:description/>
  <dc:language>en-US</dc:language>
  <cp:lastModifiedBy>404_Lisiy_A_E</cp:lastModifiedBy>
  <cp:lastPrinted>2020-06-10T11:29:00Z</cp:lastPrinted>
  <dcterms:modified xsi:type="dcterms:W3CDTF">2020-06-18T06:08:00Z</dcterms:modified>
  <cp:revision>2</cp:revision>
  <dc:subject/>
  <dc:title>IНСПЕКЦЫЯ  МIНIСТЭРСТВА ПА  ПАДАТКАХ</dc:title>
</cp:coreProperties>
</file>