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редакция Закона «Об особо охраняемых природных территориях» вступила в силу 14 июня, однако, как показывает практика, далеко не все граждане знают об изменении условий отдыха в заповедном лесу. К особо охраняемым природным территориям (ООПТ) относятся заповедники, заказники, национальные парки, памятники природы. Режим их охраны и использования претерпел некоторые изменения, в том числе они коснулись организации отдыха и туризм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24 Закона, на особо охраняемых природных территориях теперь </w:t>
      </w:r>
      <w:r>
        <w:rPr>
          <w:rFonts w:cs="Times New Roman" w:ascii="Times New Roman" w:hAnsi="Times New Roman"/>
          <w:b/>
          <w:sz w:val="28"/>
          <w:szCs w:val="28"/>
        </w:rPr>
        <w:t>запрещается движение и стоянка автотранспорта вне дорог общего пользования и специально оборудованных мест. На водных объектах, расположенных в границах ООПТ, нельзя использовать лодки с моторами мощностью свыше 15 лошадиных сил. Что касается размещения палаток и палаточных городков, туристских стоянок, то это возможно только в местах, определенных решением городского или районного исполкома или планом управления ООП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равляясь на отдых необходимо помнить, что ООПТ находятся не далеко от нас, поэтому нужно обязательно проверить, не находится ли предполагаемое место отдыха в границах территорий, относящихся к ООПТ и узнать об условиях, определяющих природопользование (в том числе сбор грибов, ягод, рыболовство и др.) на этих территориях. Ознакомиться с границами заповедников, заказников, национальных парков и памятников природы можно, используя кадастровую карту на сайте Национального кадастрового агентства и карту ООПТ на сайте Мин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12:00Z</dcterms:created>
  <dc:creator>1</dc:creator>
  <dc:description/>
  <dc:language>en-US</dc:language>
  <cp:lastModifiedBy>1</cp:lastModifiedBy>
  <dcterms:modified xsi:type="dcterms:W3CDTF">2019-07-17T12:12:00Z</dcterms:modified>
  <cp:revision>2</cp:revision>
  <dc:subject/>
  <dc:title/>
</cp:coreProperties>
</file>