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170"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едоставления персональных данных из регистра населения физическим лицам</w:t>
      </w:r>
    </w:p>
    <w:p>
      <w:pPr>
        <w:pStyle w:val="Normal"/>
        <w:ind w:left="397" w:right="170"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ональные данные из регистра предоставляются физическим лицам в форме справки (выписки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ое лицо имеет право запрашивать и получать справку (выписку) из регистра в отноше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своих персональных данных и персональных данных физических лиц, законным представителем которых оно явля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 персональных данных других физических лиц, законным представителем которых оно не является, - с письменного согласия физических лиц (их законных представителей), персональные данные которых запрашива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сьменное согласие физического лица (его законного представителя), может выражаться путё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нотариально удостоверенной доверенности на получение персональных данных из регист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го свидетельствования подлинности подписи на заявлении физического лица (его законного представителя) о согласии на получение персональных данных о нём из регист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я уполномоченным сотрудником регистрирующей службы заявления физического лица (его законного представителя) о согласии на получение персональных данных о нём из регист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Справка (выписка) из регистра предоставляется по </w:t>
      </w:r>
      <w:r>
        <w:rPr>
          <w:b/>
          <w:sz w:val="28"/>
          <w:szCs w:val="28"/>
        </w:rPr>
        <w:t xml:space="preserve">письменному заявлению </w:t>
      </w:r>
      <w:r>
        <w:rPr>
          <w:sz w:val="28"/>
          <w:szCs w:val="28"/>
        </w:rPr>
        <w:t>физического лица о предоставлении справки (выписки) по форме, установленной Министерством внутренних дел Республики Беларусь (постановление МВД Республики Беларусь от 22 ноября 2012 г. № 410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Справка (выписка) из регистра, запрашиваемая физическим лицом </w:t>
      </w:r>
      <w:r>
        <w:rPr>
          <w:b/>
          <w:sz w:val="28"/>
          <w:szCs w:val="28"/>
        </w:rPr>
        <w:t>один раз в пределах календарного года</w:t>
      </w:r>
      <w:r>
        <w:rPr>
          <w:sz w:val="28"/>
          <w:szCs w:val="28"/>
        </w:rPr>
        <w:t xml:space="preserve">, предоставляется </w:t>
      </w:r>
      <w:r>
        <w:rPr>
          <w:b/>
          <w:sz w:val="28"/>
          <w:szCs w:val="28"/>
        </w:rPr>
        <w:t>бесплатн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едоставление такой справки (выписки) более </w:t>
      </w:r>
      <w:r>
        <w:rPr>
          <w:b/>
          <w:sz w:val="28"/>
          <w:szCs w:val="28"/>
        </w:rPr>
        <w:t>одного раза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ах календарного года</w:t>
      </w:r>
      <w:r>
        <w:rPr>
          <w:sz w:val="28"/>
          <w:szCs w:val="28"/>
        </w:rPr>
        <w:t xml:space="preserve"> осуществляется </w:t>
      </w:r>
      <w:r>
        <w:rPr>
          <w:b/>
          <w:sz w:val="28"/>
          <w:szCs w:val="28"/>
        </w:rPr>
        <w:t>на платной основе</w:t>
      </w:r>
      <w:r>
        <w:rPr>
          <w:sz w:val="28"/>
          <w:szCs w:val="28"/>
        </w:rPr>
        <w:t>. За предоставление справки (выписки) взимается государственная пошлина в размере 1 (одной) базовой величины за каждую справку (выписку) (пункт 105 приложения 22 к Налоговому кодексу Республики Беларус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справки (выписки) из регистра осуществляется не позднее 5 (пяти) календарных дней со дня подачи зая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справки (выписки) может быть продлён до 15 (пятнадцати) календарных дней в случае, когда заявление физического лица о предоставлении справки (выписки) касается большого объёма персональных данных, требующих отбора. В этом случае лицо уведомляется в письменной форме о продлении срока предоставления и о причинах его прод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336"/>
        <w:gridCol w:w="336"/>
        <w:gridCol w:w="336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23" w:hRule="atLeast"/>
          <w:cantSplit w:val="true"/>
        </w:trPr>
        <w:tc>
          <w:tcPr>
            <w:tcW w:w="4473" w:type="dxa"/>
            <w:tcBorders/>
          </w:tcPr>
          <w:p>
            <w:pPr>
              <w:pStyle w:val="Style15"/>
              <w:keepNext w:val="false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cap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4694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both"/>
              <w:rPr>
                <w:b/>
                <w:b/>
                <w:bCs/>
                <w:i/>
                <w:i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spacing w:val="-6"/>
                <w:sz w:val="28"/>
                <w:szCs w:val="28"/>
              </w:rPr>
              <w:t>В Ветковский РОВД Гомель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онный номер)</w:t>
            </w:r>
          </w:p>
        </w:tc>
        <w:tc>
          <w:tcPr>
            <w:tcW w:w="4694" w:type="dxa"/>
            <w:gridSpan w:val="14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внутренних дел)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а Ивана Ивановича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фамилия, собственное имя, отчество (если таковое имеется) заявителя,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мельская область, г.Ветка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/места пребывания)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Батракова, дом 40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201" w:hRule="atLeast"/>
          <w:cantSplit w:val="true"/>
        </w:trPr>
        <w:tc>
          <w:tcPr>
            <w:tcW w:w="4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292" w:leader="none"/>
              </w:tabs>
              <w:snapToGrid w:val="false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94" w:type="dxa"/>
            <w:gridSpan w:val="14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дентификационный номер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ерсональных данных из регистра на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шу предоставить справку (выписку) из регистра населения в отношен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Иванова Ивана Иванович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собственное имя, 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357"/>
        <w:gridCol w:w="357"/>
        <w:gridCol w:w="357"/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340" w:hRule="atLeast"/>
        </w:trPr>
        <w:tc>
          <w:tcPr>
            <w:tcW w:w="4886" w:type="dxa"/>
            <w:tcBorders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идентификационный номер: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880"/>
      </w:tblGrid>
      <w:tr>
        <w:trPr>
          <w:trHeight w:val="262" w:hRule="atLeast"/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заявител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кументы, подтверждающие право заявителя на получение персональных данных друг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принял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сотрудника органа внутренних дел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880"/>
      </w:tblGrid>
      <w:tr>
        <w:trPr>
          <w:trHeight w:val="262" w:hRule="atLeast"/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napToGrid w:val="false"/>
              <w:spacing w:lineRule="auto" w:line="24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5"/>
              <w:keepNext w:val="false"/>
              <w:tabs>
                <w:tab w:val="clear" w:pos="708"/>
                <w:tab w:val="left" w:pos="3968" w:leader="none"/>
                <w:tab w:val="left" w:pos="4508" w:leader="none"/>
                <w:tab w:val="left" w:pos="4688" w:leader="none"/>
                <w:tab w:val="left" w:pos="8468" w:leader="none"/>
              </w:tabs>
              <w:spacing w:lineRule="auto" w:line="24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Heading3"/>
    <w:qFormat/>
    <w:pPr>
      <w:keepLines w:val="false"/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38:00Z</dcterms:created>
  <dc:creator>Ирина</dc:creator>
  <dc:description/>
  <dc:language>en-US</dc:language>
  <cp:lastModifiedBy>Ирина</cp:lastModifiedBy>
  <dcterms:modified xsi:type="dcterms:W3CDTF">2019-05-10T11:41:00Z</dcterms:modified>
  <cp:revision>1</cp:revision>
  <dc:subject/>
  <dc:title/>
</cp:coreProperties>
</file>