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лан работ по текущему ремонту и содержанию местных автомобильных дорог по Ветковскому ДРСУ № 1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а 1 июля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ида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д Н-4671 Светиловичи-Н.Залядье км 14,45км 14,60 (устройство двух дополнительных автобусных остан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Болсу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д Н-4671 Светиловичи-Н.Залядье км 8,25 км 8,35 (устройство двух дополнительных автобусных остан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В.Не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д Н-4675 Столбун-Неглюбка-Репище км 1,20 (устройство дополнительной автобусной остано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толб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ая и механизированная окоска полосы от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ль-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месяц (по мере необходимости согласно «Регламенту видов работ по содержанию а/д общего пользования и цикличность их выполнения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мусора на остановочных площадках в полосе от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ль-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 в месяц (по мере необходимости согласно «Регламенту видов работ по содержанию а/д общего пользования и цикличность их выполнения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а/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4671 Светиловичи- Н.Заляд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а/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4677 Хальч-Станки-Кунто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(ремонт)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необход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ирование дорог с грунтовым и гравийн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необход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истка от снега и обработка ПГМ проезжей части, тротуаров, автобусных остановок, мос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указательных вех, ящиков для складирования ПГМ на автобусных остановк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/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-дека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5:00Z</dcterms:created>
  <dc:creator>USER</dc:creator>
  <dc:description/>
  <dc:language>en-US</dc:language>
  <cp:lastModifiedBy>User</cp:lastModifiedBy>
  <dcterms:modified xsi:type="dcterms:W3CDTF">2020-07-22T12:15:00Z</dcterms:modified>
  <cp:revision>2</cp:revision>
  <dc:subject/>
  <dc:title/>
</cp:coreProperties>
</file>