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шение 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тковского районного Совета депутатов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декабря 2019 г. № 106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работы Ветковского районного Совета депутатов и его орган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723"/>
        <w:gridCol w:w="1834"/>
        <w:gridCol w:w="2844"/>
        <w:gridCol w:w="347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вопрос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исполн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то готови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кладчик, содокладчи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ДЕЛ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НОВНЫЕ ВОПРОСЫ ДЛЯ РАССМОТРЕНИЯ НА СЕССИЯХ ВЕТКОВ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чёт председателя Ветковского районного исполнительного комитета Силивончика П.А. о работе Ветковского районного исполнительного комитета в 2019 году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блоцкий С.Л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ракова Н.М., Кончиц С.П., Соловьев А.В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ливончик П.А. – председатель Ветковского районного исполнительного комитета (далее – райисполком)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соблюдении Закона Республики Беларусь от 7 января 2012 г. №340-З «О санитарно-эпидемиологическом благополучии населения» в Ветковском районе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шечко В.В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шечко В.В. – главный государственный санитарный врач Ветковского район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эффективности взаимодействия субъектов профилактики правонарушений, состоянии преступности и мерах по стабилизации криминогенной обстановки в Ветковском рай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чиц С.П., Марахин Е.А., Хорошко В.А., Исаченко Д.И., Воинова Т.В., Любимов С.М., Бондарева К.О. 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чиц С.П. – заместитель председателя райисполком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ахин Е.А. – начальник отдела внутренних дел райисполко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мохова С.И. – председатель Шерстинского сельского Совета депутатов, Азарченко О.И. – председатель Светиловичского сельск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состоянии дорожной сети г.Ветки и сельских населенных пунктов Ветковского район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ловьев А.В., Шебеко Р.С., Чеченкова О.В., Буланов Ю.И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овьев А.В. – заместитель председателя райисполкома, Шебеко Р.С. - директор Ветковского дорожно-ремонтно-строительного управления №185 коммунального проектно-ремонтно-строительного унитарного предприятия «Гомельоблдорстрой»  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ходе реализации в Ветковском районе Указа Президента Республики Беларусь от 4 сентября 2018 г. №357 «О пустующих и ветхих домах»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ловьев А.В., Буланович Д.В., Коробов А.Ю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ланович В.Д. – начальник отдела жилищно-коммунального хозяйства, архитектуры и строительства райисполкома, Привалова А.М. – председатель Великонемковского сельск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>Об эффективности реализации субъектами района проектов в рамках программы «Содействие развитию на местном уровне в Республике Беларусь»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чиц С.П., Громыко Т.А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чиц С.П. – заместитель председателя райисполком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районном бюджете на 2021 год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нейчук Н.В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нейчук Н.В. – начальник финансового отдела райисполком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отчёте председателя Ветковского районного Совета депутатов Масейкова В.И. о работе Ветковского районного Совета депутатов и его органов в 2020 году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зидиум Ветковского районного Совета депутатов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ейков В.И. – председатель Ветковского районн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ДЕЛ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НОВНЫЕ ВОПРОСЫ ДЛЯ РАССМОТРЕНИЯ НА ЗАСЕДАНИЯХ ПРЕЗИДИУМА ВЕТКОВ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работе отдела землеустройства Ветковского районного исполнительного комитета по изъятию, предоставлению земельных участков гражданам и контролю за их занятием и целевым использование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обов А.Ю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обов А.Ю. – начальник отдела землеустройства райисполком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соблюдении природоохранного законодательства на арендуемых водных объектах и выполнении арендаторами договорных обязательст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ель А.К.,  Горелов Д.О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ель А.К. – начальник отдела экономического и финансового анализа управления сельского хозяйства и продовольствия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елов Д.О. – начальник районной инспекции природных ресурсов и охраны окружающей среды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организации работы с резервом кадров, включенных в кадровый реестр Ветковского районного исполнительного комитета, и закреплении молодых специалистов на территории Ветковского район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умилова Л.А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умилова Л.А. – начальник отдела организационно-кадровой работы райисполком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ходе выполнения решения Ветковского районного Совета депутатов от 15 июня 2018 г. №15 «О торговом, бытовом обслуживании населения и развитии предпринимательской деятельности в данном направлении на территории Ветковского района»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вартал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омыко Т.А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омыко Т.А. – начальник отдела экономики райисполком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8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ДЕЛ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НОВНЫЕ ВОПРОСЫ ДЛЯ РАССМОТРЕНИЯ НА ЗАСЕДАНИЯХ ПОСТОЯННЫХ КОМИССИЙ ВЕТКОВ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ндатная и по вопросам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ind w:left="8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эффективности проведения собраний граждан по месту жительства в Хальчанском сельсовете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олудев В.Н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олудев В.Н. – председатель Хальчанского сельск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ind w:left="8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деятельности депутатов  районного и сельских Советов депутатов в избирательных округах на территории Неглюбского сельсовет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лага Г.И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лага Г.И. – председатель Неглюбского сельского Совета деуптатов</w:t>
            </w:r>
          </w:p>
        </w:tc>
      </w:tr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экономике, бюджету и коммун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17" w:hRule="atLeast"/>
        </w:trPr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итогах выполнения региональных комплексов мероприятий по реализации государственных программ на территории Ветковского района в 2018 году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нейчук Н.В., районные службы, ответственные за выполнение региональных комплексов мероприятий по реализации государственных программ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нейчук Н.В. – начальник финансового отдела райисполкома, районные службы, ответственные за выполнение региональных комплексов мероприятий по реализации государственных программ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б организации и проведении аукционов по продаже земельных участков на территории Ветковского район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обов А.Ю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обов А.Ю. – начальник отдела землеустройства райисполкома</w:t>
            </w:r>
          </w:p>
        </w:tc>
      </w:tr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социальным и правов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работе Шерстинского и Столбунского сельских Советов депутатов по содействию занятости населени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имохова С.И., Гришечкин В.М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мохова С.И. – председатель Шерстинского сельского Совета депутатов, Гришечкин В.М. – председатель Столбунского сельск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районной библиотечной системе как центре информационных, культурных и социальных коммуникаций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арсукова М.А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сукова М.А. – директор государственного учреждения культуры «Ветковская районная библиотечная система»</w:t>
            </w:r>
          </w:p>
        </w:tc>
      </w:tr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экологии, благоустройству и развитию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работе, проводимой на территории Даниловичского и Малонемковского сельсоветов, по благоустройству населенных пунктов, наведению порядка на земле и сносу пустующего и ветхого жилья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оров В.В., Аниськов А.Н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оров В.В. – председатель Даниловичского сельского Совета депутатов, Аниськов А.Н. – председатель Малонемковского сельск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работе Ветковского района электрических сетей по выполнению плана замены осветительных фонарей в населенных пунктах района и своевременности выполнения заявок сельских исполнительных комитето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зов С.Е. 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зов С.Е. – начальник Ветковского района электрических сетей</w:t>
            </w:r>
          </w:p>
        </w:tc>
      </w:tr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аграрным вопрос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эффективности работы фермерских хозяйств в 2019 году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блоцкий С.Л. 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блоцкий С.Л. – начальник управления сельского хозяйства и продовольствия райисполкома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 работе ветеринарной службы Ветковского район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лугодие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ткова С.А.</w:t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ткова С.А. – главный ветеринарный врач учреждения «Ветковская районная ветеринарная станция»</w:t>
            </w:r>
          </w:p>
        </w:tc>
      </w:tr>
      <w:tr>
        <w:trPr/>
        <w:tc>
          <w:tcPr>
            <w:tcW w:w="1450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ДЕЛ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ОННО-ПРАКТИЧЕСКИЕ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ТКОВСКОГО РАЙОННОГО СОВЕТА ДЕПУТАТОВ</w:t>
            </w:r>
          </w:p>
        </w:tc>
      </w:tr>
      <w:tr>
        <w:trPr>
          <w:trHeight w:val="48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мероприятия</w:t>
            </w:r>
          </w:p>
        </w:tc>
        <w:tc>
          <w:tcPr>
            <w:tcW w:w="63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нитель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еспечение организации мероприятий по подготовке и проведению сессий и заседаний президиума Ветковского районного Совета депутатов 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зидиум районного Совета депутатов, управление делами райисполкома, отдел организационно-кадровой работы райисполкома, главный специалист районн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7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еспечение организационно-технической и методической помощи постоянным комиссиям Ветковского районного Совета депутатов  по подготовке и проведению заседаний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организационно-кадровой работы райисполкома, главный специалист районн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азание методической помощи сельским Советам депутатов по подготовке и проведению сессий, других мероприятий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зидиум районного Совета депутатов, отдел организационно-кадровой работы райисполкома, главный специалист районн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7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и проведение учебы депутатов,   председателей сельских Советов депутатов и помощников председателей сельских Советов депутатов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организационно-кадровой работы райисполкома, главный специалист районн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7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изация и проведение Дня депутата 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организационно-кадровой работы райисполкома, главный специалист районного Совета депутатов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7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личных приемов граждан и представителей юридических лиц депутатами базового и первичного территориальных уровней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путаты базового и первичного территориальных уровней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755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еспечение контроля за реализацией нормативных правовых актов органов государственного управления, решений районного Совета депутатов, запросов, предложений и замечаний депутатов Ветковского районного Совета депутатов </w:t>
            </w:r>
          </w:p>
        </w:tc>
        <w:tc>
          <w:tcPr>
            <w:tcW w:w="63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зидиум и постоянные комиссии районного Совета депута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59:00Z</dcterms:created>
  <dc:creator>Пользователь</dc:creator>
  <dc:description/>
  <dc:language>en-US</dc:language>
  <cp:lastModifiedBy>Ирина</cp:lastModifiedBy>
  <cp:lastPrinted>2020-01-09T09:31:00Z</cp:lastPrinted>
  <dcterms:modified xsi:type="dcterms:W3CDTF">2020-01-10T09:59:00Z</dcterms:modified>
  <cp:revision>2</cp:revision>
  <dc:subject/>
  <dc:title/>
</cp:coreProperties>
</file>