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exact" w:line="280"/>
        <w:ind w:firstLine="600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УТВЕРЖДЕНО</w:t>
      </w:r>
    </w:p>
    <w:p>
      <w:pPr>
        <w:pStyle w:val="ConsPlusTitle"/>
        <w:spacing w:lineRule="exact" w:line="280"/>
        <w:ind w:left="600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Приказ Министра торговли </w:t>
      </w:r>
    </w:p>
    <w:p>
      <w:pPr>
        <w:pStyle w:val="ConsPlusTitle"/>
        <w:spacing w:lineRule="exact" w:line="280"/>
        <w:ind w:firstLine="600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Республики Беларусь </w:t>
      </w:r>
    </w:p>
    <w:p>
      <w:pPr>
        <w:pStyle w:val="ConsPlusTitle"/>
        <w:spacing w:lineRule="exact" w:line="280"/>
        <w:ind w:firstLine="600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17 декабря 2015 г. № 94</w:t>
      </w:r>
    </w:p>
    <w:p>
      <w:pPr>
        <w:pStyle w:val="ConsPlusTitle"/>
        <w:spacing w:lineRule="exact" w:line="280"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ConsPlusTitle"/>
        <w:spacing w:lineRule="exact" w:line="280"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лакат «О правах потребителей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соответствии с Законом Республики Беларусь от 9 января 2002 года «О защите прав потребителей» и Правилами продажи отдельных видов товаров и осуществления общественного питания, утвержденными постановлением Совета Министров Республики Беларусь от 22 июля 2014 г. № 703: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b/>
          <w:bCs/>
        </w:rPr>
        <w:t>ПОТРЕБИТЕЛЬ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 xml:space="preserve"> ИМЕЕТ ПРАВО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1. надлежащее качество и безопасность товаров, продукции общественного питания (далее – товар, если иное не предусмотрено текстом настоящего плаката), надлежащую комплектность, надлежащее количество товар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2. своевременную необходимую и достоверную информацию о товарах, а также об их изготовителях (продавцах, поставщиках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3. свободный выбор товар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4. обмен или возврат (в течение четырнадцати дней с момента приобретения) непродовольственного товара надлежащего качества, не бывшего в употреблении. Исключение составляют непродовольственные товары надлежащего качества, не подлежащие обмену и возврату согласно постановлению Совета Министров Республики Беларусь от 14 июня 2002 г. № 778 «</w:t>
      </w:r>
      <w:r>
        <w:rPr>
          <w:rFonts w:eastAsia="Calibri"/>
          <w:lang w:eastAsia="en-US"/>
        </w:rPr>
        <w:t>О мерах по реализации Закона Республики Беларусь «О защите прав потребителей</w:t>
      </w:r>
      <w:r>
        <w:rPr/>
        <w:t xml:space="preserve">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сутствие у потребителя документа, подтверждающего факт приобретения товара, не является основанием для отказа в удовлетворении его требования об обмене или возврате товара надлежащего каче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довольственные товары надлежащего качества обмену и возврату не подлежат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5. в случае приобретения товара ненадлежащего качества по своему выбору вправе потребовать от продавца</w:t>
      </w:r>
      <w:r>
        <w:rPr>
          <w:vertAlign w:val="superscript"/>
        </w:rPr>
        <w:t>**</w:t>
      </w:r>
      <w:r>
        <w:rPr/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мены недоброкачественного товара товаром надлежащего качества (за исключением технически-сложного товара бытового назначения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оразмерного уменьшения покупной цены товар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езамедлительного безвозмездного устранения недостатков товар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озмещения расходов по устранению недостатков товара;</w:t>
      </w:r>
    </w:p>
    <w:p>
      <w:pPr>
        <w:pStyle w:val="ConsPlusNormal"/>
        <w:ind w:firstLine="709"/>
        <w:jc w:val="both"/>
        <w:rPr/>
      </w:pPr>
      <w:r>
        <w:rPr/>
        <w:t>расторжения договора розничной купли-продажи и возврата уплаченной за некачественный товар денежной суммы, а также возмещения разницы между ценой товара, установленной договором, и ценой соответствующего товара на момент добровольного удовлетворения требования потребител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Требования потребителя о возврате денежных средств, уменьшении покупной цены, возмещении расходов по устранению недостатков товара подлежат удовлетворению продавцом незамедлительно или в течение 7 дней со дня их предъявления. За нарушение данного срока продавец уплачивает потребителю за каждый день просрочки неустойку в размере 1% цены товара, установленной на день реализации товара. </w:t>
      </w:r>
    </w:p>
    <w:p>
      <w:pPr>
        <w:pStyle w:val="ConsPlusNormal"/>
        <w:ind w:firstLine="709"/>
        <w:jc w:val="both"/>
        <w:rPr/>
      </w:pPr>
      <w:r>
        <w:rPr/>
        <w:t>Требования потребителя о замене недоброкачественного товара товаром надлежащего качества, безвозмездном устранении недостатков подлежат удовлетворению продавцом незамедлительно, в случае если удовлетворить данные требования незамедлительно не представляется возможным, максимальный срок их удовлетворения не может превышать четырнадцати дней со дня предъявления потребителем соответствующего требования. При отсутствии у продавца необходимого для замены товара на день предъявления потребителем требования о его замене продавец  должен заменить такой товар в течение месяца со дня предъявления указанного треб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требитель вправе возвратить товар ненадлежащего качества без потребительской тары (упаковк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6. возмещение в полном объеме убытков, вреда, причиненных вследствие недостатков товара, недостаточной и недостоверной информации о товаре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2. ПРОДАВЕЦ ОБЯЗАН</w:t>
      </w:r>
      <w:r>
        <w:rPr/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1. реализовывать качественные и безопасные товары, надлежащей комплектности и количеств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указывать цену товаров в белорусских рублях. </w:t>
      </w:r>
      <w:r>
        <w:rPr>
          <w:rFonts w:eastAsia="Calibri"/>
          <w:lang w:eastAsia="en-US"/>
        </w:rPr>
        <w:t>Указание цены в белорусских рублях и иностранной валюте допускается в установленных законодательством Республики Беларусь случаях реализации товаров за иностранную валют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.2. </w:t>
      </w:r>
      <w:r>
        <w:rPr>
          <w:b/>
        </w:rPr>
        <w:t>предоставлять потребителю сведе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на вывеске и (или) информационной табличке о своем наименовании (фирменном наименовании), а если продавцом является индивидуальный предприниматель – фамилии, собственном имени, отчестве (если таковое имеется), наименовании торгового объекта, объекта общественного питания (далее – торговый объект, если иное не предусмотрено текстом настоящего плаката) (при наличии такого наименования), типе розничного торгового объекта, типе и классе объекта общественного питания и режиме работ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торговом объекте:</w:t>
      </w:r>
    </w:p>
    <w:p>
      <w:pPr>
        <w:pStyle w:val="ConsPlusNormal"/>
        <w:ind w:firstLine="709"/>
        <w:jc w:val="both"/>
        <w:rPr/>
      </w:pPr>
      <w:r>
        <w:rPr/>
        <w:t xml:space="preserve">о номере, дате получения специального </w:t>
      </w:r>
      <w:hyperlink r:id="rId2">
        <w:r>
          <w:rPr>
            <w:rStyle w:val="InternetLink"/>
            <w:color w:val="0000FF"/>
          </w:rPr>
          <w:t>разрешения</w:t>
        </w:r>
      </w:hyperlink>
      <w:r>
        <w:rPr/>
        <w:t xml:space="preserve"> (лицензии), сроке его действия, и органе его выдавшем, если деятельность, осуществляемая в торговом объекте, подлежит лицензированию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 дате внесения сведений о торговом объекте в Торговый </w:t>
      </w:r>
      <w:hyperlink r:id="rId3">
        <w:r>
          <w:rPr>
            <w:rStyle w:val="InternetLink"/>
            <w:rFonts w:eastAsia="Calibri"/>
            <w:color w:val="0000FF"/>
            <w:lang w:eastAsia="en-US"/>
          </w:rPr>
          <w:t>реестр</w:t>
        </w:r>
      </w:hyperlink>
      <w:r>
        <w:rPr>
          <w:rFonts w:eastAsia="Calibri"/>
          <w:lang w:eastAsia="en-US"/>
        </w:rPr>
        <w:t xml:space="preserve"> Республики Беларусь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через ценники, маркировку, этикетки, документацию, прилагаемую к товарам, листы-вкладыши, меню и иным способом – о наименовании товара, основных потребительских свойствах товара, цене товара и условиях приобретения, гарантийных сроках, сроках годности или сроках хранения, сроках службы, дате изготовления, наименовании и месте нахождения изготовителя, импортера, ремонтной организации, правилах и условиях эксплуатации, количестве или комплектности товара, иные сведения, которые в соответствии с законодательством или заключенными договорами обязательны для предоставления потребителю, в том числе относящиеся к договору сведения по просьбе потребител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предоставлении скидок информация об их размере доводится до покупателей в процентном отношении к установленной цене товаров либо в абсолютном выражении в денежных единица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и реализации конфискованного или обращенного в доход государства иным способом товара потребителю должна быть предоставлена информация о том, что товар является конфискованным или обращенным в доход государств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при реализации товаров, бывших в употреблении, имеющих недостатки или в которых устранялись недостатки, на товарном ярлыке и в документе, подтверждающем факт приобретения товаров, потребителю должна быть предоставлена информация об это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требованию потребителя </w:t>
      </w:r>
      <w:r>
        <w:rPr>
          <w:rFonts w:eastAsia="Calibri"/>
          <w:lang w:eastAsia="en-US"/>
        </w:rPr>
        <w:t>предоставить информация о составе пищевых продуктов, блюд, кулинарных изделий, указанных в меню, способах их кулинарной обработ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местах продажи соответствующих товаров – перечни товаров (при условии торговли этими товарами), утвержденные постановлением Совета Министров Республики Беларусь от 14 июня 2002 г. № 778 "О мерах по реализации Закона Республики Беларусь "О защите прав потребителей"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еречень непродовольственных товаров надлежащего качества, не подлежащих обмену и возврат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еречень технически сложных товаров, при обнаружении существенных недостатков которых (существенного нарушения требований к их качеству), потребитель вправе требовать их замен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еречень товаров длительного пользования, в том числе комплектующих изделий и составных частей основного изделия, которые по истечении определенного срока могут представлять опасность для жизни, здоровья, наследственности, имущества потребителя и окружающей среды, срок службы которых обязан устанавливать изготовитель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еречень товаров длительного пользования, на период устранения недостатков или замены которых потребителю безвозмездно не предоставляется аналогичный товар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ложение о порядке предоставления потребителю на период ремонта или замены товара длительного пользования безвозмездно во временное пользование аналогичного товар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3. создавать условия для примерки, проверки работоспособности, комплектности, количества приобретаемых товар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4. осуществлять расчеты за товары как наличными деньгами, так и в безналичном порядк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.5. выдавать потребителю кассовый (товарный) чек либо иной документ, подтверждающий оплату товара; </w:t>
      </w:r>
    </w:p>
    <w:p>
      <w:pPr>
        <w:pStyle w:val="ConsPlusNormal"/>
        <w:ind w:firstLine="709"/>
        <w:jc w:val="both"/>
        <w:rPr/>
      </w:pPr>
      <w:r>
        <w:rPr/>
        <w:t>2.6. располагать кассовое оборудование в местах, доступных для визуального просмотра покупателем информации индикатора потребителя кассового оборудования (при его наличии), отображающего сумму денежных средств, проведенную по кассовому оборудованию, за исключением кассового оборудования, используемого в объектах общественного питания, технологическими регламентами которых предусмотрено обслуживание покупателя за столиком, а также кассового оборудования, встроенного в автоматические электронные аппараты, торговые автомат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7. располагать средства измерений таким образом, чтобы покупатель видел процесс взвешивания (отмеривания) товаров, за исключением объектов общественного питания, технологическими регламентами которых предусмотрено обслуживание покупателей за столиком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2.8. </w:t>
      </w:r>
      <w:r>
        <w:rPr>
          <w:rFonts w:eastAsia="Calibri"/>
          <w:lang w:eastAsia="en-US"/>
        </w:rPr>
        <w:t xml:space="preserve">передавать покупателю товары надлежащего качества в таре и (или) упаковке, за исключением товаров, которые по своему характеру не требуют затаривания в тару и (или) упаковку, в определенном наборе (комплект товаров) и комплектности с относящимися к товарам документами и принадлежностями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2.9. передавать товары в упакованном виде без взимания за упаковку дополнительной платы. Вид такой упаковки определяется продавцом. Исключение составляют упаковки тортов, наборов пирожных, продаваемых в розлив напитков, цена которых включается в розничную цену товар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2.10. обслужить потребителей, </w:t>
      </w:r>
      <w:r>
        <w:rPr>
          <w:rFonts w:eastAsia="Calibri"/>
          <w:lang w:eastAsia="en-US"/>
        </w:rPr>
        <w:t>находящихся в торговом объекте до момента окончания его работы</w:t>
      </w:r>
      <w:r>
        <w:rPr/>
        <w:t>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 10 минут до окончания времени работы продавец может предупредить покупателей о том, что время работы заканчивается и обслуживание покупателей прекращается в соответствии с режимом работы. Вход покупателей в рестораны, кафе может быть прекращен за 30 минут, в другие объекты общественного питания - за 15 минут до их закрыт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11. обеспечить обслуживание вне очереди потребителей, которым предоставлены льготы по торговому обслужива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12. предоставлять потребителю по его требованию книгу замечаний и предложений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3. ЗАПРЕЩА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1. реализовывать товар по истечении установленного на него срока годности и (или) срока хранения, срока службы, а также товара, на который должен быть установлен срок службы, срок годности и (или) срок хранения, но не установле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2. обусловливать приобретение товара обязательным приобретением других товаров или обязательным оказанием услуг в связи с его продажей, за исключением случаев, когда товар по техническим требованиям не может быть собран и (или) установлен (подключен) без участия соответствующих специалис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3. предоставлять дополнительные платные услуги потребителю без его соглас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4. ЗАЩИТА ПРАВ ПОТРЕБИТЕЛЕ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4.1. Государство обеспечивает потребителям защиту их законных интересов через уполномоченные государственные органы в пределах их компетенции, а также суд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4.2. В случае конфликта Вы можете обратиться: </w:t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8"/>
        <w:gridCol w:w="4186"/>
      </w:tblGrid>
      <w:tr>
        <w:trPr/>
        <w:tc>
          <w:tcPr>
            <w:tcW w:w="5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ик торгового объекта (наименование юридического лица, ФИО руководителя; ФИО индивидуального предпринимателя) 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  <w:br/>
              <w:t xml:space="preserve">Телефон </w:t>
            </w:r>
          </w:p>
        </w:tc>
      </w:tr>
      <w:tr>
        <w:trPr/>
        <w:tc>
          <w:tcPr>
            <w:tcW w:w="5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(заведующий) торгового объекта (ФИО)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  <w:br/>
              <w:t xml:space="preserve">Телефон </w:t>
            </w:r>
          </w:p>
        </w:tc>
      </w:tr>
      <w:tr>
        <w:trPr/>
        <w:tc>
          <w:tcPr>
            <w:tcW w:w="5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(отдел) торговли и услуг местного исполнительного и распорядительного органа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  <w:br/>
              <w:t>Телефон</w:t>
            </w:r>
          </w:p>
        </w:tc>
      </w:tr>
      <w:tr>
        <w:trPr/>
        <w:tc>
          <w:tcPr>
            <w:tcW w:w="5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по защите прав потребителей местных исполнительных и распорядительных органов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  <w:br/>
              <w:t>Телефо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notePr>
        <w:numFmt w:val="chicago"/>
      </w:footnotePr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отребитель</w:t>
      </w:r>
      <w:r>
        <w:rPr>
          <w:rFonts w:eastAsia="Calibri"/>
          <w:sz w:val="20"/>
          <w:szCs w:val="20"/>
          <w:lang w:eastAsia="en-US"/>
        </w:rPr>
        <w:t xml:space="preserve"> - физическое лицо, имеющее намерение заказать или приобрести либо заказывающее, приобретающее товар (услугу) или использующее товар (услугу) исключительно для личных, семейных, домашних и иных нужд, не связанных с осуществлением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** Продавец - субъект торговли, осуществляющий розничную торговлю, субъект общественного питания, реализующие товары, продукцию общественного пит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28" w:hanging="13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1F76D37BE0EC2FF71F93B170C8C1E84D9E0DAC75C4C523961E984666039C9263BFBCD3AE3EE920067A5923hBk4J" TargetMode="External"/><Relationship Id="rId3" Type="http://schemas.openxmlformats.org/officeDocument/2006/relationships/hyperlink" Target="consultantplus://offline/ref=2BCDFC4A3F0D6FB91BD746DA5F0B8CFE113A97613A4C74987197BA3B3A70BC36E76CBAB8D61E3CC4C60FC4864C29iC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03:00Z</dcterms:created>
  <dc:creator>User</dc:creator>
  <dc:description/>
  <cp:keywords/>
  <dc:language>en-US</dc:language>
  <cp:lastModifiedBy>Пользователь</cp:lastModifiedBy>
  <cp:lastPrinted>2016-11-10T10:29:00Z</cp:lastPrinted>
  <dcterms:modified xsi:type="dcterms:W3CDTF">2016-11-10T07:29:00Z</dcterms:modified>
  <cp:revision>4</cp:revision>
  <dc:subject/>
  <dc:title/>
</cp:coreProperties>
</file>