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Продаем урожай с приусадебного участка, не нарушая законодательство!</w:t>
      </w:r>
    </w:p>
    <w:p>
      <w:pPr>
        <w:pStyle w:val="Normal"/>
        <w:spacing w:lineRule="atLeast" w:line="300"/>
        <w:jc w:val="both"/>
        <w:rPr>
          <w:b/>
          <w:b/>
          <w:bCs/>
          <w:caps/>
          <w:color w:val="000000"/>
          <w:kern w:val="2"/>
          <w:sz w:val="30"/>
          <w:szCs w:val="30"/>
        </w:rPr>
      </w:pPr>
      <w:r>
        <w:rPr>
          <w:b/>
          <w:bCs/>
          <w:caps/>
          <w:color w:val="000000"/>
          <w:kern w:val="2"/>
          <w:sz w:val="30"/>
          <w:szCs w:val="30"/>
        </w:rPr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лизится время, когда на приусадебных участках созреет урожай клубники, земляники, а также овощей и фруктов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поминаем физическим лицам, решившим продать потребителям излишки выращенной продукции, розничная торговля овощами и фруктами, иной продукцией растениеводства (за исключением продукции цветоводства, декоративных растений, их семян и рассады) не признается объектом налогообложения единым налогом с индивидуальных предпринимателей и иных физических лиц (далее – единый налог) (подп. 6.2 п. 6 Налогового кодекса Республики Беларусь)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Основанием для непризнания объектом налогообложения единым налогом розничной торговли (реализации) ягод, овощей и фруктов является справка местного исполнительного и распорядительного органа подтверждающая, что реализуемая продукция произведена плательщиком и (или) лицами, состоящими с ним в отношениях близкого родства или свойства, опекуна, попечителя и подопечного, на находящемся на территории Республики Беларусь земельном участке, предоставленном плательщику и (или) указанным лицам для строительства и (или) обслуживания одноквартирного жилого дома, зарегистрированной организацией по государственной регистрации квартиры в блокированном жилом доме, ведения личного подсобного хозяйства, сенокошения и выпаса сельскохозяйственных животных, садоводства, дачного строительства, огородничества, в виде служебного земельного надела (далее – справка)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орма справки утверждена постановлением Совета Министров Республики Беларусь от 31.12.2010 № 1935 «О документе, подтверждающем, что реализуемая продукция выращена (произведена) на земельном участке, находящемся на территории Республики Беларусь» (с изменениями и дополнениями)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получения справки физическому лицу необходимо обратиться с заявлением в исполком по месту нахождения земельного участка. Хранить указанную справку плательщики обязаны в местах реализации продук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Напоминаем, что торговать сезонной продукцией с приусадебных участков граждане могут только на рынках и в местах, установленных местными исполнительными и распорядительными органами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прещено продавать продукцию на обочинах дорог, улице,  общественном транспорте или в других общественных местах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60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character" w:styleId="Fontweightboldfontstyleitalic">
    <w:name w:val="font-weight_boldfont-style_italic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Pnormalngscopetargetparagraph">
    <w:name w:val="p-normal ng-scope target-paragraph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8:00Z</dcterms:created>
  <dc:creator>n.zelenevskaya</dc:creator>
  <dc:description/>
  <cp:keywords/>
  <dc:language>en-US</dc:language>
  <cp:lastModifiedBy>Ирина</cp:lastModifiedBy>
  <cp:lastPrinted>2020-05-18T09:11:00Z</cp:lastPrinted>
  <dcterms:modified xsi:type="dcterms:W3CDTF">2020-05-25T11:10:00Z</dcterms:modified>
  <cp:revision>3</cp:revision>
  <dc:subject/>
  <dc:title>МIНIСТЭРСТВА</dc:title>
</cp:coreProperties>
</file>