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color w:val="000000"/>
          <w:kern w:val="2"/>
          <w:sz w:val="32"/>
          <w:szCs w:val="32"/>
        </w:rPr>
      </w:pPr>
      <w:r>
        <w:rPr>
          <w:b/>
          <w:bCs/>
          <w:caps/>
          <w:color w:val="000000"/>
          <w:kern w:val="2"/>
          <w:sz w:val="32"/>
          <w:szCs w:val="32"/>
        </w:rPr>
        <w:t>Отражение в налоговых декларациях (расчетах) и принятие к вычету сумм налога на добавленную стоимость, уплаченного при ввозе товаров из государств – членов ЕАЭС</w:t>
      </w:r>
    </w:p>
    <w:p>
      <w:pPr>
        <w:pStyle w:val="Normal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спекция Министерства по налогам и сборам Республики Беларусь по Гомельскому району в целях предотвращения ошибок, допускаемых плательщиками, при заполнении налоговой декларации по НДС разъясняет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Форма налоговой декларации (расчета) по налогу на добавленную стоимость (далее – НДС), содержащая части I «Расчет сумм НДС при реализации товаров (работ, услуг), имущественных прав» (далее – часть I) и II ««Расчет суммы НДС, взимаемого налоговыми органами при ввозе товаров на территорию Республики Беларусь» (далее – часть II), установлена постановлением Министерства по налогам и сборам Республики Беларусь от 3 января 2019 г. № 2 (далее – постановление № 2). </w:t>
      </w:r>
      <w:r>
        <w:rPr>
          <w:color w:val="000000"/>
          <w:sz w:val="30"/>
          <w:szCs w:val="30"/>
          <w:u w:val="single"/>
        </w:rPr>
        <w:t>Представление части II без части I декларации по НДС является нарушением порядка ее заполнения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Субъекты хозяйствования, которые представляют декларации по НДС ежеквартально, при наличии объектов, подлежащих отражению в период между отчетными кварталами в части II декларации по НДС, вправе за такие отчетные периоды представлять часть II без представления части I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бращаем внимание, что согласно пункту 16 Инструкции о порядке заполнения налоговых деклараций (расчетов) по налогам (сборам), книги покупок, утвержденной постановлением № 2, суммы НДС, отраженные в части II декларации по НДС и уплаченные в установленные сроки в бюджет при ввозе товаров на территорию Республики Беларусь, учитываются в разделе II части I декларации по НДС, за тот отчетный период, в котором товары приняты к учету, если уплата в бюджет указанных сумм НДС произведена </w:t>
      </w:r>
      <w:r>
        <w:rPr>
          <w:bCs/>
          <w:color w:val="000000"/>
          <w:sz w:val="30"/>
          <w:szCs w:val="30"/>
          <w:u w:val="single"/>
        </w:rPr>
        <w:t>не позднее даты представления такой декларации по НДС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уммы НДС, отраженные в части II декларации по НДС и уплаченные в установленные сроки в бюджет при ввозе товаров на территорию Республики Беларусь, учитываются в разделе II части I декларации по НДС, представляемой за тот отчетный период, в котором произведена их уплата в бюджет, если уплата в бюджет указанных сумм НДС произведена позднее даты представления декларации по НДС за тот отчетный период, в котором товары приняты к учету. В случае представления плательщиком декларации по НДС с внесенными изменениями и (или) дополнениями в часть I за тот отчетный период, в котором товары приняты к учету, указанные суммы НДС не подлежат отражению в разделе II части I такой декларации по НДС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>уммы НДС, отраженные в части II декларации по НДС и уплаченные с нарушением установленных сроков в бюджет при ввозе товаров на территорию Республики Беларусь, учитываются в разделе II части I декларации по НДС, представляемой за тот отчетный период, в котором произведена их уплата в бюджет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character" w:styleId="Fontweightboldfontstyleitalic">
    <w:name w:val="font-weight_boldfont-style_italic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Pnormalngscopetargetparagraph">
    <w:name w:val="p-normal ng-scope target-paragraph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4:14:00Z</dcterms:created>
  <dc:creator>n.zelenevskaya</dc:creator>
  <dc:description/>
  <cp:keywords/>
  <dc:language>en-US</dc:language>
  <cp:lastModifiedBy>Ирина</cp:lastModifiedBy>
  <cp:lastPrinted>2020-05-18T09:11:00Z</cp:lastPrinted>
  <dcterms:modified xsi:type="dcterms:W3CDTF">2020-05-25T11:14:00Z</dcterms:modified>
  <cp:revision>3</cp:revision>
  <dc:subject/>
  <dc:title>МIНIСТЭРСТВА</dc:title>
</cp:coreProperties>
</file>