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>О возможности изменения порядка уплаты налогов, сборов (пошлин), арендной платы за земельные участки, находящиеся в государственной собственности</w:t>
      </w:r>
    </w:p>
    <w:p>
      <w:pPr>
        <w:pStyle w:val="Normal"/>
        <w:spacing w:lineRule="atLeast" w:line="3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  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Главой государства 24 апреля 2020 года принят Указ № 143 «О поддержке экономики», которым предусматривается реализация мер поддержки субъектов хозяйствования отдельных отраслей экономики, наиболее подверженных неблагоприятному воздействию сложившейся эпидемиологической ситуа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В частности, Указом предоставлено право местным областным, Минскому городскому, районным, городским (городов областного подчинения) Советам депутатов либо по их поручению местным исполнительным и распорядительным органам изменять </w:t>
      </w:r>
      <w:r>
        <w:rPr>
          <w:color w:val="000000"/>
          <w:sz w:val="30"/>
          <w:szCs w:val="30"/>
          <w:u w:val="single"/>
        </w:rPr>
        <w:t>отдельным категориям субъектов хозяйствования</w:t>
      </w:r>
      <w:r>
        <w:rPr>
          <w:color w:val="000000"/>
          <w:sz w:val="30"/>
          <w:szCs w:val="30"/>
        </w:rPr>
        <w:t xml:space="preserve"> (основной вид осуществляемой деятельности которых включен в перечень к Указу) установленный срок уплаты налогов, сборов (пошлин), полностью уплачиваемых в соответствующие местные бюджеты, арендной платы за земельные участки, находящиеся в государственной собственности, подлежащих уплате с 1 апреля по 30 сентября 2020 г. в форме отсрочки с последующей рассрочкой (далее – отсрочка, рассрочка), налогового кредита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Уплата отсроченных, рассроченных платежей, налогового кредита осуществляется ежемесячно равными долями с 1 октября по 31 декабря 2020 г. Проценты за пользование отсрочкой, рассрочкой, налоговым кредитом не начисляются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тсрочка, рассрочка, налоговый кредит действуют при условии своевременной и полной уплаты субъектами хозяйствования в период их предоставления текущих платежей по налогам, сборам, иным обязательным платежам в бюджет, контролируемым налоговыми органами, а также платежей в погашение сумм налогов, сборов (пошлин), арендной платы за земельные участки, по которым предоставлены отсрочка, рассрочка, налоговый кредит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нарушении данного условия субъекты хозяйствования утрачивают право пользования отсрочкой, рассрочкой, налоговым кредитом, а суммы платежей, в отношении которых они предоставлены, взыскиваются за весь период пользования ими с начислением пеней в порядке, установленном Налоговым кодексом Республики Беларусь, начиная со дня утраты такого права.</w:t>
      </w:r>
    </w:p>
    <w:p>
      <w:pPr>
        <w:pStyle w:val="Normal"/>
        <w:spacing w:lineRule="exact" w:line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33:00Z</dcterms:created>
  <dc:creator>n.zelenevskaya</dc:creator>
  <dc:description/>
  <cp:keywords/>
  <dc:language>en-US</dc:language>
  <cp:lastModifiedBy>Ирина</cp:lastModifiedBy>
  <cp:lastPrinted>2019-07-23T16:26:00Z</cp:lastPrinted>
  <dcterms:modified xsi:type="dcterms:W3CDTF">2020-05-05T11:07:00Z</dcterms:modified>
  <cp:revision>3</cp:revision>
  <dc:subject/>
  <dc:title>МIНIСТЭРСТВА</dc:title>
</cp:coreProperties>
</file>