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00"/>
          <w:sz w:val="30"/>
          <w:szCs w:val="30"/>
        </w:rPr>
        <w:t>административных процедур, заявления (документы) для осуществления которых принимаются в финансовом отделе Ветковского районного исполнительного комитета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(Гомельская область, г.Ветка, ул.площадь Красная, 8, 3-й этаж административного здания райисполкома)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364"/>
        <w:gridCol w:w="5244"/>
      </w:tblGrid>
      <w:tr>
        <w:trPr>
          <w:trHeight w:val="7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но Перечню административных процедур, осуществляемых государственными органами и иными организациями по заявлениям граждан, утверждённому Указом Президента РБ от 26.04.2010г. </w:t>
            </w:r>
            <w:r>
              <w:rPr>
                <w:rStyle w:val="Number"/>
                <w:b/>
              </w:rPr>
              <w:t>№ 200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тдела (управления) райисполкома, уполномоченного органа,  осуществляющего 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дмин. проц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Наименование административной процедуры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И СОЦИАЛЬНАЯ ЗАЩИ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выписки (копии) из трудовой книж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 xml:space="preserve">н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2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месте работы, службы и занимаемой долж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2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3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периоде работы,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4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 xml:space="preserve"> о размере заработной платы </w:t>
            </w:r>
            <w:r>
              <w:rPr>
                <w:b/>
              </w:rPr>
              <w:t xml:space="preserve"> (денежного довольствия, ежемесячного денежного содержа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беременности и р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 xml:space="preserve">1.паспорт или иной </w:t>
                  </w:r>
                  <w:hyperlink r:id="rId5">
                    <w:r>
                      <w:rPr>
                        <w:rStyle w:val="InternetLink"/>
                        <w:bCs/>
                      </w:rPr>
                      <w:t>документ</w:t>
                    </w:r>
                  </w:hyperlink>
                  <w:r>
                    <w:rPr>
                      <w:bCs/>
                    </w:rPr>
                    <w:t>, удостоверяющий личност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2.</w:t>
                  </w:r>
                  <w:hyperlink r:id="rId6">
                    <w:r>
                      <w:rPr>
                        <w:rStyle w:val="InternetLink"/>
                        <w:bCs/>
                      </w:rPr>
                      <w:t>листок</w:t>
                    </w:r>
                  </w:hyperlink>
                  <w:r>
                    <w:rPr>
                      <w:bCs/>
                    </w:rPr>
                    <w:t xml:space="preserve"> нетрудоспособности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3.</w:t>
                  </w:r>
                  <w:hyperlink r:id="rId7">
                    <w:r>
                      <w:rPr>
                        <w:rStyle w:val="InternetLink"/>
                        <w:bCs/>
                      </w:rPr>
                      <w:t>справка</w:t>
                    </w:r>
                  </w:hyperlink>
                  <w:r>
                    <w:rPr>
                      <w:bCs/>
                    </w:rPr>
                    <w:t xml:space="preserve"> о размере заработной платы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Назначение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пособия в связи с рождением реб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Документы и (или) сведения, представляемые гражданином для </w:t>
            </w:r>
            <w:r>
              <w:rPr/>
              <w:t>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</w:t>
                  </w:r>
                  <w:hyperlink r:id="rId8">
                    <w:r>
                      <w:rPr>
                        <w:rStyle w:val="InternetLink"/>
                        <w:iCs/>
                      </w:rPr>
                      <w:t>справка</w:t>
                    </w:r>
                  </w:hyperlink>
                  <w:r>
                    <w:rPr>
                      <w:iCs/>
                    </w:rPr>
                    <w:t xml:space="preserve"> о рождении ребенка (за исключением лиц, усыновивших (удочеривших) ребенка в возрасте до 6 месяцев, назначенных опекунами ребенка в возрасте до 6 месяцев) - в случае, если ребенок родился в Республике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</w:t>
                  </w:r>
                  <w:hyperlink r:id="rId9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рождении ребенка, документы и (или) сведения, подтверждающие фактическое проживание ребенка в Республике Беларусь, документы и (или) сведения, подтверждающие фактическое проживание родителя, усыновителя (удочерителя), опекуна ребенка в Республике Беларусь не менее 6 месяцев в общей сложности в пределах 12 календарных месяцев, предшествующих месяцу рождения ребенка, зарегистрированного по месту жительства в Республике Беларусь (свидетельство о рождении ребенка - для лиц, работающих в дипломатических представительствах и консульских учреждениях Республики Беларусь, свидетельство о рождении ребенка (при наличии такого свидетельства) и документы и (или) сведения, подтверждающие фактическое проживание ребенка в Республике Беларусь, - для иностранных граждан и лиц без гражданства, которым предоставлены статус беженца или убежище в Республике Беларусь), - в случае, если ребенок родился за пределами Республики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свидетельства о рождении, смерти детей, в том числе старше 18 лет (представляются на всех детей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выписка из решения суда об усыновлении (удочерении) - для семей, усыновивших (удочеривших) детей (представляется на усыновленного (удочеренного) ребенка (усыновленных (удочеренных) детей), в отношении которого (которых) заявитель обращается за назначением пособия в связи с рождением ребенка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7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 (представляется на всех подопечных детей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8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9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0.выписки (копии) из трудовых книжек родителей (усыновителей (удочерителей), опекунов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1.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- в случае, если ребенок находился в указанных учреждениях, приемной семье, детском доме семейного тип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2.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-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6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женщинам, ставшим на учет в организациях здравоохранения до 12-недельного срока берем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tbl>
                  <w:tblPr>
                    <w:tblW w:w="8195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8195"/>
                  </w:tblGrid>
                  <w:tr>
                    <w:trPr/>
                    <w:tc>
                      <w:tcPr>
                        <w:tcW w:w="8195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.</w:t>
                        </w:r>
                        <w:hyperlink r:id="rId10">
                          <w:r>
                            <w:rPr>
                              <w:rStyle w:val="InternetLink"/>
                              <w:bCs/>
                            </w:rPr>
                            <w:t>заявление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 xml:space="preserve">2.паспорт или иной </w:t>
                        </w:r>
                        <w:hyperlink r:id="rId11">
                          <w:r>
                            <w:rPr>
                              <w:rStyle w:val="InternetLink"/>
                              <w:bCs/>
                            </w:rPr>
                            <w:t>документ</w:t>
                          </w:r>
                        </w:hyperlink>
                        <w:r>
                          <w:rPr>
                            <w:bCs/>
                          </w:rPr>
                          <w:t>, удостоверяющий лич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>3.</w:t>
                        </w:r>
                        <w:hyperlink r:id="rId12">
                          <w:r>
                            <w:rPr>
                              <w:rStyle w:val="InternetLink"/>
                              <w:bCs/>
                            </w:rPr>
                            <w:t>заключение</w:t>
                          </w:r>
                        </w:hyperlink>
                        <w:r>
                          <w:rPr>
                            <w:bCs/>
                          </w:rPr>
                          <w:t xml:space="preserve"> врачебно-консультационной комиссии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>4.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 xml:space="preserve">5.копия решения суда о расторжении брака либо </w:t>
                        </w:r>
                        <w:hyperlink r:id="rId13">
                          <w:r>
                            <w:rPr>
                              <w:rStyle w:val="InternetLink"/>
                              <w:bCs/>
                            </w:rPr>
                            <w:t>свидетельство</w:t>
                          </w:r>
                        </w:hyperlink>
                        <w:r>
                          <w:rPr>
                            <w:bCs/>
                          </w:rPr>
                          <w:t xml:space="preserve"> о расторжении брака или иной </w:t>
                        </w:r>
                        <w:hyperlink r:id="rId14">
                          <w:r>
                            <w:rPr>
                              <w:rStyle w:val="InternetLink"/>
                              <w:bCs/>
                            </w:rPr>
                            <w:t>документ</w:t>
                          </w:r>
                        </w:hyperlink>
                        <w:r>
                          <w:rPr>
                            <w:bCs/>
                          </w:rPr>
                          <w:t>, подтверждающий категорию неполной семьи, - для неполных семей</w:t>
                        </w:r>
                      </w:p>
                    </w:tc>
                  </w:tr>
                  <w:tr>
                    <w:trPr>
                      <w:trHeight w:val="620" w:hRule="atLeast"/>
                    </w:trPr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>6.</w:t>
                        </w:r>
                        <w:hyperlink r:id="rId15">
                          <w:r>
                            <w:rPr>
                              <w:rStyle w:val="InternetLink"/>
                              <w:bCs/>
                            </w:rPr>
                            <w:t>свидетельство</w:t>
                          </w:r>
                        </w:hyperlink>
                        <w:r>
                          <w:rPr>
                            <w:bCs/>
                          </w:rPr>
                          <w:t xml:space="preserve"> о заключении брака - в случае, если заявитель состоит в браке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8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по уходу за ребенком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/>
              <w:t xml:space="preserve"> –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свидетельства о рождении детей (при воспитании в семье двоих и более несовершеннолетних детей - не менее двух свидетельств о рождении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документы и (или) сведения, подтверждающие фактическое проживание ребенка в Республике Беларусь (за исключением лиц, работающих в дипломатических представительствах и консульских учреждениях Республики Беларусь), - в случае, если ребенок родился за пределами Республики Беларус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7.удостоверение инвалида либо заключение медико-реабилитационной экспертной комиссии - для ребенка-инвалида в возрасте до 3 лет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8.удостоверение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, в зоне последующего отселения или в зоне с правом на отселени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9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0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1.справка о периоде, за который выплачено пособие по беременности и родам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2.справка о нахождении в отпуске по уходу за ребенком до достижения им возраста 3 лет или выписка (копия) из приказа о предоставлении отпуска по уходу за ребенком до достижения им возраста 3 лет (отпуска по уходу за детьми) - для лиц, находящихся в таком отпуск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3.выписки (копии) из трудовых книжек родителей (усыновителей (удочерителей), опекунов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4.справка о том, что гражданин является обучающимс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5.справка о выходе на работу, службу до истечения отпуска по уходу за ребенком в возрасте до 3 лет и прекращении выплаты пособия матери (мачехе) в полной семье, родителю в неполной семье, усыновителю (удочерителю) ребенка - при оформлении отпуска по уходу за ребенком до достижения им возраста 3 лет (отпуска по уходу за детьми) или приостановлении предпринимательской, нотариальной, адвокатской, ремесленной деятельности, деятельности по оказанию услуг в сфере агроэкотуризма в связи с уходом за ребенком в возрасте до 3 лет другим членом семьи или родственником ребенк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6.справка о размере пособия на детей и периоде его выплаты (справка о неполучении пособия на детей) - в случае изменения места выплаты пособи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7.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- в случае, если ребенок находился в указанных учреждениях, приемной семье, детском доме семейного тип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8.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-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по день достижения ребенком возраста 3 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9-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3.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4.справка о том, что гражданин является обучающимся, - представляется на одного ребенка в возрасте от 3 до 18 лет, обучающегося в учреждении образования (в том числе дошкольного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5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6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7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8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9.выписки (копии) из трудовых книжек родителей (усыновителей (удочерителей), опекунов (попечителей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10.справка о размере пособия на детей и периоде его выплаты (справка о неполучении пособия на детей) 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 лет и не являющимся ребенку (детям) матерью (мачехой) или отцом (отчимом) в полной семье, родителем в неполной семье, усыновителем (удочерителем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11.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- в случае, если ребенок находился в указанных учреждениях, приемной семье, детском доме семейного типа, под страж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9-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на детей старше 3 лет из отдельных категорий сем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свидетельства о рождении несовершеннолетних детей (представляются на всех детей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удостоверение инвалида либо заключение медико-реабилитационной экспертной комиссии об установлении инвалидности - для ребенка-инвалида в возрасте до 18 лет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7.удостоверение инвалида - для матери (мачехи), отца (отчима), усыновителя (удочерителя), опекуна (попечителя), являющихся инвалидами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8.справка о призыве на срочную военную службу - для семей военнослужащих, проходящих срочную военную службу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9.справка о направлении на альтернативную службу - для семей граждан, проходящих альтернативную службу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0.свидетельство о заключении брака –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1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2.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3.выписки (копии) из трудовых книжек родителей (усыновителей (удочерителей), опекунов (попечителей) или иные документы, подтверждающие их занят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4.сведения о полученных доходах за 6 месяцев в общей сложности в календарном году, предшествующем году обращения, - для трудоспособного отца (отчима) в полной семье, родителя в неполной семье, усыновителя (удочерителя), опекуна (попеч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5.справка о размере пособия на детей и периоде его выплаты (справка о неполучении пособия на детей) - в случае изменения места выплаты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iCs/>
                    </w:rPr>
                    <w:t>16.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- в случае, если ребенок находился в указанных учреждениях, приемной семье, детском доме семейного типа, под страж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2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16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срок, указанный в </w:t>
            </w:r>
            <w:hyperlink r:id="rId17">
              <w:r>
                <w:rPr>
                  <w:rStyle w:val="InternetLink"/>
                </w:rPr>
                <w:t>листке</w:t>
              </w:r>
            </w:hyperlink>
            <w:r>
              <w:rPr/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3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значение </w:t>
            </w:r>
            <w:hyperlink r:id="rId18">
              <w:r>
                <w:rPr>
                  <w:rStyle w:val="InternetLink"/>
                  <w:b/>
                  <w:bCs/>
                </w:rPr>
                <w:t>пособия</w:t>
              </w:r>
            </w:hyperlink>
            <w:r>
              <w:rPr>
                <w:b/>
                <w:bCs/>
              </w:rPr>
              <w:t xml:space="preserve">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19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20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6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ыдача </w:t>
            </w:r>
            <w:hyperlink r:id="rId21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размере пособия на детей и периоде его выпл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2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8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8-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ыдача справки о неполучении пособия на дет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3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8-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ача </w:t>
            </w:r>
            <w:hyperlink r:id="rId24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выходе на работу, службу до истечения отпуска по уходу за ребенком в возрасте до 3 лет и прекращении выплаты пособ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ыдача </w:t>
            </w:r>
            <w:hyperlink r:id="rId25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б удержании алиментов и их разме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6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0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дача </w:t>
            </w:r>
            <w:hyperlink r:id="rId27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нахождении в отпуске по уходу за ребенком до достижения им возраста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ача </w:t>
            </w:r>
            <w:hyperlink r:id="rId28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периоде, за который выплачено пособие по беременности и р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9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3 дня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плата </w:t>
            </w:r>
            <w:hyperlink r:id="rId30">
              <w:r>
                <w:rPr>
                  <w:rStyle w:val="InternetLink"/>
                  <w:b/>
                </w:rPr>
                <w:t>пособия</w:t>
              </w:r>
            </w:hyperlink>
            <w:r>
              <w:rPr>
                <w:b/>
              </w:rPr>
              <w:t xml:space="preserve"> на погреб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.заявление лица, взявшего на себя организацию погребения умершего (погибшего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 xml:space="preserve">2.паспорт или иной </w:t>
                  </w:r>
                  <w:hyperlink r:id="rId31">
                    <w:r>
                      <w:rPr>
                        <w:rStyle w:val="InternetLink"/>
                        <w:iCs/>
                      </w:rPr>
                      <w:t>документ</w:t>
                    </w:r>
                  </w:hyperlink>
                  <w:r>
                    <w:rPr>
                      <w:iCs/>
                    </w:rPr>
                    <w:t>, удостоверяющий личность заявител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</w:t>
                  </w:r>
                  <w:hyperlink r:id="rId32">
                    <w:r>
                      <w:rPr>
                        <w:rStyle w:val="InternetLink"/>
                        <w:iCs/>
                      </w:rPr>
                      <w:t>справка</w:t>
                    </w:r>
                  </w:hyperlink>
                  <w:r>
                    <w:rPr>
                      <w:iCs/>
                    </w:rPr>
                    <w:t xml:space="preserve"> о смерти - в случае, если смерть зарегистрирована в Республике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</w:t>
                  </w:r>
                  <w:hyperlink r:id="rId33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смерти - в случае, если смерть зарегистрирована за пределами Республики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</w:t>
                  </w:r>
                  <w:hyperlink r:id="rId34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рождении (при его наличии) - в случае смерти ребенка (детей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справка о том, что умерший в возрасте от 18 до 23 лет на день смерти являлся обучающимся, - в случае смерти лица в возрасте от 18 до 23 лет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7.трудовая книжка и (или) другие документы о стаже работы умершего (при их наличии) - в случае смерти лица, на которое по данным индивидуального (персонифицирующего) учета государственное социальное страхование распространялось менее 10 ле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 xml:space="preserve">Выдача </w:t>
            </w:r>
            <w:hyperlink r:id="rId35">
              <w:r>
                <w:rPr>
                  <w:rStyle w:val="InternetLink"/>
                  <w:b/>
                  <w:iCs/>
                </w:rPr>
                <w:t>справки</w:t>
              </w:r>
            </w:hyperlink>
            <w:r>
              <w:rPr>
                <w:b/>
                <w:iCs/>
              </w:rPr>
              <w:t xml:space="preserve"> о невыделении путевки на детей на санаторно-курортное лечение и оздоровление в текуще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36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4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 w:val="28"/>
                <w:szCs w:val="28"/>
              </w:rPr>
              <w:t>ПОЛУЧЕННЫЕ ДОХОДЫ И УПЛАЧЕННЫЕ НАЛОГИ, СБОРЫ (ПОШЛИНЫ). ПОЛУЧЕНИЕ ИНФОРМАЦИИ ИЗ ЕДИНОГО ГОСУДАРСТВЕННОГО РЕГИСТРА ЮРИДИЧЕСКИХ ЛИЦ И ИНДИВИДУАЛЬНЫХ ПРЕДПРИНИМАТЕЛЕЙ. ПРОСТАВЛЕНИЕ АПОСТИЛЯ НА ДОКУМЕНТАХ ИЛИ ЛЕГАЛИЗАЦИЯ ДОКУМЕНТОВ, ПОЛУЧЕНИЕ ИНФОРМАЦИИ ИЗ АРХИВНЫХ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8.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.заявлени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2.паспорт или иной </w:t>
            </w:r>
            <w:hyperlink r:id="rId37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6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18.7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8"/>
      <w:headerReference w:type="first" r:id="rId39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30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  <w:szCs w:val="26"/>
    </w:rPr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3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4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5" Type="http://schemas.openxmlformats.org/officeDocument/2006/relationships/hyperlink" Target="consultantplus://offline/ref=8D14D618C793B7AE94A53E6D20D18CA09B7FF4E7DA2A4E73249A3A107156A91BB4FD224C005E6EE7B66EBE8A75D2C44C1287C9CB95E396538E3A3B7CCBi2W7I" TargetMode="External"/><Relationship Id="rId6" Type="http://schemas.openxmlformats.org/officeDocument/2006/relationships/hyperlink" Target="consultantplus://offline/ref=8D14D618C793B7AE94A53E6D20D18CA09B7FF4E7DA2A4E7123953B107156A91BB4FD224C005E6EE7B66EBE8A75D0C44C1287C9CB95E396538E3A3B7CCBi2W7I" TargetMode="External"/><Relationship Id="rId7" Type="http://schemas.openxmlformats.org/officeDocument/2006/relationships/hyperlink" Target="consultantplus://offline/ref=8D14D618C793B7AE94A53E6D20D18CA09B7FF4E7DA2A4072279339107156A91BB4FD224C005E6EE7B66EBE8276D6C44C1287C9CB95E396538E3A3B7CCBi2W7I" TargetMode="External"/><Relationship Id="rId8" Type="http://schemas.openxmlformats.org/officeDocument/2006/relationships/hyperlink" Target="consultantplus://offline/ref=01414C60B7BB0D26FFCFFDEEDF8D2C67CC9BC70D7CC7823A01A7B4C6F1515DC1468673F199BD4EFD7AA2424EA0DBB4B115AA0E3CD8C10C179D69174372mDl0I" TargetMode="External"/><Relationship Id="rId9" Type="http://schemas.openxmlformats.org/officeDocument/2006/relationships/hyperlink" Target="consultantplus://offline/ref=01414C60B7BB0D26FFCFFDEEDF8D2C67CC9BC70D7CC78E3807A8B7C6F1515DC1468673F199BD4EFD7AA2424BA5DAB4B115AA0E3CD8C10C179D69174372mDl0I" TargetMode="External"/><Relationship Id="rId10" Type="http://schemas.openxmlformats.org/officeDocument/2006/relationships/hyperlink" Target="consultantplus://offline/ref=D1AD26A0790B32FD6EFB225E2F9484F507E75F8084EDF083B0ADD0E774CB77DF55139DB44E7307B61C212B7909F3923AD0FA460417AF80359BDD231424uCt1I" TargetMode="External"/><Relationship Id="rId11" Type="http://schemas.openxmlformats.org/officeDocument/2006/relationships/hyperlink" Target="consultantplus://offline/ref=FE3CAC033454B5AE89CE4B425CC0B176CB1339BD498B2A34B7E451BFA7B272C8C5BC5297B881EB8B4A1CDF61691873D398B4AD026633E3208908E3B4B5vEtBI" TargetMode="External"/><Relationship Id="rId12" Type="http://schemas.openxmlformats.org/officeDocument/2006/relationships/hyperlink" Target="consultantplus://offline/ref=FE3CAC033454B5AE89CE4B425CC0B176CB1339BD498B2234B2E95FBFA7B272C8C5BC5297B881EB8B4A1CDF61681C73D398B4AD026633E3208908E3B4B5vEtBI" TargetMode="External"/><Relationship Id="rId13" Type="http://schemas.openxmlformats.org/officeDocument/2006/relationships/hyperlink" Target="consultantplus://offline/ref=FE3CAC033454B5AE89CE4B425CC0B176CB1339BD498B2A37B0E457BFA7B272C8C5BC5297B881EB8B4A1CDF61611673D398B4AD026633E3208908E3B4B5vEtBI" TargetMode="External"/><Relationship Id="rId14" Type="http://schemas.openxmlformats.org/officeDocument/2006/relationships/hyperlink" Target="consultantplus://offline/ref=FE3CAC033454B5AE89CE4B425CC0B176CB1339BD498B2A3FB4E451BFA7B272C8C5BC5297B881EB8B4A1CDF686D1C73D398B4AD026633E3208908E3B4B5vEtBI" TargetMode="External"/><Relationship Id="rId15" Type="http://schemas.openxmlformats.org/officeDocument/2006/relationships/hyperlink" Target="consultantplus://offline/ref=FE3CAC033454B5AE89CE4B425CC0B176CB1339BD498B2A37B0E457BFA7B272C8C5BC5297B881EB8B4A1CDF616C1E73D398B4AD026633E3208908E3B4B5vEtBI" TargetMode="External"/><Relationship Id="rId16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17" Type="http://schemas.openxmlformats.org/officeDocument/2006/relationships/hyperlink" Target="consultantplus://offline/ref=3CA92086332EF5F0A3223745E79624570BE950D3355D1392CA4DCC26A40EDF2CBBA0330AD0ADE6C130DEB474304357A839F7BBFE7DAE4A2789061E8759ZCE6L" TargetMode="External"/><Relationship Id="rId18" Type="http://schemas.openxmlformats.org/officeDocument/2006/relationships/hyperlink" Target="consultantplus://offline/ref=747CBABE94D8C0052446E5AA17F6F7A1196005BBD52DA999B390C16AA523BC08B708E33998682BBB2DB3CFB90251761AA2ED3AFE5983D5FC26FE0A8AA1bEGAL" TargetMode="External"/><Relationship Id="rId19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20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21" Type="http://schemas.openxmlformats.org/officeDocument/2006/relationships/hyperlink" Target="consultantplus://offline/ref=9BFCEAA1287AC020777C4D7A871BC4E6DE2F05DF0273D699956B32DD4B9902014E3966A0892958BD761B1B1EA3FF29B9CBEA6E7A90BB290C84276942FBu1LFL" TargetMode="External"/><Relationship Id="rId22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3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4" Type="http://schemas.openxmlformats.org/officeDocument/2006/relationships/hyperlink" Target="consultantplus://offline/ref=073D560AB81CDF1550F4638852FB2277ACA39848190C64313F9A038EAA54280532068F967239C05FA3AC1968F827DD955B0EADB980D9A33448918E849BcFt7M" TargetMode="External"/><Relationship Id="rId25" Type="http://schemas.openxmlformats.org/officeDocument/2006/relationships/hyperlink" Target="consultantplus://offline/ref=DD7C2D95B1750502AB34D755A5E2FAD4535F5BF8C62C3CF9B356AB8D5A0CA37C64057BFA3F318DB7CBA38E52956BC0EAB6E1D1FA2A987C44D1C23AC624V5u0M" TargetMode="External"/><Relationship Id="rId26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7" Type="http://schemas.openxmlformats.org/officeDocument/2006/relationships/hyperlink" Target="consultantplus://offline/ref=FA3BCC7D5C8817EFF9B521C45AAF329FB5F24180EB51D727B1EA985BEE2AD7B0DD9C5E2134AAFD7D832D7E5FEFF5F20D800B6894153D4001EC88AFAD4CL01EM" TargetMode="External"/><Relationship Id="rId28" Type="http://schemas.openxmlformats.org/officeDocument/2006/relationships/hyperlink" Target="consultantplus://offline/ref=980F821301743D7840FD3A67108E0FF73B0FF6ED4BC3E65C26887F0059A3450F0B47D50F8C107ED98CBDA55B1CD1E8A51BAE1EEC2F58C0BD88E577EC05t744M" TargetMode="External"/><Relationship Id="rId29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0" Type="http://schemas.openxmlformats.org/officeDocument/2006/relationships/hyperlink" Target="consultantplus://offline/ref=C6C97E02BD8D2E43C9D15DCA5166829E0261C65F575E15869FC5F967C14613D288FCD55E2E18F75C918DB4A92959F0060F0EE5CBD46A2F3106CC11AD5666M" TargetMode="External"/><Relationship Id="rId31" Type="http://schemas.openxmlformats.org/officeDocument/2006/relationships/hyperlink" Target="consultantplus://offline/ref=DD68891D48B313FF86BD4C9B972B9D84CD3DE1FE7696DF5AAABC4BBAC729DF1CF986A696858407BC0E5C253B654580BA6665AE60BA1E668A1EB494EC5FR1A4N" TargetMode="External"/><Relationship Id="rId32" Type="http://schemas.openxmlformats.org/officeDocument/2006/relationships/hyperlink" Target="consultantplus://offline/ref=DD68891D48B313FF86BD4C9B972B9D84CD3DE1FE7696D35BABB34EBAC729DF1CF986A696858407BC0E5C253F6C4580BA6665AE60BA1E668A1EB494EC5FR1A4N" TargetMode="External"/><Relationship Id="rId33" Type="http://schemas.openxmlformats.org/officeDocument/2006/relationships/hyperlink" Target="consultantplus://offline/ref=DD68891D48B313FF86BD4C9B972B9D84CD3DE1FE7696DF59ADBC4DBAC729DF1CF986A696858407BC0E5C2538674480BA6665AE60BA1E668A1EB494EC5FR1A4N" TargetMode="External"/><Relationship Id="rId34" Type="http://schemas.openxmlformats.org/officeDocument/2006/relationships/hyperlink" Target="consultantplus://offline/ref=DD68891D48B313FF86BD4C9B972B9D84CD3DE1FE7696DF59ADBC4DBAC729DF1CF986A696858407BC0E5C2539624B80BA6665AE60BA1E668A1EB494EC5FR1A4N" TargetMode="External"/><Relationship Id="rId35" Type="http://schemas.openxmlformats.org/officeDocument/2006/relationships/hyperlink" Target="consultantplus://offline/ref=0B02BAF061EEA9A57000D804664AA4522CF4CA7903DA808BEDE3361E0D4747450F7C70C9F7052341701B3070A7CCC102BDC947D90B57A95445E2EE0659n4CEN" TargetMode="External"/><Relationship Id="rId36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7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1:00Z</dcterms:created>
  <dc:creator>NewUser</dc:creator>
  <dc:description/>
  <cp:keywords/>
  <dc:language>en-US</dc:language>
  <cp:lastModifiedBy>Простакова Ольга Стефановна</cp:lastModifiedBy>
  <cp:lastPrinted>2020-06-08T17:17:00Z</cp:lastPrinted>
  <dcterms:modified xsi:type="dcterms:W3CDTF">2020-06-08T14:17:00Z</dcterms:modified>
  <cp:revision>27</cp:revision>
  <dc:subject/>
  <dc:title/>
</cp:coreProperties>
</file>