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 жилых домов и объектов инженерно-транспортной инфраструктуры, строительство которых осуществляется в 2020 году в Ветковском райо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Три одноквартирных жилых дома в г. Вет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Многоквартирный жилой дом в г. Ветка. Долевое участ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Многоквартирный жилой дом в г. Ветка. Распределительная инженерная и транспортная инфраструкту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Пятиэтажный жилой дом в г. Ветка. Распределительная инженерная и транспортная инфраструкту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Строительство 30 квартирного жилого дома в г. Ветке. Распределительная инженерная и транспортная инфраструктура. Кабельная канализация магистральной телефонной се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Инженерные сети и благоустройство микрорайона «Северный» в г.Ветка (многоэтажная жилая застройка). 1 очередь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Капитальный ремонт жилого дома № 1 по ул. Школьная в аг. Столбун Ветковского район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Капитальный ремонт жилого дома №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 57 по ул. Фабричная в г. Ветке»;</w:t>
      </w:r>
    </w:p>
    <w:p>
      <w:pPr>
        <w:pStyle w:val="Normal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Замена водоводов по ул. Батракова М.Г. и ул. Советская в г. Ветка»;</w:t>
      </w:r>
    </w:p>
    <w:p>
      <w:pPr>
        <w:pStyle w:val="Normal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троительство скважины и станции обезжелезивания в н.п. Хальч Ветковского района»;</w:t>
      </w:r>
    </w:p>
    <w:p>
      <w:pPr>
        <w:pStyle w:val="Normal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Реконструкция станции обезжелезивания в г. Ветка. 1 очередь строительства»;</w:t>
      </w:r>
    </w:p>
    <w:p>
      <w:pPr>
        <w:pStyle w:val="Normal"/>
        <w:spacing w:lineRule="auto" w:line="25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Водопроводные сети в аг. Яново Ветковского района (1 очередь. Строительство станции обезжелезивания)»;</w:t>
      </w:r>
    </w:p>
    <w:p>
      <w:pPr>
        <w:pStyle w:val="Normal"/>
        <w:spacing w:lineRule="auto" w:line="25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Реконструкция системы водоснабжения со строительством станции обезжелезивания в аг. Новосёлки Ветковского района (1 очередь. Строительство станции обезжелезивания)»;</w:t>
      </w:r>
    </w:p>
    <w:p>
      <w:pPr>
        <w:pStyle w:val="Normal"/>
        <w:spacing w:lineRule="auto" w:line="25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Замена котлов в котельной СШ в аг. Неглюбка Ветковского района на энергоэффективные»;</w:t>
      </w:r>
    </w:p>
    <w:p>
      <w:pPr>
        <w:pStyle w:val="Normal"/>
        <w:spacing w:lineRule="auto" w:line="25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Замена котлов в котельной СШ в аг. Яново Ветковского района на энергоэффективные»;</w:t>
      </w:r>
    </w:p>
    <w:p>
      <w:pPr>
        <w:pStyle w:val="Normal"/>
        <w:spacing w:lineRule="auto" w:line="25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Замена котлов в котельной СШ в аг. Светиловичи Ветковского района на энергоэффективные»;</w:t>
      </w:r>
    </w:p>
    <w:p>
      <w:pPr>
        <w:pStyle w:val="Normal"/>
        <w:spacing w:lineRule="auto" w:line="25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Замена котлов в котельной СШ в аг. Радуга Ветковского района на энергоэффективные»;</w:t>
      </w:r>
    </w:p>
    <w:p>
      <w:pPr>
        <w:pStyle w:val="Normal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Замена котлов в котельной КСУП д. Хальч Ветковского района на энергоэффективные»;</w:t>
      </w:r>
    </w:p>
    <w:p>
      <w:pPr>
        <w:pStyle w:val="Normal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Реконструкция мелиоративной системы «Спонка» в ОАО «Ветковский агросервис» Ветковского района Гомельской области»;</w:t>
      </w:r>
    </w:p>
    <w:p>
      <w:pPr>
        <w:pStyle w:val="Normal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Сеть абонентского доступа по технологии </w:t>
      </w:r>
      <w:r>
        <w:rPr>
          <w:rFonts w:cs="Times New Roman" w:ascii="Times New Roman" w:hAnsi="Times New Roman"/>
          <w:sz w:val="30"/>
          <w:szCs w:val="30"/>
          <w:lang w:val="en-US"/>
        </w:rPr>
        <w:t>GPON</w:t>
      </w:r>
      <w:r>
        <w:rPr>
          <w:rFonts w:cs="Times New Roman" w:ascii="Times New Roman" w:hAnsi="Times New Roman"/>
          <w:sz w:val="30"/>
          <w:szCs w:val="30"/>
        </w:rPr>
        <w:t xml:space="preserve"> (н.п. Хальч, н.п. Радуга, Ветковский район)»;</w:t>
      </w:r>
    </w:p>
    <w:p>
      <w:pPr>
        <w:pStyle w:val="Normal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троительство инженерной и транспортной инфраструктуры к районам новой жилой застройки в г.Ветка (30-квартирный жилой дом)»;</w:t>
      </w:r>
    </w:p>
    <w:p>
      <w:pPr>
        <w:pStyle w:val="Normal"/>
        <w:spacing w:lineRule="auto" w:line="25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Узел доступа в д. Казацкие Болсуны Ветковского района (</w:t>
      </w:r>
      <w:r>
        <w:rPr>
          <w:rFonts w:cs="Times New Roman" w:ascii="Times New Roman" w:hAnsi="Times New Roman"/>
          <w:sz w:val="30"/>
          <w:szCs w:val="30"/>
          <w:lang w:val="en-US"/>
        </w:rPr>
        <w:t>xDSL</w:t>
      </w:r>
      <w:r>
        <w:rPr>
          <w:rFonts w:cs="Times New Roman" w:ascii="Times New Roman" w:hAnsi="Times New Roman"/>
          <w:sz w:val="30"/>
          <w:szCs w:val="30"/>
        </w:rPr>
        <w:t>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3:10:00Z</dcterms:created>
  <dc:creator>USER</dc:creator>
  <dc:description/>
  <dc:language>en-US</dc:language>
  <cp:lastModifiedBy>User</cp:lastModifiedBy>
  <cp:lastPrinted>2020-07-24T13:07:00Z</cp:lastPrinted>
  <dcterms:modified xsi:type="dcterms:W3CDTF">2020-07-24T13:10:00Z</dcterms:modified>
  <cp:revision>2</cp:revision>
  <dc:subject/>
  <dc:title/>
</cp:coreProperties>
</file>