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2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ЕРЕЧЕНЬ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240" w:before="0" w:after="0"/>
        <w:ind w:right="3260" w:hanging="0"/>
        <w:rPr/>
      </w:pPr>
      <w:r>
        <w:rPr/>
        <w:t>мест размещения нестационарных торговых объектов на территории Ветковск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85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аименование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Формат нестационар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естонахождение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Количество мест 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ород В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обильная парковка по ул. Громыко А.А. (между магазином «Родны Кут»  и домом № 41 по ул. Громыко А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Рад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площадка возле магазина № 37, ул. Батракова М.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Рад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Батракова М.Г., вблизи д. 78, д. 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Хуторянского А.Н., вблизи д. 2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Колхозная, вблизи д. 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Заречная, вблизи д. 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Набережная 1-я, вблизи д. 14, д. 8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Школьная, вблизи д. 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Кунторовка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61, д. 22, д. 19, д. 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1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Рудня Споницкая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Заречная, вблизи д. 9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Кооперативная, вблизи д. 7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возле остановки общественного 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Тумарин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Добрушская, вблизи д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Тарасовка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Ленина В.И., вблизи д. 58, д. 59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Чистые Лужи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Новая, вблизи д. 2, д. 20, д. 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Лесная, вблизи д. 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Новая Жизнь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86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вблизи д. 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Новый Мир Радуж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86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Прис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на ул. 7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Прис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Октябрьская, вблизи д. 52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Молодежная, вблизи д. 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Однополье Присня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Космонавтов, вблизи д. 49, д. 30, д. 25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Борченки Присня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Молодежная, вблизи д. 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Интернациональная, вблизи д. 2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Калинина, вблизи д.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Данилови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 районе магазина № 10, ул. Цен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Данилови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Молодежная, вблизи д. 1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Лебедева И.С., вблизи д. 20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Пыхань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 районе магазина № 8, ул. Слоб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Новины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Зеленая Хвоя 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ролетарский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ередняцкий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Шевцов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ервомайский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2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Красный Пахарь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Замостье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9, д. 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Борки Дан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чреждение «Дом-интернат для престарелых и инвалидов «Шуб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административного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1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Золотой Рог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Кооперативная, вблизи д. 3, д. 18, д. 27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Полевая, вблизи д. 6, д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Старое Село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Полькина, вблизи д. 3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18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Рачкова, вблизи д. 4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Кооперативная, вблизи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деревня Халь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адовая, вблизи д. 8, д. 76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Молодежная, вблизи д. 4, д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Борец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обеда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3, д. 13, д. 27, д.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оляновка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1, д. 7, д. 19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Каничев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0, д. 15, д. 27, д.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танки Хальча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4, д. 2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Новосёлки Шерст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адовая, вблизи д. 2, д. 18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Молодежная, вблизи д. 6, д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Шерс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болевского В.С., вблизи д. 18, д. 61, д. 118, д. 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Ягодное Шерст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Юрковичи Шерст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Кошлякова И.Ф., вблизи д. 52, д. 5, д. 60, д. 82, д. 1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лобода Шерст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Столб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 районе магазина №43, ул. Ленин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Столб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22, д. 91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Ленина В.И., вблизи д. 45, д. 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Глыбовка Столбу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Набережная, вблизи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Рудня Столбунская Столбу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Юрга Столбу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Городок Столбу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Я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магазина № 84, ул. 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Ян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Рассуха Ян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Крестьянская, вблизи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Лазарев Ян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Желудье Ян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Будище Столбунское Ян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Мостовая, вблизи д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Малые Нем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дома №2, ул. 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Малые Немк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Ленина В.И., вблизи д. 8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Макаренко А.С., вблизи д. 11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Молодежная, вблизи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Затишье Мал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33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амять Мал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Перелевка Мал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магазина, ул. Ленина 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Неглюбка 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магазина № 74, ул. 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еревесье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Репище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елище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вобода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Коновалово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Лядо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оветская, вблизи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Передовец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Шейка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Синицино Неглюб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зле остановки, вблизи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Светилови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детского сада, ул. 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агрогородок Светилови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Ленина В.И., вблизи д. 3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переулок Советский 1-й, вблизи д. 6, д. 22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28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Юрия Гагарина, вблизи д. 2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Ворошилова К.Е., вблизи д.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Фёдоровка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Садовая, вблизи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Глуховка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Максима Горького, вблиз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Железники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Советская, возле о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Некрасово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Ленина В.И., вблизи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Чемерня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Юрия Гагарина, 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Непобедимый Светилович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Полевая, вблизи д.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Великие Не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административного здания ОАО «Немки», ул. Совхо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Великие Нем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Победы, вблизи д. 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хозная, вблизи д. 8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Ленина В.И., вблизи д. 22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Советская, вблизи д. 14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 Молодежная, вблизи д.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деревня Казацкие Болсуны Великонемковского сельсов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здания Центра народных трад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Победа Велик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оток, палатка, 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возле здания бывшего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еревня Победа Велик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л. Пионерская, вблизи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Новое Залядье Велик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Антоновка Велик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оселок Даринполье Великонемков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близи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2:00Z</dcterms:created>
  <dc:creator>Admin</dc:creator>
  <dc:description/>
  <cp:keywords/>
  <dc:language>en-US</dc:language>
  <cp:lastModifiedBy>Ирина</cp:lastModifiedBy>
  <cp:lastPrinted>2019-04-04T16:11:00Z</cp:lastPrinted>
  <dcterms:modified xsi:type="dcterms:W3CDTF">2019-04-12T14:49:00Z</dcterms:modified>
  <cp:revision>5</cp:revision>
  <dc:subject/>
  <dc:title/>
</cp:coreProperties>
</file>