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804" w:leader="none"/>
        </w:tabs>
        <w:spacing w:lineRule="auto" w:line="360"/>
        <w:ind w:right="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exact" w:line="280" w:before="0" w:after="0"/>
        <w:ind w:right="3827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ЕРЕЧЕНЬ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exact" w:line="280" w:before="0" w:after="0"/>
        <w:ind w:right="3827" w:hanging="0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мест размещения нестационарных объектов общественного питания</w:t>
      </w:r>
      <w:r>
        <w:rPr/>
        <w:t xml:space="preserve"> на территории Ветковск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84"/>
        <w:gridCol w:w="3827"/>
        <w:gridCol w:w="1843"/>
      </w:tblGrid>
      <w:tr>
        <w:trPr>
          <w:trHeight w:val="6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Наименование населенного пун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Местонахождение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Количество мест </w:t>
            </w:r>
          </w:p>
        </w:tc>
      </w:tr>
      <w:tr>
        <w:trPr>
          <w:trHeight w:val="10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г. Ве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втомобильная парковка по ул. Громыко А.А. (между магазином «Родны Кут»  и домом № 41 по ул. Громыко А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  <w:tr>
        <w:trPr>
          <w:trHeight w:val="88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агрогородок Рад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озле магазина № 37, ул. Батракова М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грогородок Прис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на ул. 70 лет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  <w:tr>
        <w:trPr>
          <w:trHeight w:val="88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агрогородок Данилович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площадка в районе магазина № 10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ул. Центр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  <w:tr>
        <w:trPr>
          <w:trHeight w:val="9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грогородок Пыхань Даниловичского сель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 районе магазина № 8, ул. Слоб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грогородок Столбу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 районе магазина №43, ул. Ленин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  <w:tr>
        <w:trPr>
          <w:trHeight w:val="9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грогородок Я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озле магазина № 84, ул. 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9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агрогородок Малые Нем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озле дома №2, ул. 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  <w:tr>
        <w:trPr>
          <w:trHeight w:val="9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агрогородок Неглюбк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озле магазина № 74, ул. 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  <w:tr>
        <w:trPr>
          <w:trHeight w:val="9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84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агрогородок Светилович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озле детского сада, ул. 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left="0" w:right="-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грогородок Великие Нем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лощадка возле административного здания ОАО «Немки», ул. Совхо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567" w:gutter="0" w:header="0" w:top="1134" w:footer="0" w:bottom="1134"/>
      <w:pgNumType w:start="1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3:00Z</dcterms:created>
  <dc:creator>Admin</dc:creator>
  <dc:description/>
  <cp:keywords/>
  <dc:language>en-US</dc:language>
  <cp:lastModifiedBy>Ирина</cp:lastModifiedBy>
  <cp:lastPrinted>2019-04-04T16:11:00Z</cp:lastPrinted>
  <dcterms:modified xsi:type="dcterms:W3CDTF">2019-04-12T14:49:00Z</dcterms:modified>
  <cp:revision>5</cp:revision>
  <dc:subject/>
  <dc:title/>
</cp:coreProperties>
</file>